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. WSTĘP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3. SPRZĘ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4. TRANSPOR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textAlignment w:val="baseline"/>
        <w:outlineLvl w:val="0"/>
        <w:rPr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osowana jako dokument przetargowy i kontraktowy przy zlecaniu i realizacji robót na drodze gminnej Nr 3450004 Potkanna - Posada 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        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b/>
          <w:bCs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               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9:00Z</dcterms:created>
  <dc:creator>pzdp</dc:creator>
  <dc:description/>
  <cp:keywords/>
  <dc:language>en-US</dc:language>
  <cp:lastModifiedBy>pzdp</cp:lastModifiedBy>
  <dcterms:modified xsi:type="dcterms:W3CDTF">2007-11-27T16:41:00Z</dcterms:modified>
  <cp:revision>14</cp:revision>
  <dc:subject/>
  <dc:title/>
</cp:coreProperties>
</file>