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 TECHNICZ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ej jako dokument przetargowy i kontraktowy przy zleca</w:t>
        <w:softHyphen/>
        <w:t>niu i realizacji robót na drodze gminnej Nr 3450004 Potkanna - Posad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2062195369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412221930" r:id="rId9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716731071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564084315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709810163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996312531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2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. bariery 07.05.01.doc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pzdp</cp:lastModifiedBy>
  <cp:lastPrinted>2007-02-05T20:40:00Z</cp:lastPrinted>
  <dcterms:modified xsi:type="dcterms:W3CDTF">2007-11-27T16:43:00Z</dcterms:modified>
  <cp:revision>50</cp:revision>
  <dc:subject>ost</dc:subject>
  <dc:title>D-07.05.01</dc:title>
</cp:coreProperties>
</file>