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9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IS TECHNICZNY.</w:t>
      </w:r>
    </w:p>
    <w:p>
      <w:pPr>
        <w:pStyle w:val="Normal"/>
        <w:ind w:firstLine="709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 xml:space="preserve">do projektu przebudowy  drogi gminnej klasy L1/2 relacji: </w:t>
      </w:r>
      <w:r>
        <w:rPr>
          <w:rFonts w:cs="Arial" w:ascii="Arial" w:hAnsi="Arial"/>
          <w:b/>
          <w:i/>
          <w:u w:val="single"/>
        </w:rPr>
        <w:t xml:space="preserve">PRZYTYK - JABŁONNA </w:t>
      </w:r>
      <w:r>
        <w:rPr>
          <w:rFonts w:cs="Arial" w:ascii="Arial" w:hAnsi="Arial"/>
        </w:rPr>
        <w:t xml:space="preserve"> (dz. nr ew. gruntu 457 i 36) gmina Przytyk, powiat radomski, województwo mazowieckie - odcinek dł. 1970,26m.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9" w:hanging="142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    Podstawa opracowania.</w:t>
      </w:r>
    </w:p>
    <w:p>
      <w:pPr>
        <w:pStyle w:val="Normal"/>
        <w:ind w:left="709" w:hanging="14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09" w:hanging="14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umowa nr 3/07 z dnia 23.02.2007 roku z Inwestorem 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Gminą Przytyk z siedzibą w Przytyku</w:t>
      </w:r>
    </w:p>
    <w:p>
      <w:pPr>
        <w:pStyle w:val="Normal"/>
        <w:ind w:left="709" w:hanging="14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aktualna na maj 2007 roku mapa sytuacyjno - wysokościowa w skali   1 : 1 000 </w:t>
      </w:r>
    </w:p>
    <w:p>
      <w:pPr>
        <w:pStyle w:val="Normal"/>
        <w:ind w:left="709" w:hanging="142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Dziennik Ustaw RP nr 43 z dn. 1999.05.14.</w:t>
      </w:r>
    </w:p>
    <w:p>
      <w:pPr>
        <w:pStyle w:val="Normal"/>
        <w:numPr>
          <w:ilvl w:val="0"/>
          <w:numId w:val="0"/>
        </w:numPr>
        <w:ind w:left="709" w:hanging="142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Wytyczne Projektowania Dróg - część 3 - W-wa  GDDP 1995</w:t>
      </w:r>
    </w:p>
    <w:p>
      <w:pPr>
        <w:pStyle w:val="Normal"/>
        <w:ind w:left="709" w:hanging="14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Katalog powtarzalnych elementów drogowych - Transprojekt W-wa 1992</w:t>
      </w:r>
    </w:p>
    <w:p>
      <w:pPr>
        <w:pStyle w:val="Normal"/>
        <w:ind w:left="709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Katalog typowych konstrukcji  nawierzchni podatnych i półsztywnych - W-wa  IBDM 1995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opinia nr 416-1/2007 uzgodnienia w ZUDP w Starostwie Powiatowym w Radomiu</w:t>
      </w:r>
    </w:p>
    <w:p>
      <w:pPr>
        <w:pStyle w:val="WWBodyText2"/>
        <w:ind w:left="851" w:hanging="284"/>
        <w:rPr/>
      </w:pPr>
      <w:r>
        <w:rPr>
          <w:rFonts w:eastAsia="Arial"/>
        </w:rPr>
        <w:t xml:space="preserve"> </w:t>
      </w:r>
      <w:r>
        <w:rPr/>
        <w:t>- Opinia Techniczna UMWM w W-wie Departament Nieruchomości i Infrastruktury znak NI.D.I.5417/740- 342/07 z dnia 15.06.2007r.</w:t>
      </w:r>
    </w:p>
    <w:p>
      <w:pPr>
        <w:pStyle w:val="Normal"/>
        <w:tabs>
          <w:tab w:val="clear" w:pos="709"/>
          <w:tab w:val="left" w:pos="993" w:leader="none"/>
        </w:tabs>
        <w:ind w:left="851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uzgodnienie konstrukcji na włączeniu drogi gminnej z MZDW W-wa, Rejon Drogowy w Radomiu z dnia 02.08.2007roku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851" w:hanging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inwentaryzacja, pomiary uzupełniające i niwelacja pasa drogowego w terenie 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Lokalizacj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firstLine="851"/>
        <w:jc w:val="both"/>
        <w:rPr/>
      </w:pPr>
      <w:r>
        <w:rPr>
          <w:rFonts w:cs="Arial" w:ascii="Arial" w:hAnsi="Arial"/>
        </w:rPr>
        <w:t xml:space="preserve">Projektowana droga przebiega od końca odcinka drogi o nawierzchni bitumicznej w kierunku wschodnim do skrzyżowania z drogą wojewódzką nr 740 Radom – Przytyk –Potworów przez tereny niezabudowane, zalesione i tereny upraw rolniczych, po istniejącym śladzie drogi o nawierzchni gruntowej wzmocnionej kruszywem naturalnym i żużlem paleniskowy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bieg trasy drogi pokazano na planie orientacyjnym w skali 1 : 10 000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Zakres opracowania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pracowanie obejmuje część drogową. W projekcie ujęto przebudowę nawierzchni jezdni, poboczy, zjazdów indywidualnych na posesje i pola uprawne, urządzenia odwadniające drogę - przepusty pod projektowana drogą i w rejonie skrzyżowania z drogami gminnymi, przepusty w ciągu rowu przydrożnego, niezbędne roboty ziemne do profilowania korpusu drogowego i odwodnienia oraz organizację ruchu dla przebudowanego odcinka drogi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   Warunki gruntowo - wodne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arunki gruntowo wodne określono na podstawie wywiadu przeprowadzonego w terenie oraz oceny wizualnej terenu przyległego do drogi. Na tej podstawie stwierdzono w podłożu grunty piaszczyste, charakterystyczne dla obszarów leśnych i rolnych o dobrej przepuszczalności wody. Poziom wody gruntowej stwierdzono - na podstawie poziomu wody w rowach istniejących - na głębokości poniżej 1.5m od poziomu terenu. Droga przebiega przez tereny niezabudowane, zalesione i tereny upraw rolniczych, po istniejącym śladzie drogi o nawierzchni gruntowej wzmocnionej kruszywem naturalnym i żużlem paleniskowym.. Grunty zalegające w podłożu zaliczono do grupy nośności G</w:t>
      </w:r>
      <w:r>
        <w:rPr>
          <w:rFonts w:cs="Arial" w:ascii="Arial" w:hAnsi="Arial"/>
          <w:vertAlign w:val="subscript"/>
        </w:rPr>
        <w:t>1-2</w:t>
      </w:r>
      <w:r>
        <w:rPr>
          <w:rFonts w:cs="Arial" w:ascii="Arial" w:hAnsi="Arial"/>
        </w:rPr>
        <w:t>.</w:t>
      </w:r>
      <w:r>
        <w:rPr>
          <w:rFonts w:cs="Arial" w:ascii="Arial" w:hAnsi="Arial"/>
          <w:vertAlign w:val="subscript"/>
        </w:rPr>
        <w:t xml:space="preserve"> </w:t>
      </w:r>
    </w:p>
    <w:p>
      <w:pPr>
        <w:pStyle w:val="Normal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5. Stan istniejący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Zabudowę obrzeżną projektowanej drogi stanowią tereny niezabudowane, zalesione i tereny upraw rolniczych. Nawierzchnię drogi stanowi nawierzchnia gruntowa z gruntu rodzimego wzmocniona kruszywem naturalnym i żużlem paleniskowym. Na odcinku 242m droga posiada nawierzchnię brukowcowi szerokości około 3,50m, która zostaje wykorzystana w opracowaniu. Nawierzchnia gruntowa wzmocniona drogi gminnej na pozostałym odcinku stanowi podbudowę pomocniczą i nadaje się do bezpośredniego posadowienia konstrukcji nawierzchni drogi gminnej, po zastosowaniu warstwy podbudowy zasadniczej z kruszywa łamanego stabilizowanego mechanicznie, na której wykonane zostanie nawierzchnia bitumiczna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zdłuż odcinka drogi występują przepusty oraz fragmenty rowów przydrożnych, które należy pogłębić i wyprofilować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asie drogi prowadzone są następujące rodzaje uzbrojenia podziemnego - tylko w rejonie skrzyżowania z drogą wojewódzką nr 740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ablowa sieć telefoniczna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powietrzna sieć energetyczna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powietrzna sieć telefoniczna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ieć wodociągowa </w:t>
      </w:r>
    </w:p>
    <w:p>
      <w:pPr>
        <w:pStyle w:val="Normal"/>
        <w:ind w:left="85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 istniejącej nawierzchni drogi odbywa się ruch osobowych pojazdów indywidualnych, ruch pojazdów rolniczych i pojazdów obsługujących urządzenia istniejącej infrastruktury technicznej.</w:t>
        <w:tab/>
        <w:tab/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Stan projektowany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1. Plan sytuacyjny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b/>
          <w:i/>
          <w:u w:val="single"/>
        </w:rPr>
        <w:t>Dla całego odcinka: km 0+0,00 – 1+970,26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56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uje się drogę jednopasową, dwukierunkową klasy L1/2 dla prędkości projektowej 40km/h o parametrach: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jezdnia 5,00m o nawierzchni z betonu asfaltowego na podbudowie z kruszywa łamanego stabilizowanego mechanicznie, z daszkowym spadkiem poprzecznym, poboczami obustronnymi o szerokości 0,75m i obustronnymi rowami przydrożnymi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 trasowaniu drogi uwzględniono pas terenu przeznaczony pod drogę z maksymalnym wykorzystaniem istniejącej wzmocnionej nawierzchni drogi i odcinka nawierzchni z brukowca.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łkowita długość przebudowywanej drogi wynosi 1970,26m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zy trasowaniu drogi uwzględniono pas terenu przeznaczony pod drogę z maksymalnym wykorzystaniem istniejącej nawierzchni drogi na całym odcinku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Oś drogi stanowi linia łamana z wyokrągleniami załamań powyżej 1,5g łukami poziomymi o promieniach od R=200m do R=700m. Punkty charakterystyczne osi trasy określono współrzędnymi geodezyjnymi od W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do W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 xml:space="preserve"> zorientowanymi w układzie poligonizacji państwowej, co przedstawiono i opisano na planie sytuacyjnym - rys. nr 1A i 1B. Wartości charakterystyczne dla tyczenia osi drogi opisano na planie sytuacyjnym i przedstawiono w obliczeniach charakterystyki trasy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851"/>
        <w:jc w:val="both"/>
        <w:rPr/>
      </w:pPr>
      <w:r>
        <w:rPr>
          <w:rFonts w:cs="Arial" w:ascii="Arial" w:hAnsi="Arial"/>
        </w:rPr>
        <w:t>Skrzyżowanie projektowanej drogi gminnej z drogą wojewódzka nr 740 w końcu opracowania stanowi skrzyżowanie zwykłe trójwlotowe o przecięci osi dróg na wlocie pod kątem prostym. Promienie wyokrąglenia krawędzi jezdni na skrzyżowaniu wynoszą R=6,00m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Całkowita długość przebudowywanej drogi wynosi </w:t>
      </w:r>
      <w:r>
        <w:rPr>
          <w:rFonts w:cs="Arial" w:ascii="Arial" w:hAnsi="Arial"/>
          <w:b/>
          <w:u w:val="single"/>
        </w:rPr>
        <w:t>1 970,26m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numPr>
          <w:ilvl w:val="0"/>
          <w:numId w:val="0"/>
        </w:numPr>
        <w:ind w:left="567" w:right="-142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2. Droga w przekroju podłużnym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</w:rPr>
        <w:t xml:space="preserve">Projektowana droga przebiega w terenie płaskim. Niweletę drogi dowiązano do wysokości istniejącej nawierzchni drogi: wzmocnionej gruntowej i brukowcowej, do wysokości istniejących zjazdów oraz do istniejącej wysokości nawierzchni asfaltowej drogi wojewódzkiej nr 740 na końcu opracowania. Niweletę zaprojektowano średnio 25cm /grubość zaprojektowanych warstw konstrukcyjnych na odcinku wzmocnionej nawierzchni gruntowej/ ponad istniejącą nawierzchnię drogi po wyprofilowaniu (głębokość profilowania do 5cm) i 7cm /grubość zaprojektowanych warstw konstrukcyjnych na odcinku nawierzchni brukowcowej/. </w:t>
      </w:r>
    </w:p>
    <w:p>
      <w:pPr>
        <w:pStyle w:val="Normal"/>
        <w:ind w:left="56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adki podłużne niwelety mieszczą się w dolnych granicach spadków dopuszczalnych i wynoszą od 0,055% (krótkie odcinki w rejonie przepustów) do 1,829%. Załamania niwelety drogi wyokrąglono łukami pionowymi o promieniach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=3000 i R=7000m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Profil podłużny drogi przedstawia rys. nr 2A i 2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  <w:b/>
        </w:rPr>
        <w:t>6.3. Roboty ziemne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ziemne dotyczą:</w:t>
      </w:r>
    </w:p>
    <w:p>
      <w:pPr>
        <w:pStyle w:val="Normal"/>
        <w:ind w:left="56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142"/>
        <w:jc w:val="both"/>
        <w:rPr/>
      </w:pPr>
      <w:r>
        <w:rPr>
          <w:rFonts w:cs="Arial" w:ascii="Arial" w:hAnsi="Arial"/>
        </w:rPr>
        <w:t>- wykonania wykopów związanych z wykonaniem nowego rowu przydrożnego obustronnego</w:t>
      </w:r>
    </w:p>
    <w:p>
      <w:pPr>
        <w:pStyle w:val="Normal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wykonania wykopów związanych z pogłębieniem i wyprofilowaniem istniejącego rowu przydrożnego obustronnego</w:t>
      </w:r>
    </w:p>
    <w:p>
      <w:pPr>
        <w:pStyle w:val="Normal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m koryta pod obustronne poszerzenie nawierzchni brukowcowej</w:t>
      </w:r>
    </w:p>
    <w:p>
      <w:pPr>
        <w:pStyle w:val="Normal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a wykopów związanych z wykonaniem przepustów Ø600mm (szt. 3) i Ø800mm (szt. 1) ze ściankami czołowymi pod projektowana drogą </w:t>
      </w:r>
    </w:p>
    <w:p>
      <w:pPr>
        <w:pStyle w:val="Normal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em wykopów pod przepusty Ø400mm pod zjazdami indywidualnymi w ciągu rowu </w:t>
      </w:r>
    </w:p>
    <w:p>
      <w:pPr>
        <w:pStyle w:val="Normal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z wbudowaniem urobku w pobocza gruntowe i wywiezieniem nadmiaru urobku na odległość do 3km w miejsce wskazane przez Inwestora. Skarpy i dno rowu należy ręcznie splantować i wyprofilować - obrobić na czysto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 Przekrój normalny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W przekroju normalnym zaprojektowano charakterystyczne wielkości wymiarowania i spadków poprzecznych dla drogi klasy L1/2. Zaprojektowano drogę o parametrach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la odcinka: km 0+0,00 – 1+970,26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projektowano drogę klasy L1/2 o parametrach: - jezdnia 5,00m z daszkowym spadkiem poprzecznym 2% w kierunku rowów, poboczami obustronnymi o szerokości 0,75m o spadku 8% w kierunku rowu i obustronnymi trapezowymi rowami przydrożnymi głębokości 70cm i szerokości dna 40cm i nachyleniu skarp 1:1,5 (max. 1:1)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krój normalny i konstrukcyjny drogi przedstawia rys. nr 3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6.5.   Konstrukcja nawierzchni jezdni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konstrukcji nawierzchni opracowano na podstawie „ Katalogu typowych konstrukcji nawierzchni podatnych” IBDM 1995r, oraz Dz. U. nr 43 z 1999 roku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enie ruchem przyjęto jak dla kategorii ruchu KR1.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runty występujące w podłożu po uwzględnieniu warunków gruntowo - wodnych zakwalifikowano do grupy nośności G</w:t>
      </w:r>
      <w:r>
        <w:rPr>
          <w:rFonts w:cs="Arial" w:ascii="Arial" w:hAnsi="Arial"/>
          <w:vertAlign w:val="subscript"/>
        </w:rPr>
        <w:t>1-2</w:t>
      </w:r>
      <w:r>
        <w:rPr>
          <w:rFonts w:cs="Arial" w:ascii="Arial" w:hAnsi="Arial"/>
        </w:rPr>
        <w:t>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wyznaczonej kategorii ruchu, założonych warunków materiałowych i technologicznych oraz warunków gruntowo - wodnych przyjęto następującą konstrukcję nawierzchn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1. Dla odcinka: km 0+0,00 – 0+97,00 i km 0+339,00 – 1+954,00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konstrukcja jezdni na istniejącej podbudowie z żuzla paleniskowego i  kruszywa naturalnego gr. 6-12cm 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arstwa ścieralna z betonu asfaltowego 0/8mm - KR1:                                               -   3,0cm    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warstwa wiążąca z betonu asfaltowego 0/12,8mm - KR1:                                            -   4,0cm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podbudowa zasadnicza z mieszanki kruszywa łamanego 0/63mm</w:t>
      </w:r>
    </w:p>
    <w:p>
      <w:pPr>
        <w:pStyle w:val="Normal"/>
        <w:pBdr>
          <w:bottom w:val="single" w:sz="6" w:space="1" w:color="000000"/>
        </w:pBdr>
        <w:ind w:left="567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abilizowanego mechanicznie                                                                                  -   18,0cm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Grubość zaprojektowanej konstrukcji nawierzchni :      =  25,0cm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- istniejąca podbudowa z kruszywa naturalnego i szlaki                                            -   6-12,0cm </w:t>
      </w:r>
    </w:p>
    <w:p>
      <w:pPr>
        <w:pStyle w:val="Normal"/>
        <w:tabs>
          <w:tab w:val="clear" w:pos="709"/>
          <w:tab w:val="left" w:pos="862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dłoże z gruntu G</w:t>
      </w:r>
      <w:r>
        <w:rPr>
          <w:rFonts w:cs="Arial" w:ascii="Arial" w:hAnsi="Arial"/>
          <w:vertAlign w:val="subscript"/>
        </w:rPr>
        <w:t xml:space="preserve">1-2        </w:t>
      </w:r>
    </w:p>
    <w:p>
      <w:pPr>
        <w:pStyle w:val="Normal"/>
        <w:tabs>
          <w:tab w:val="clear" w:pos="709"/>
          <w:tab w:val="left" w:pos="862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vertAlign w:val="subscript"/>
        </w:rPr>
        <w:tab/>
        <w:t xml:space="preserve"> 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=9x0,75+18x0,91+(3+4)x2=37,13&gt;H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>=34,20cm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2. Dla odcinka: km 0+97,00 – 0+339,00: - istniejąca nawierzchnia brukowcowa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- warstwa ścieralna z betonu asfaltowego 0/8mm. - KR1:                                              -   3,0cm   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u w:val="single"/>
        </w:rPr>
        <w:t>- w-wa wyrównawcza z betonu asf.  0/12,8mm w ilości 100kg/m</w:t>
      </w:r>
      <w:r>
        <w:rPr>
          <w:rFonts w:cs="Arial" w:ascii="Arial" w:hAnsi="Arial"/>
          <w:u w:val="single"/>
          <w:vertAlign w:val="superscript"/>
        </w:rPr>
        <w:t xml:space="preserve">2 </w:t>
      </w:r>
      <w:r>
        <w:rPr>
          <w:rFonts w:cs="Arial" w:ascii="Arial" w:hAnsi="Arial"/>
          <w:u w:val="single"/>
        </w:rPr>
        <w:t xml:space="preserve">- KR1 – śr. grubość    -   4,0cm    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Grubość zaprojektowanej konstrukcji nawierzchni :     =    7,0cm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- istniejąca nawierzchnia brukowcowa jezdni                                                               -   18,0cm                                     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dłoże z gruntu G</w:t>
      </w:r>
      <w:r>
        <w:rPr>
          <w:rFonts w:cs="Arial" w:ascii="Arial" w:hAnsi="Arial"/>
          <w:vertAlign w:val="subscript"/>
        </w:rPr>
        <w:t>1-2</w:t>
      </w:r>
      <w:r>
        <w:rPr>
          <w:rFonts w:cs="Arial" w:ascii="Arial" w:hAnsi="Arial"/>
        </w:rPr>
        <w:t>.</w:t>
      </w:r>
      <w:r>
        <w:rPr>
          <w:rFonts w:cs="Arial" w:ascii="Arial" w:hAnsi="Arial"/>
          <w:vertAlign w:val="subscript"/>
        </w:rPr>
        <w:t xml:space="preserve"> </w:t>
      </w:r>
    </w:p>
    <w:p>
      <w:pPr>
        <w:pStyle w:val="Normal"/>
        <w:tabs>
          <w:tab w:val="clear" w:pos="709"/>
          <w:tab w:val="left" w:pos="8625" w:leader="none"/>
        </w:tabs>
        <w:ind w:left="567" w:hanging="0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tabs>
          <w:tab w:val="clear" w:pos="709"/>
          <w:tab w:val="left" w:pos="862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vertAlign w:val="subscript"/>
        </w:rPr>
        <w:tab/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851" w:hanging="284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3. Poszerzenie obustronne dla odcinka: km 0+97,00 – 0+339,00: - istniejąca nawierzchnia brukowcowa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- warstwa ścieralna z betonu asfaltowego 0/8mm. - KR1:                                              -   3,0cm   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- w-wa wyrównawcza z betonu asf.  0/12,8mm w ilości 100kg/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- KR1 – śr. grubość    -   4,0cm    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podbudowa zasadnicza z mieszanki kruszywa łamanego 0/63mmmm</w:t>
      </w:r>
    </w:p>
    <w:p>
      <w:pPr>
        <w:pStyle w:val="Normal"/>
        <w:pBdr>
          <w:bottom w:val="single" w:sz="6" w:space="1" w:color="000000"/>
        </w:pBdr>
        <w:ind w:left="567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abilizowanego mechanicznie                                                                                  -   20,0cm</w:t>
      </w:r>
    </w:p>
    <w:p>
      <w:pPr>
        <w:pStyle w:val="Normal"/>
        <w:pBdr>
          <w:bottom w:val="single" w:sz="6" w:space="1" w:color="000000"/>
        </w:pBdr>
        <w:ind w:left="567" w:hanging="0"/>
        <w:jc w:val="both"/>
        <w:rPr/>
      </w:pPr>
      <w:r>
        <w:rPr>
          <w:rFonts w:cs="Arial" w:ascii="Arial" w:hAnsi="Arial"/>
        </w:rPr>
        <w:t>- w-wa odsączająca z piasku średnioziarnistego                                                          -   15,0cm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Grubość zaprojektowanej konstrukcji nawierzchni :     =  47,0cm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dłoże z gruntu G</w:t>
      </w:r>
      <w:r>
        <w:rPr>
          <w:rFonts w:cs="Arial" w:ascii="Arial" w:hAnsi="Arial"/>
          <w:vertAlign w:val="subscript"/>
        </w:rPr>
        <w:t>1-2</w:t>
      </w:r>
      <w:r>
        <w:rPr>
          <w:rFonts w:cs="Arial" w:ascii="Arial" w:hAnsi="Arial"/>
        </w:rPr>
        <w:t xml:space="preserve">.                                  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 xml:space="preserve">4. Odcinek: 1+954,00 – 1+970,26: </w:t>
      </w:r>
      <w:r>
        <w:rPr>
          <w:rFonts w:cs="Arial" w:ascii="Arial" w:hAnsi="Arial"/>
          <w:i/>
          <w:u w:val="single"/>
        </w:rPr>
        <w:t>- konstrukcja jezdni na istniejącej podbudowie z żuzla paleniskowego i  kruszywa naturalnego gr. 6-12cm ( włączenie do drogi wojewódzkiej nr 740 ),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- warstwa ścieralna z betonu asfaltowego 0/12,8mm. – KR3:                                         -   5,0cm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- warstwa wiążąca z betonu asfaltowego 0/16mm. – KR3:                                             -   6,0cm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- podbudowa z betonu asfaltowego 0/20mm -KR3:                                                        -   7,0cm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podbudowa zasadnicza z mieszanki kruszywa łamanego 0/63mm</w:t>
      </w:r>
    </w:p>
    <w:p>
      <w:pPr>
        <w:pStyle w:val="Normal"/>
        <w:pBdr>
          <w:bottom w:val="single" w:sz="6" w:space="1" w:color="000000"/>
        </w:pBdr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abilizowanego mechanicznie                                                                                  -   18,0cm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Grubość zaprojektowanej konstrukcji nawierzchni :     =  36,0c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istniejąca podbudowa z kruszywa naturalnego i szlaki                                             -   6-12,0c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podłoże z gruntu G</w:t>
      </w:r>
      <w:r>
        <w:rPr>
          <w:rFonts w:cs="Arial" w:ascii="Arial" w:hAnsi="Arial"/>
          <w:vertAlign w:val="subscript"/>
        </w:rPr>
        <w:t xml:space="preserve">1-2 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>Dla całego odcinka zaprojektowano nawierzchnię poboczy i zjazdów z kruszywa łamanego niesortowanego, o szerokości 0,75m i spadku 8%. Zjazdy wykonać o szerokości jezdni 3,0m na odległość 3,5m od krawędzi jezd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6. Odwodnienie drogi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Dla całego odcinka zaprojektowano odwodnienie powierzchniowe do obustronnych przydrożnych rowów drogowych trapezowych o głębokości 70cm o szerokości dna 40cm i nachyleniu skarp 1:1,5 (max. 1:1).</w:t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Zastosowano przepust </w:t>
      </w:r>
      <w:r>
        <w:rPr>
          <w:rFonts w:eastAsia="Symbol" w:cs="Symbol" w:ascii="Symbol" w:hAnsi="Symbol"/>
          <w:u w:val="single"/>
        </w:rPr>
        <w:t></w:t>
      </w:r>
      <w:r>
        <w:rPr>
          <w:rFonts w:cs="Arial" w:ascii="Arial" w:hAnsi="Arial"/>
          <w:u w:val="single"/>
        </w:rPr>
        <w:t>800mm pod projektowana drogą (szt. 1):</w:t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09" w:hanging="142"/>
        <w:jc w:val="both"/>
        <w:rPr/>
      </w:pPr>
      <w:r>
        <w:rPr>
          <w:rFonts w:cs="Arial" w:ascii="Arial" w:hAnsi="Arial"/>
        </w:rPr>
        <w:t xml:space="preserve">-w km 1+050,00 projektuje się przepust rurowy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800mm ze ściankami czołowymi długości 7.0m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Zastosowano przepusty </w:t>
      </w:r>
      <w:r>
        <w:rPr>
          <w:rFonts w:eastAsia="Symbol" w:cs="Symbol" w:ascii="Symbol" w:hAnsi="Symbol"/>
          <w:u w:val="single"/>
        </w:rPr>
        <w:t></w:t>
      </w:r>
      <w:r>
        <w:rPr>
          <w:rFonts w:cs="Arial" w:ascii="Arial" w:hAnsi="Arial"/>
          <w:u w:val="single"/>
        </w:rPr>
        <w:t>600mm pod projektowana drogą ( szt. 3):</w:t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09" w:hanging="142"/>
        <w:jc w:val="both"/>
        <w:rPr/>
      </w:pPr>
      <w:r>
        <w:rPr>
          <w:rFonts w:cs="Arial" w:ascii="Arial" w:hAnsi="Arial"/>
        </w:rPr>
        <w:t xml:space="preserve">-w km 1+391,00 projektuje się przepust rurowy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600mm ze ściankami czołowymi długości 7.0m </w:t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-w km 1+945,75 projektuje się przepust rurowy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>600mm ze ściankami czołowymi długości 7.0m</w:t>
      </w:r>
    </w:p>
    <w:p>
      <w:pPr>
        <w:pStyle w:val="Normal"/>
        <w:ind w:left="567" w:right="-14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-w km 1+964,40 projektuje się przepust rurowy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>600mm ze ściankami czołowymi długości 12.0m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Przepusty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600mm,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800mm ze ściankami czołowymi należy wykonać wg Katalogu Warszawskiego Biura Studiów i Projektów Transportu Drogowego i Lotniczego karta nr 31, 32 i karta nr 22 i 28. - rys. nr 5a,b,c,d.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W ciągu rowu przydrożnego należy wykonać przepusty pod zjazdami indywidualnymi gospodarczymi i na pola uprawne i drogami gruntowymi. Zastosowano przepusty  d = 400mm l=5.00 i l=6,00m o szerokość jezdni na zjeździe min. 3.0m z zakończeniem kołnierzowym - prefabrykowana ścianka oporowa dla rury przepustów d=400mm wg rys. nr 4a i 4b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kalizację przepustów pokazano na planie sytuacyjnym - rys. nr 1A i 1B, wysokości wlotu i wylotu podano na profilu podłużnym - rys. nr 2A i 2B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rFonts w:cs="Arial" w:ascii="Arial" w:hAnsi="Arial"/>
          <w:b/>
        </w:rPr>
        <w:t>6.7.  Uwagi dla wykonawcy.</w:t>
      </w:r>
    </w:p>
    <w:p>
      <w:pPr>
        <w:pStyle w:val="Normal"/>
        <w:tabs>
          <w:tab w:val="left" w:pos="28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567" w:hanging="0"/>
        <w:jc w:val="both"/>
        <w:rPr/>
      </w:pPr>
      <w:r>
        <w:rPr>
          <w:rFonts w:cs="Arial" w:ascii="Arial" w:hAnsi="Arial"/>
        </w:rPr>
        <w:tab/>
        <w:tab/>
        <w:t xml:space="preserve">Realizacje inwestycji należy prowadzić zgodnie z opinią ZUD nr 416-1/2007 z dnia 03.09.2007 wydaną w Starostwie Powiatowym w Radomiu.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roboty w zbliżeniu z urządzeniami infrastruktury technicznej należy prowadzić pod nadzorem pracownika właściciela sieci zgodnie z punktem 5 opinii ZUD nr 416-1/2007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u w:val="single"/>
        </w:rPr>
        <w:t>UWAGA :</w:t>
      </w:r>
      <w:r>
        <w:rPr>
          <w:rFonts w:cs="Arial" w:ascii="Arial" w:hAnsi="Arial"/>
        </w:rPr>
        <w:t xml:space="preserve"> szczególną uwagę należy zwrócić podczas prowadzenia robót na zachowanie w stanie nienaruszonym punktów geodezyjnych, które podlegają ochronie w trybie przepisów ustawy Prawo Geodezyjne i Kartograficzne ( Dz. Ustaw 30/89 z późniejszymi zmianami) – punkt 4 opinii nr 416-1/2007.</w:t>
      </w:r>
    </w:p>
    <w:p>
      <w:pPr>
        <w:pStyle w:val="Normal"/>
        <w:ind w:right="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6.8. Organizacja ruchu.</w:t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rojekt stałej organizacji ruchu stanowi osobne opracowanie.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 Wskazania technologiczne.</w:t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ielkość i rodzaj planowanych robót określono w ślepym kosztorysie ofertowym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kazania technologiczne dla poszczególnych robót przedstawiono w „Uproszczonej specyfikacji technicznej” będącej załącznikiem niniejszego opracowania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6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Opracował 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9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  <w:u w:val="single"/>
      </w:rPr>
    </w:pPr>
    <w:r>
      <w:rPr>
        <w:rFonts w:eastAsia="Arial" w:cs="Arial" w:ascii="Arial" w:hAnsi="Arial"/>
        <w:i/>
        <w:sz w:val="16"/>
      </w:rPr>
      <w:t xml:space="preserve">                </w:t>
    </w:r>
    <w:r>
      <w:rPr>
        <w:rFonts w:cs="Arial" w:ascii="Arial" w:hAnsi="Arial"/>
        <w:i/>
        <w:sz w:val="16"/>
        <w:u w:val="single"/>
      </w:rPr>
      <w:t>Projekt przebudowy drogi gminnej  relacji Przytyk - Jabłonna, gm. Przytyk , pow.  radomski  - odc. długości: 1970,26m.</w:t>
    </w:r>
  </w:p>
  <w:p>
    <w:pPr>
      <w:pStyle w:val="Header"/>
      <w:rPr>
        <w:rFonts w:ascii="Arial" w:hAnsi="Arial" w:cs="Arial"/>
        <w:i/>
        <w:i/>
        <w:sz w:val="16"/>
        <w:u w:val="single"/>
      </w:rPr>
    </w:pPr>
    <w:r>
      <w:rPr>
        <w:rFonts w:cs="Arial" w:ascii="Arial" w:hAnsi="Arial"/>
        <w:i/>
        <w:sz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851" w:firstLine="567"/>
      <w:jc w:val="both"/>
    </w:pPr>
    <w:rPr>
      <w:rFonts w:ascii="Arial" w:hAnsi="Arial" w:cs="Arial"/>
    </w:rPr>
  </w:style>
  <w:style w:type="paragraph" w:styleId="WWBodyText2">
    <w:name w:val="WW-Body Text 2"/>
    <w:basedOn w:val="Normal"/>
    <w:qFormat/>
    <w:pPr>
      <w:tabs>
        <w:tab w:val="clear" w:pos="709"/>
        <w:tab w:val="left" w:pos="1985" w:leader="none"/>
      </w:tabs>
      <w:ind w:left="1985" w:hanging="284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09:49:00Z</dcterms:created>
  <dc:creator>Karpeta Janusz</dc:creator>
  <dc:description/>
  <dc:language>en-US</dc:language>
  <cp:lastModifiedBy>Karpeta Janusz</cp:lastModifiedBy>
  <cp:lastPrinted>2007-03-29T12:38:00Z</cp:lastPrinted>
  <dcterms:modified xsi:type="dcterms:W3CDTF">2007-10-13T12:58:00Z</dcterms:modified>
  <cp:revision>6</cp:revision>
  <dc:subject/>
  <dc:title>    </dc:title>
</cp:coreProperties>
</file>