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(m/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cent masow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R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Skid Resistance Tester    (aparat   -      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wahadło do pomiaru szorstkości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powierzchni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oznakowania poziomego na drodze wojewódzkiej Nr 740 przy przebudowie drogi gminnej w m. Jabło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T) stosowana jako dokument przetargowy i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Zawartość   składników   lotnych  w  materiałach   do  znakowania   cienko-         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4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5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</w:t>
        <w:tab/>
        <w:t>Wykonawca wykonując znakowanie poziome z materiału cienk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402"/>
        <w:gridCol w:w="1275"/>
        <w:gridCol w:w="2411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4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5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6:56:00Z</dcterms:created>
  <dc:creator>BZD BDIM Sp. z o.o.</dc:creator>
  <dc:description>Oznakowanie poziome</dc:description>
  <cp:keywords>specyfikacje drogi drogownictwo ost</cp:keywords>
  <dc:language>en-US</dc:language>
  <cp:lastModifiedBy>pzdp</cp:lastModifiedBy>
  <cp:lastPrinted>1998-06-01T14:29:00Z</cp:lastPrinted>
  <dcterms:modified xsi:type="dcterms:W3CDTF">2007-10-15T17:06:00Z</dcterms:modified>
  <cp:revision>49</cp:revision>
  <dc:subject>ost</dc:subject>
  <dc:title>D-07.01.01</dc:title>
</cp:coreProperties>
</file>