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UTWARDZENIE  POBOCZY KRUSZYWEM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twardzenia poboczy gruntowych kruszywem przy drodze gminnej w m. Jabłonna.</w:t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ej jako dokument przetargowy i kontraktowy przy zlecaniu i realizacji robót na gminny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 xml:space="preserve">5.3. Utwardzenie poboczy kruszywem 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twardz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9:07:00Z</dcterms:created>
  <dc:creator>BZD BDIM Sp. z o.o.</dc:creator>
  <dc:description>Ścinanie i uzupełnianie poboczy</dc:description>
  <cp:keywords>specyfikacje drogi drogownictwo ost</cp:keywords>
  <dc:language>en-US</dc:language>
  <cp:lastModifiedBy>pzdp</cp:lastModifiedBy>
  <cp:lastPrinted>2006-09-06T12:07:00Z</cp:lastPrinted>
  <dcterms:modified xsi:type="dcterms:W3CDTF">2007-10-15T17:05:00Z</dcterms:modified>
  <cp:revision>24</cp:revision>
  <dc:subject>ost</dc:subject>
  <dc:title>D-06.03.01</dc:title>
</cp:coreProperties>
</file>