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OST</w:t>
            <w:tab/>
            <w:t xml:space="preserve"> 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1.2. Zakres stosowania OST</w:t>
            <w:tab/>
            <w:t xml:space="preserve"> 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OST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  <w:t xml:space="preserve"> 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2.5. Kruszywo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  <w:t xml:space="preserve"> 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6.3. Badania w czasie robót</w:t>
            <w:tab/>
            <w:t xml:space="preserve"> </w:t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           betonu asfaltowego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  <w:t xml:space="preserve">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na drodze gminnej ul. Kwiatowa w m. Przytyk.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,I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  <w:lang w:val="en-US"/>
        </w:rPr>
        <w:tab/>
      </w:r>
      <w:r>
        <w:rPr>
          <w:rFonts w:cs="Times New Roman" w:ascii="Times New Roman" w:hAnsi="Times New Roman"/>
          <w:sz w:val="20"/>
        </w:rPr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36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88840" cy="296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8840" cy="296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233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8840" cy="296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88840" cy="31292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8840" cy="3129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312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246.4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8840" cy="3129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312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88840" cy="30714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07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8840" cy="30714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307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241.8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8840" cy="30714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307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496560</wp:posOffset>
                </wp:positionH>
                <wp:positionV relativeFrom="paragraph">
                  <wp:posOffset>57150</wp:posOffset>
                </wp:positionV>
                <wp:extent cx="100965" cy="14668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55pt;mso-wrap-distance-left:7.05pt;mso-wrap-distance-right:7.05pt;mso-wrap-distance-top:0pt;mso-wrap-distance-bottom:0pt;margin-top:4.5pt;mso-position-vertical-relative:text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6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850"/>
        <w:gridCol w:w="851"/>
        <w:gridCol w:w="2838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07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</w:tr>
      <w:tr>
        <w:trPr/>
        <w:tc>
          <w:tcPr>
            <w:tcW w:w="2407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07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2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00905" cy="300355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0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035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0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36.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035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0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700905" cy="306578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1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9160" cy="305371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9160" cy="305371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305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5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61"/>
        <w:gridCol w:w="1733"/>
        <w:gridCol w:w="1527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7"/>
        <w:gridCol w:w="33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6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4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418"/>
        <w:gridCol w:w="12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</w:tblGrid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17"/>
      <w:headerReference w:type="default" r:id="rId18"/>
      <w:headerReference w:type="first" r:id="rId19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57:00Z</dcterms:created>
  <dc:creator>BZDBDiM Sp. z o.o.</dc:creator>
  <dc:description>Nawierzchnia z betonu asfaltowego</dc:description>
  <cp:keywords>specyfikacje nawierzchnia</cp:keywords>
  <dc:language>en-US</dc:language>
  <cp:lastModifiedBy>xxxx</cp:lastModifiedBy>
  <cp:lastPrinted>2009-04-23T19:24:00Z</cp:lastPrinted>
  <dcterms:modified xsi:type="dcterms:W3CDTF">2009-04-23T17:26:00Z</dcterms:modified>
  <cp:revision>16</cp:revision>
  <dc:subject/>
  <dc:title>D-05.03.05</dc:title>
</cp:coreProperties>
</file>