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dze gminnej ul. Kwiatowa w m. Przyty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elementów betonowych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betonowych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betonowych dróg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Inżynier może polecić Wykonawcy sporządzenie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elementów betonowych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elementów betonowych 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kawałków betonu,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elementów betonowych – m2 (metr kwadratowy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elementów betonowych 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etopn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5:33:00Z</dcterms:created>
  <dc:creator>pzdp</dc:creator>
  <dc:description/>
  <dc:language>en-US</dc:language>
  <cp:lastModifiedBy>Świerczyński</cp:lastModifiedBy>
  <dcterms:modified xsi:type="dcterms:W3CDTF">2009-04-20T19:31:00Z</dcterms:modified>
  <cp:revision>18</cp:revision>
  <dc:subject/>
  <dc:title/>
</cp:coreProperties>
</file>