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>
          <w:spacing w:val="40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ab/>
        <w:t xml:space="preserve">Przedmiotem niniejszej szczegółowej specyfikacji technicznej (SST) są wymagania dotyczące wykonania i odbioru robót związanych z budową kanalizacji deszczowej na drodze gminnej ul. Kwiatowa w m. Przytyk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PCV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PCV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PEHD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PEHD o średnicy od 0,60 m  zgodne z BN-83/8971-06.02 [19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/>
      </w:pPr>
      <w:r>
        <w:rPr/>
        <w:t>2.5. Studzien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ę połączeniową wykonuje się z rur żelbetowych  ø 125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 10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ielowarstwowym układaniu rur górna warstwa nie może przewyższać ścian środka transportu o więcej niż 1/3 średnicy zewnętrznej wyrobu 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5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6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7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8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ek rowu krytego po zatoką wynosi 1% natomiast rowu krytego przy drodze powiatowej wynosi0,76%, głębokość posadowienia rurociągu wynosi 1,2 m dla rowu krytego pod zatoką i 0,65m przy drodze powiatowej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zczelkami gumowym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krój przewodu przykanalika wynosi 0,20 m 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rzykanalików wynoszą 1%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Średnica studzienek rewizyjnych wynosi 125 cm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łębokość studzienki od wierzchu skrzynki wpustu do dna wylotu przykanalika 0,65 m 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y ściekowe wpustów są usytuowane przy krawędzi jezdni i zatoki na linii cieku prefabrykowanego, przy czym wierzchy krat usytuowane są 2 cm poniżej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podłączone do kanału za pośrednictwem studzienek rewizyj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8:20:00Z</dcterms:created>
  <dc:creator>BZD BDIM Sp. z o.o.</dc:creator>
  <dc:description>Kanalizacja deszczowa</dc:description>
  <cp:keywords>specyfikacje drogi drogownictwo ost</cp:keywords>
  <dc:language>en-US</dc:language>
  <cp:lastModifiedBy>Świerczyński</cp:lastModifiedBy>
  <cp:lastPrinted>1998-07-10T13:27:00Z</cp:lastPrinted>
  <dcterms:modified xsi:type="dcterms:W3CDTF">2009-04-20T18:56:00Z</dcterms:modified>
  <cp:revision>63</cp:revision>
  <dc:subject>ost</dc:subject>
  <dc:title>D-03.02.01</dc:title>
</cp:coreProperties>
</file>