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ODBIORU ROBÓT BUDOWLA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 - 08.01.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KRAWĘŻNIKI  BETONOW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8.01.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RAWĘŻNIKI  BETONOW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ÊP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  <w:bCs/>
        </w:rPr>
        <w:tab/>
      </w:r>
      <w:r>
        <w:rPr/>
        <w:t>Przedmiotem niniejszej szczegółowej specyfikacji technicznej (SST) są wymagania dotyczące wykonania i odbioru robót związanych z ustawieniem krawężników betonowych na drodze gminnej ul. Kwiatowa w m. Przyty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rPr/>
      </w:pPr>
      <w:r>
        <w:rPr>
          <w:b/>
          <w:bCs/>
        </w:rPr>
        <w:tab/>
      </w:r>
      <w:r>
        <w:rPr/>
        <w:t>Szczegółowa specyfikacja techniczna (SST) stosowana jako dokument przetargowy i kontraktowy przy zlecaniu i realizacji robót  na drogach 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  <w:bCs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tonowych na ławie betonowej z oporem ,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rawężniki betonow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iasek na podsypkę i do zapra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ement do podsypki i zapra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atunek 1 - G1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>a) krawężnik rodzaju „a”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642745</wp:posOffset>
            </wp:positionH>
            <wp:positionV relativeFrom="paragraph">
              <wp:posOffset>127635</wp:posOffset>
            </wp:positionV>
            <wp:extent cx="2554605" cy="11188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  <w:bCs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  <w:bCs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siąkliwością, poniżej 4%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ławy betonowej - beton klasy B 10, wg PN-B-06250 [2], którego składniki powinny odpowiadać wymaganiom punktu 2.4.4,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" w:leader="none"/>
        </w:tabs>
        <w:ind w:left="283" w:hanging="283"/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  <w:bCs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>Ławy betonowe z oporem wykonywać w szalunkach. Beton rozścielony w szalowaniu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  <w:bCs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 xml:space="preserve">Światło (odległość górnej powierzchni krawężnika od jezdni) powinno być zgodne z ustaleniami dokumentacji projektowej tj. 12 cm.  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cementowo-piaskowej o grubości 3 po zagęszczeniu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4.3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zalać zaprawą cementowo-piaskową.</w:t>
      </w:r>
    </w:p>
    <w:p>
      <w:pPr>
        <w:pStyle w:val="Normal"/>
        <w:rPr/>
      </w:pPr>
      <w:r>
        <w:rPr/>
        <w:tab/>
        <w:t xml:space="preserve">Spoiny krawężników przed zalaniem zaprawą należy oczyścić i zmyć wodą. 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  <w:bCs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  <w:bCs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8" w:hanging="568"/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8" w:hanging="568"/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8" w:hanging="568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4" w:hanging="284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 pod ławę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ła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 pod ławę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szalunk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ła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podsypk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wienie krawężników na podsypce (cementowo-piaskowej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lanie spoin masą zalewową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sypanie zewnętrznej ściany krawężnika piaskiem i ubici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5171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425" w:hanging="283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type w:val="nextPage"/>
      <w:pgSz w:w="11906" w:h="16838"/>
      <w:pgMar w:left="2268" w:right="2268" w:gutter="0" w:header="0" w:top="113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7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3:42:00Z</dcterms:created>
  <dc:creator>BZD BDIM Sp. z o.o.</dc:creator>
  <dc:description>Krawężniki
1998</dc:description>
  <cp:keywords>specyfikacje drogi drogownictwo ost</cp:keywords>
  <dc:language>en-US</dc:language>
  <cp:lastModifiedBy>Świerczyński</cp:lastModifiedBy>
  <cp:lastPrinted>2006-05-26T17:39:00Z</cp:lastPrinted>
  <dcterms:modified xsi:type="dcterms:W3CDTF">2009-04-20T19:00:00Z</dcterms:modified>
  <cp:revision>13</cp:revision>
  <dc:subject>ost</dc:subject>
  <dc:title>D-08.01.01:02</dc:title>
</cp:coreProperties>
</file>