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9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ob-2/2009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REMONT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 w okresie ostatnich 5 la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  <w:r>
              <w:rPr/>
              <w:t xml:space="preserve">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……….,- PLN (słownie: ………..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oferty wspólnej), którzy w całości lub części spełniają wymagany warunek w pkt 5.2.1.c) SIWZ. 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07:00Z</dcterms:created>
  <dc:creator>Szanowny uzytkownik Microsoft</dc:creator>
  <dc:description/>
  <dc:language>en-US</dc:language>
  <cp:lastModifiedBy> </cp:lastModifiedBy>
  <cp:lastPrinted>2006-07-07T03:46:00Z</cp:lastPrinted>
  <dcterms:modified xsi:type="dcterms:W3CDTF">2009-03-12T10:18:00Z</dcterms:modified>
  <cp:revision>3</cp:revision>
  <dc:subject/>
  <dc:title>zał</dc:title>
</cp:coreProperties>
</file>