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Zał nr 6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do SIWZ-ob-2/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/pieczęć firmowa podmio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bowiązującego się do udostępnienia osób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OBOWIĄZ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nr ob - 2/2009 n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onanie „Remontu budynku Publicznej Szkoły Podstawowej we Wrzosie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miejscowość, data/</w:t>
        <w:tab/>
        <w:tab/>
        <w:t xml:space="preserve">                                        /pieczęć i podpis podmiotu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zobowiązującego się do udostępnienia osób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7:00Z</dcterms:created>
  <dc:creator> </dc:creator>
  <dc:description/>
  <dc:language>en-US</dc:language>
  <cp:lastModifiedBy> </cp:lastModifiedBy>
  <dcterms:modified xsi:type="dcterms:W3CDTF">2009-03-12T09:38:00Z</dcterms:modified>
  <cp:revision>1</cp:revision>
  <dc:subject/>
  <dc:title>                                                                                                                    Zał nr 6</dc:title>
</cp:coreProperties>
</file>