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 xml:space="preserve">OŚWIADCZEN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t. Przetargu nieograniczonego na dostawę miału węglowego    wysokokalorycznego 23 000KJ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nazwa i adres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, ż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posiada uprawnienia do wykonywania określonej działalności lub czynności, jeżeli usta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kładają obowiązek posiadania takich uprawnień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) posiada niezbędną wiedzę i doświadczenie oraz potencjał techniczny, a także dysponuje osobam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dolnymi do wykonywania zamówienia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znajduje się w sytuacji ekonomicznej  i finansowej zapewniającej wykonywanie zamówi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) nie podlega wykluczeniu z postępowania o udzielenie zamówienia na podstawie art. 24 ust 1 i 2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stawy z dn. 29.01.2004r. Prawo zamówień publicznych (</w:t>
      </w:r>
      <w:r>
        <w:rPr>
          <w:sz w:val="20"/>
          <w:szCs w:val="20"/>
        </w:rPr>
        <w:t>Dz. U. z 2004r. Nr 19, poz. 177 z  późn. zm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360"/>
        <w:ind w:left="4956" w:hanging="4521"/>
        <w:jc w:val="both"/>
        <w:rPr/>
      </w:pPr>
      <w:r>
        <w:rPr>
          <w:sz w:val="20"/>
          <w:szCs w:val="20"/>
        </w:rPr>
        <w:t>/miejscowość, data/</w:t>
        <w:tab/>
      </w:r>
      <w:r>
        <w:rPr>
          <w:sz w:val="16"/>
          <w:szCs w:val="16"/>
        </w:rPr>
        <w:t xml:space="preserve">  /podpis i pieczęć upełnomocnionego   przedstawiciela firm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55:00Z</dcterms:created>
  <dc:creator>Admin</dc:creator>
  <dc:description/>
  <dc:language>en-US</dc:language>
  <cp:lastModifiedBy>Admin</cp:lastModifiedBy>
  <dcterms:modified xsi:type="dcterms:W3CDTF">2006-11-06T14:44:00Z</dcterms:modified>
  <cp:revision>2</cp:revision>
  <dc:subject/>
  <dc:title/>
</cp:coreProperties>
</file>