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zytyk 06.1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ind w:left="284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MINA PRZYTYK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26-650 Przytyk 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OGŁOSZENIE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>PRZETARG NIEOGRANICZONY o szacunkowej wartości poniżej 60 000 EURO na zakup i dostawę miału węglowego do Urzędu Gminy  Przyty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  KONTAK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l./048/ 618 00 87, fax 618 00 95 </w:t>
      </w:r>
    </w:p>
    <w:p>
      <w:pPr>
        <w:pStyle w:val="Normal"/>
        <w:ind w:left="720" w:hanging="0"/>
        <w:rPr>
          <w:color w:val="3366FF"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- mail: </w:t>
      </w:r>
      <w:hyperlink r:id="rId2">
        <w:r>
          <w:rPr>
            <w:rStyle w:val="InternetLink"/>
            <w:sz w:val="24"/>
            <w:szCs w:val="24"/>
            <w:lang w:val="de-DE"/>
          </w:rPr>
          <w:t>przytyk@przytyk.pl</w:t>
        </w:r>
      </w:hyperlink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oba upoważniona do kontaktu – Henryk Kuśmierski – od poniedziałku do piątku w godz. Od 8</w:t>
      </w:r>
      <w:r>
        <w:rPr>
          <w:color w:val="000000"/>
          <w:sz w:val="24"/>
          <w:szCs w:val="24"/>
          <w:vertAlign w:val="superscript"/>
        </w:rPr>
        <w:t xml:space="preserve">00 </w:t>
      </w:r>
      <w:r>
        <w:rPr>
          <w:color w:val="000000"/>
          <w:sz w:val="24"/>
          <w:szCs w:val="24"/>
        </w:rPr>
        <w:t>– 15</w:t>
      </w:r>
      <w:r>
        <w:rPr>
          <w:color w:val="000000"/>
          <w:sz w:val="24"/>
          <w:szCs w:val="24"/>
          <w:vertAlign w:val="superscript"/>
        </w:rPr>
        <w:t xml:space="preserve">30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PRZEDMIOT ZAMÓWIE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kup i dostawa miału węglowego do Urzędu Gminy Przytyk w ilości 80 ton w sezoni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rzewczym 2006/2007 :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 grudniu  2006 – 20 ton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 styczniu  2007 – 20 ton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 lutym      2007 – 20 ton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W marcu     2007 – 20 t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mawiający nie dopuszcza składania ofert wariantow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TERMIN REALIZACJI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od dnia podpisania umow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do 30 marca 2007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WYMOGI JAKIE POWINNI SPEŁNIAĆ OFERENC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spełniają warunki określone w art. 22 ust 1 ustawy z dnia 29 stycznia 2004 r. Praw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mówień Publicznych ( Dz. U. z 2004r. Nr 19 poz. 177 z pozn. zm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spełniają wymogi o określone w SIW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. ZAMAWIAJĄCY NIE PRZEWIDUJE WNIESIENIA WADIUM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RYTERIUM WYBORUOFERTY I ICH ZNACZENIA – CENA 100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7. OFERTY NALEŻY SKŁADANIA W SIEDZIBIE ZAMAWIAJĄCEGO </w:t>
      </w:r>
      <w:r>
        <w:rPr>
          <w:sz w:val="24"/>
          <w:szCs w:val="24"/>
        </w:rPr>
        <w:t xml:space="preserve">pokój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r  24 do dnia 14. 11.2006r. do godz. 9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 Otwarcie  ofert w dniu 14.11.2006r. godz. 9</w:t>
      </w:r>
      <w:r>
        <w:rPr>
          <w:sz w:val="24"/>
          <w:szCs w:val="24"/>
          <w:vertAlign w:val="superscript"/>
        </w:rPr>
        <w:t xml:space="preserve">10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siedzibie Zamawiającego sala konferencyjna Urzędu Gminy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Termin związania z ofertą przez 30 dn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mawiający nie zamierza zawierać umowy ramowej i nie przewiduje wyboru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jkorzystniejszej oferty z zastosowaniem aukcji elektronicznej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ind w:firstLine="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Heading1"/>
        <w:rPr/>
      </w:pPr>
      <w:r>
        <w:rPr/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ytyk@przytyk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37:00Z</dcterms:created>
  <dc:creator>Admin</dc:creator>
  <dc:description/>
  <dc:language>en-US</dc:language>
  <cp:lastModifiedBy>Admin</cp:lastModifiedBy>
  <cp:lastPrinted>2006-11-06T15:19:00Z</cp:lastPrinted>
  <dcterms:modified xsi:type="dcterms:W3CDTF">2006-11-07T10:44:00Z</dcterms:modified>
  <cp:revision>14</cp:revision>
  <dc:subject/>
  <dc:title/>
</cp:coreProperties>
</file>