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39" w:hanging="0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                     </w:t>
      </w:r>
      <w:r>
        <w:rPr>
          <w:b/>
        </w:rPr>
        <w:t>Załącznik Nr 1a do SIWZ</w:t>
      </w:r>
    </w:p>
    <w:p>
      <w:pPr>
        <w:pStyle w:val="Normal"/>
        <w:rPr>
          <w:b/>
          <w:b/>
          <w:bCs/>
        </w:rPr>
      </w:pPr>
      <w:r>
        <w:rPr>
          <w:rFonts w:cs="Cambria" w:ascii="Cambria" w:hAnsi="Cambria"/>
          <w:b/>
          <w:bCs/>
          <w:i/>
          <w:iCs/>
          <w:smallCaps/>
        </w:rPr>
        <w:t xml:space="preserve">dot. postępowania: </w:t>
      </w:r>
      <w:r>
        <w:rPr>
          <w:b/>
        </w:rPr>
        <w:t>ZP.b.272.3.2011</w:t>
      </w:r>
    </w:p>
    <w:p>
      <w:pPr>
        <w:pStyle w:val="Normal"/>
        <w:shd w:fill="FFFFFF" w:val="clear"/>
        <w:ind w:right="-3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</w:rPr>
        <w:t>Wyliczenie wartości zamówienia dotyczącego zaciągnięcia kredytu w wysokości do 2 832 545,00 zł na lata 2012-201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łata kwartalnie od II kwartału 2012 roku do IV kwartału 2016 roku włączni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59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15"/>
        <w:gridCol w:w="239"/>
        <w:gridCol w:w="3096"/>
        <w:gridCol w:w="239"/>
      </w:tblGrid>
      <w:tr>
        <w:trPr/>
        <w:tc>
          <w:tcPr>
            <w:tcW w:w="1809" w:type="dxa"/>
            <w:tcBorders/>
          </w:tcPr>
          <w:p>
            <w:pPr>
              <w:pStyle w:val="Normal"/>
              <w:ind w:right="-249" w:hanging="0"/>
              <w:rPr/>
            </w:pPr>
            <w:r>
              <w:rPr/>
              <w:t>pobranie kredytu (:</w:t>
            </w:r>
          </w:p>
        </w:tc>
        <w:tc>
          <w:tcPr>
            <w:tcW w:w="47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ind w:right="-249" w:hanging="0"/>
              <w:rPr/>
            </w:pPr>
            <w:r>
              <w:rPr/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I transza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108" w:right="-102" w:hanging="0"/>
              <w:rPr/>
            </w:pPr>
            <w:r>
              <w:rPr/>
              <w:t>-</w:t>
            </w:r>
          </w:p>
        </w:tc>
        <w:tc>
          <w:tcPr>
            <w:tcW w:w="3096" w:type="dxa"/>
            <w:tcBorders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1482545,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02" w:hanging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II transza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108" w:right="-102" w:hanging="0"/>
              <w:rPr/>
            </w:pPr>
            <w:r>
              <w:rPr/>
              <w:t>-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00000,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02" w:hanging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III transza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108" w:right="-102" w:hanging="0"/>
              <w:rPr/>
            </w:pPr>
            <w:r>
              <w:rPr/>
              <w:t>-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50000,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02" w:hanging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  <w:sz w:val="22"/>
          <w:szCs w:val="22"/>
          <w:u w:val="single"/>
        </w:rPr>
      </w:pPr>
      <w:r>
        <w:rPr>
          <w:rFonts w:cs="Franklin Gothic Demi;Franklin Gothic Medium" w:ascii="Franklin Gothic Demi;Franklin Gothic Medium" w:hAnsi="Franklin Gothic Demi;Franklin Gothic Medium"/>
          <w:sz w:val="22"/>
          <w:szCs w:val="22"/>
          <w:u w:val="single"/>
        </w:rPr>
        <w:t>kwota odsetek = (kredyt do oprocentowania x oprocentowanie kredytu x liczba dni) / 365 dni</w:t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  <w:sz w:val="22"/>
          <w:szCs w:val="22"/>
          <w:u w:val="single"/>
        </w:rPr>
      </w:pPr>
      <w:r>
        <w:rPr>
          <w:rFonts w:cs="Franklin Gothic Demi;Franklin Gothic Medium" w:ascii="Franklin Gothic Demi;Franklin Gothic Medium" w:hAnsi="Franklin Gothic Demi;Franklin Gothic Medium"/>
          <w:sz w:val="22"/>
          <w:szCs w:val="22"/>
          <w:u w:val="single"/>
        </w:rPr>
      </w:r>
    </w:p>
    <w:tbl>
      <w:tblPr>
        <w:tblW w:w="9634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3"/>
        <w:gridCol w:w="2249"/>
        <w:gridCol w:w="2020"/>
        <w:gridCol w:w="2232"/>
      </w:tblGrid>
      <w:tr>
        <w:trPr>
          <w:trHeight w:val="570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Okres oprocentowania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pl-PL"/>
              </w:rPr>
              <w:t>Stan kredytu do oprocentowani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Liczba dni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Kwota odsetek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(w złotych i groszach)</w:t>
            </w:r>
          </w:p>
        </w:tc>
      </w:tr>
      <w:tr>
        <w:trPr>
          <w:trHeight w:val="2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1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3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od 01.09.2011 do 30.09.2011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 482 545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7" w:hanging="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7" w:hanging="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od 01.10.2011 do 31.12.201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 832 545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7" w:hanging="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1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7" w:hanging="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Razem 2011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7" w:hanging="0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121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7" w:hanging="0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o 31.03.201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 832 545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7" w:hanging="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7" w:hanging="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o 30.06.201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 816 272,5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7" w:hanging="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1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7" w:hanging="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lang w:eastAsia="pl-PL"/>
              </w:rPr>
              <w:t>do 30.09.201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 816 272,5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7" w:hanging="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2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7" w:hanging="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o 31.12.201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 800 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7" w:hanging="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2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7" w:hanging="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Razem 2012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7" w:hanging="0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365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7" w:hanging="0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o 31.03.2013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 694 373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7" w:hanging="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7" w:hanging="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o 30.06.2013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 588 746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7" w:hanging="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1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7" w:hanging="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o 30.09.2013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 483 119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7" w:hanging="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2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7" w:hanging="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o 31.12.2013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 377 492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7" w:hanging="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2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7" w:hanging="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Razem 2013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7" w:hanging="0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365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7" w:hanging="0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o 31.03.2014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 181 492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7" w:hanging="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7" w:hanging="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o 30.06.2014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 985 492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7" w:hanging="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1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7" w:hanging="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o 30.09.2014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 789 492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7" w:hanging="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2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7" w:hanging="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o 31.12.2014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 593 492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7" w:hanging="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2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7" w:hanging="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Razem 2014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7" w:hanging="0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365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7" w:hanging="0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o 31.03.2015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 397 492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7" w:hanging="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7" w:hanging="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o 30.06.2015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 201 492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7" w:hanging="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1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7" w:hanging="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o 30.09.2015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 005 492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7" w:hanging="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2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7" w:hanging="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o 31.12.2015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09 492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7" w:hanging="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2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7" w:hanging="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Razem 2015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7" w:hanging="0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365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7" w:hanging="0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o 31.03.2016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07 119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7" w:hanging="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7" w:hanging="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o 30.06.2016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04 746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7" w:hanging="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1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7" w:hanging="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o 30.09.2016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02 373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7" w:hanging="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2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7" w:hanging="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o 31.12.2016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7" w:hanging="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2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7" w:hanging="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Razem 2016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7" w:hanging="0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365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7" w:hanging="0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10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Razem lata 2011-201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x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93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Franklin Gothic Demi">
    <w:altName w:val="Franklin Gothic Medium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Arial" w:hAnsi="Arial" w:eastAsia="Times New Roman" w:cs="Arial"/>
      <w:b/>
      <w:bCs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1:09:00Z</dcterms:created>
  <dc:creator>JSchmidt</dc:creator>
  <dc:description/>
  <cp:keywords/>
  <dc:language>en-US</dc:language>
  <cp:lastModifiedBy>xxxxx</cp:lastModifiedBy>
  <cp:lastPrinted>2011-08-08T15:19:00Z</cp:lastPrinted>
  <dcterms:modified xsi:type="dcterms:W3CDTF">2011-08-10T06:40:00Z</dcterms:modified>
  <cp:revision>35</cp:revision>
  <dc:subject/>
  <dc:title/>
</cp:coreProperties>
</file>