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Załącznik nr  4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do SIWZ - ZP.b.272.3.2011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MOWA …………….(projekt)</w:t>
      </w:r>
    </w:p>
    <w:p>
      <w:pPr>
        <w:pStyle w:val="Normal"/>
        <w:widowControl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88"/>
        <w:rPr/>
      </w:pPr>
      <w:r>
        <w:rPr/>
        <w:t xml:space="preserve">zawarta w dniu </w:t>
      </w:r>
      <w:r>
        <w:rPr>
          <w:b/>
        </w:rPr>
        <w:t>………………….2010r</w:t>
      </w:r>
      <w:r>
        <w:rPr/>
        <w:t xml:space="preserve">. w Przytyku pomiędzy </w:t>
      </w:r>
      <w:r>
        <w:rPr>
          <w:b/>
        </w:rPr>
        <w:t>Gminą Przytyk</w:t>
      </w:r>
      <w:r>
        <w:rPr/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/>
      </w:pPr>
      <w:r>
        <w:rPr>
          <w:b/>
        </w:rPr>
        <w:t>1.  Dariusza Wołczyńskiego – Wójta Gminy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a  </w:t>
      </w:r>
      <w:r>
        <w:rPr>
          <w:b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/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</w:rPr>
      </w:pPr>
      <w:r>
        <w:rPr>
          <w:b/>
        </w:rPr>
        <w:t>1.  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ind w:left="280" w:hanging="280"/>
        <w:jc w:val="both"/>
        <w:rPr/>
      </w:pPr>
      <w:r>
        <w:rPr/>
        <w:t>zawarto umowę o następującej treści:</w:t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prowadzonego postępowania o zamówienie publiczne w trybie przetargu nieograniczonego o wartości  nie przekraczającej kwotę określoną w przepisach wydanych                na podstawie art. 11 ust. 8 ustawy Prawo zamówień publicznych </w:t>
      </w:r>
      <w:r>
        <w:rPr>
          <w:rFonts w:cs="Cambria" w:ascii="Cambria" w:hAnsi="Cambria"/>
          <w:color w:val="000000"/>
          <w:sz w:val="22"/>
          <w:szCs w:val="22"/>
        </w:rPr>
        <w:t xml:space="preserve"> (t. j. Dz. U. z 2010 r. Nr 113, poz. 759 z późn. zm.)</w:t>
      </w:r>
      <w:r>
        <w:rPr>
          <w:sz w:val="24"/>
          <w:szCs w:val="24"/>
        </w:rPr>
        <w:t xml:space="preserve"> została zawarta umowa następującej treści: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/>
      </w:pPr>
      <w:r>
        <w:rPr/>
        <w:t>Wykonawca udziela Zamawiającemu kredytu w kwocie 2 832 545,00 PLN  (słownie: ……………………………….. złotych) na okres od dnia postawienia kredytu do dyspozycji do dnia …………………….. r. na zasadach określonych w niniejszej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 xml:space="preserve">Przedmiot zamówienia;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Udzielenie i obsługa kredytu długoterminowego na sfinansowanie zadań inwestycyjnych Gminy Przytyk.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PV: 66.11.30.00-5 - Usługi udzielania kredytu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2.1 Przedmiot zamówienia;</w:t>
      </w:r>
    </w:p>
    <w:p>
      <w:pPr>
        <w:pStyle w:val="Normal"/>
        <w:autoSpaceDE w:val="false"/>
        <w:rPr/>
      </w:pPr>
      <w:r>
        <w:rPr>
          <w:color w:val="000000"/>
        </w:rPr>
        <w:t xml:space="preserve">a) Przeznaczenie kredytu : na realizację zadań inwestycyjnych pn.: </w:t>
      </w:r>
      <w:r>
        <w:rPr>
          <w:b/>
          <w:color w:val="000000"/>
        </w:rPr>
        <w:t>„</w:t>
      </w:r>
      <w:r>
        <w:rPr>
          <w:b/>
          <w:i/>
          <w:iCs/>
          <w:color w:val="000000"/>
        </w:rPr>
        <w:t>Budowa kanalizacji Przytyk- Podgajek”, „ Budowa drogi gminnej 350919W Studzienice-Dęba”, „ Budowa- Moje boisko Orlik 2012 w Przytyku”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b) Kwota kredytu: </w:t>
      </w:r>
      <w:r>
        <w:rPr>
          <w:b/>
          <w:color w:val="000000"/>
        </w:rPr>
        <w:t>2.832.545,00 zł (słownie: dwa miliony osiemset trzydzieści dwa tysiące pięćset czterdzieści pięć złotych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Rodzaj kredytu : długoterminowy,</w:t>
      </w:r>
    </w:p>
    <w:p>
      <w:pPr>
        <w:pStyle w:val="Normal"/>
        <w:autoSpaceDE w:val="false"/>
        <w:rPr/>
      </w:pPr>
      <w:r>
        <w:rPr>
          <w:color w:val="000000"/>
        </w:rPr>
        <w:t>d) Okres kredytowania : od dnia uruchomienia do 31.12.2016 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) Karencja w spłacie kredytu: do 31.12.2011 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) Planowane kwoty i terminy uruchomienia kredytu:</w:t>
      </w:r>
    </w:p>
    <w:p>
      <w:pPr>
        <w:pStyle w:val="Normal"/>
        <w:autoSpaceDE w:val="false"/>
        <w:rPr/>
      </w:pPr>
      <w:r>
        <w:rPr>
          <w:color w:val="000000"/>
        </w:rPr>
        <w:t>- do 30.09.2011 r. –   1 482 545,00 zł</w:t>
      </w:r>
    </w:p>
    <w:p>
      <w:pPr>
        <w:pStyle w:val="Normal"/>
        <w:autoSpaceDE w:val="false"/>
        <w:rPr/>
      </w:pPr>
      <w:r>
        <w:rPr>
          <w:color w:val="000000"/>
        </w:rPr>
        <w:t>- do 20.10.2011 r. –   1 000 000,00 zł</w:t>
      </w:r>
    </w:p>
    <w:p>
      <w:pPr>
        <w:pStyle w:val="Normal"/>
        <w:autoSpaceDE w:val="false"/>
        <w:rPr/>
      </w:pPr>
      <w:r>
        <w:rPr>
          <w:color w:val="000000"/>
        </w:rPr>
        <w:t>- do 30.10.2011r.  –      350 000.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) Spłata kapitału kredytu w złotych polskich następować będzie w ratach</w:t>
      </w:r>
    </w:p>
    <w:p>
      <w:pPr>
        <w:pStyle w:val="Normal"/>
        <w:autoSpaceDE w:val="false"/>
        <w:rPr/>
      </w:pPr>
      <w:r>
        <w:rPr>
          <w:color w:val="000000"/>
        </w:rPr>
        <w:t>kwartalnych, począwszy od II kwartału 2012 roku (ostatniego dnia danego kwartału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2012 r. –   2 raty po    16.272,5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2013 r. –   4 raty po  105.627,00 zł</w:t>
      </w:r>
    </w:p>
    <w:p>
      <w:pPr>
        <w:pStyle w:val="Normal"/>
        <w:autoSpaceDE w:val="false"/>
        <w:rPr/>
      </w:pPr>
      <w:r>
        <w:rPr>
          <w:color w:val="000000"/>
        </w:rPr>
        <w:t>- 2014 r. –   4 raty po  196.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2015 r. –   4 raty po  196.000,00 z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2016 r. -   4 raty po   202.373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) Odsetki winny być  naliczone w ratach miesięcznych, od faktycznie wykorzysta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środków, pobierane w ostatnim dniu każdego miesiąc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) Jeżeli termin spłaty raty kredytu czy odsetek przypada na dzień wolny od prac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łatność przypada w pierwszy dzień roboczy po terminie płatnośc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) Oprocentowanie zmienne w stosunku rocznym oparte o stawkę WIBOR 3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większoną o marżę potencjalnego Banku – kredytod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) Dla celów porównawczych kredytodawca winien przyjąć marżę do WIBOR 3M</w:t>
      </w:r>
    </w:p>
    <w:p>
      <w:pPr>
        <w:pStyle w:val="Normal"/>
        <w:autoSpaceDE w:val="false"/>
        <w:rPr/>
      </w:pPr>
      <w:r>
        <w:rPr>
          <w:color w:val="000000"/>
        </w:rPr>
        <w:t>l) W przypadku spłaty kredytu we wcz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niejszym terminie, odsetki liczone b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od faktycznie uruchomionej kwoty, a nie do ko</w:t>
      </w:r>
      <w:r>
        <w:rPr>
          <w:rFonts w:cs="TimesNewRoman" w:ascii="TimesNewRoman" w:hAnsi="TimesNewRoman"/>
          <w:color w:val="000000"/>
        </w:rPr>
        <w:t>ń</w:t>
      </w:r>
      <w:r>
        <w:rPr>
          <w:color w:val="000000"/>
        </w:rPr>
        <w:t>ca umowy zastrz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nie mo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liw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przedterminowej spłaty kredytu bez ponoszenia dodatkowych kosztów.</w:t>
      </w:r>
    </w:p>
    <w:p>
      <w:pPr>
        <w:pStyle w:val="Normal"/>
        <w:autoSpaceDE w:val="false"/>
        <w:rPr/>
      </w:pPr>
      <w:r>
        <w:rPr>
          <w:color w:val="000000"/>
        </w:rPr>
        <w:t>ł) Zabezpieczenie kredytu stanowi</w:t>
      </w:r>
      <w:r>
        <w:rPr>
          <w:rFonts w:cs="TimesNewRoman" w:ascii="TimesNewRoman" w:hAnsi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dzie weksel in blanco wraz z deklaracj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wekslow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m) Wymaga s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 xml:space="preserve">, od wykonawca 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 nie będzie naliczał kosztów z tytuł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prowizji przygotowawczej,</w:t>
      </w:r>
    </w:p>
    <w:p>
      <w:pPr>
        <w:pStyle w:val="Normal"/>
        <w:autoSpaceDE w:val="false"/>
        <w:rPr/>
      </w:pPr>
      <w:r>
        <w:rPr>
          <w:color w:val="000000"/>
        </w:rPr>
        <w:t>- prowizji za sporz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dzenie aneksów,</w:t>
      </w:r>
    </w:p>
    <w:p>
      <w:pPr>
        <w:pStyle w:val="Normal"/>
        <w:autoSpaceDE w:val="false"/>
        <w:rPr/>
      </w:pPr>
      <w:r>
        <w:rPr>
          <w:color w:val="000000"/>
        </w:rPr>
        <w:t>- prowizji za wcz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niejsz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płat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kredytu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prowizji od niewykorzystanej kwoty kredytu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Waluta; PLN.                                                                                                                                                         </w:t>
      </w:r>
      <w:r>
        <w:rPr/>
        <w:t xml:space="preserve">Wykonawca zobowiązuje się do uruchomienia środków kredytowych  w terminie 3 dni od złożenia pisemnego wniosku przez Zamawiającego.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before="0" w:after="120"/>
        <w:ind w:left="0" w:firstLine="142"/>
        <w:jc w:val="both"/>
        <w:rPr/>
      </w:pPr>
      <w:r>
        <w:rPr/>
        <w:t>Postawienie do dyspozycji kwoty kredytu nastąpi po ustanowieniu przez Zamawiającego zabezpieczenia w formie weksla własnego na kwotę nie wyższą niż ……………………….zł  wraz  z deklaracją wekslową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Wykonawca po</w:t>
      </w:r>
      <w:r>
        <w:rPr>
          <w:i/>
        </w:rPr>
        <w:t xml:space="preserve"> </w:t>
      </w:r>
      <w:r>
        <w:rPr/>
        <w:t xml:space="preserve">uzyskaniu zabezpieczenia określonego w §1 ust. 3 zobowiązuje się do </w:t>
        <w:tab/>
        <w:t xml:space="preserve">postawienia do dyspozycji Zamawiającemu kwoty kredytu w wysokości ………………………. zł w rachunku kredytowym na okres do dnia ……………….  r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 xml:space="preserve">Kwota kredytu zostanie przekazana na rachunek bankowy Zamawiającego – </w:t>
        <w:tab/>
        <w:t>….....................................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>
          <w:b/>
          <w:b/>
        </w:rPr>
      </w:pPr>
      <w:r>
        <w:rPr/>
        <w:t xml:space="preserve">Przekazanie środków przez Wykonawcę nastąpi do dnia ……………….. bez </w:t>
        <w:tab/>
        <w:t>uruchamiania oddzielnych procedur.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/>
        <w:t>1.Zamawiający może dokon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120"/>
        <w:rPr/>
      </w:pPr>
      <w:r>
        <w:rPr/>
        <w:t>wcześniejszej spłaty całości lub części kredytu z zachowaniem 14-dniowego terminu powiadomienia Wykonawcy o wcześniejszej spłacie kredy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120"/>
        <w:rPr/>
      </w:pPr>
      <w:r>
        <w:rPr/>
        <w:t>zmniejszenia kwoty kredytu lub liczby transz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/>
        <w:t>2.Zamawiający zastrzega sobie prawo nie skorzystania z kredytu w pełnej wysok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/>
        <w:t xml:space="preserve">3.Wykonawcy nie przysługują żadne roszczenia wobec Zamawiającego w przypadkach,              o których mowa w ust. 1 i 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Kwota wykorzystanego kredytu podlega oprocentowaniu na rzecz Wykonawc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Kredyt jest oprocentowany według zmiennej stopy procentowej wynoszącej w dniu zawarcia umowy .........% w stosunku rocznym, składającej się ze stałej marży w wysokości .......... p.p. oraz zmiennej stawki bazowej WIBOR 3M ustalonej dla poszczególnych kwartalnych okresów obrachunkowych na ostatni roboczy dzień miesiąca poprzedzającego kwartał kalendarz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>Wykonawca przy wyliczaniu stałej  marży  jest zobowiązany wliczyć do niej wszystkie  opłaty i koszty w taki sposób, aby stanowiły jedną stawkę procentową, której wysokość jest wiążąca  w całym okresie kredytowania i która nie może być podwyższ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Przy naliczaniu  odsetek za każdy kolejny okres odsetkowy Wykonawca stosuje stawkę WIBOR 3M powiększoną o marżę Wykonawcy w wysokości .......... p.p od kredytu  faktycznie  udzielonego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Zmiana  oprocentowania następuje każdego pierwszego dnia roboczego następnego kwartału po miesiącu, w którym nastąpiła zmiana stawki WIBOR 3M, na odstawie stawki obowiązującej w ostatnim dniu roboczym kwartału poprzedniego. O wysokości nowego oprocentowania Wykonawca zobowiązany jest pisemnie poinformować Zamawiającego w terminie 7 dni od zaistnienia zmiany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Odsetki od kredytu naliczane będą od faktycznie wykorzystanej kwoty kredytu według stóp procentowych obowiązujących w tym czasie i nie ulegają  kapitaliz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Wykonawca  nie pobiera od Zamawiającego prowizji z tytułu udzielenia kredytu, jak też opłat za wcześniejsza spłatę kredytu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before="0" w:after="120"/>
        <w:rPr/>
      </w:pPr>
      <w:r>
        <w:rPr/>
        <w:t xml:space="preserve">Od nie spłaconego w terminie zadłużenia z tytułu kapitału pobiera się odsetki według stopy procentowej obowiązującej w danym okresie dla należności niespłaconych. 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/>
        <w:t>Zamawiający zobowiązuje się do dokonania całkowitej spłaty kredytu wraz z odsetkami  wg. zapisu § 2 pkt. g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/>
        <w:t xml:space="preserve">Odsetki od wykorzystanego kredytu oraz raty kredytu będą płatne przez Zamawiającego na rachunek bankowy Wykonawcy  nr…………………….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Za spłatę  kredytu lub jego raty przyjmuje się dzień wpływu należności  na  rachunek bankowy Wykonawcy, o którym mowa w § 7 ust 2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Kredyt uważa się za spłacony, jeżeli stan zadłużenia po spłacie kapitału i odsetek wynosi "0"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W przypadku, gdy termin spłaty kredytu określony w ust. 1, upływa w dniu ustawowo wolnym od pracy, albo nie będącym dniem roboczym dla Wykonawcy, uważa się, że termin spłaty został zachowany, jeżeli spłata kredytu nastąpiła w pierwszym dniu roboczym po terminie spłaty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jc w:val="both"/>
        <w:rPr/>
      </w:pPr>
      <w:r>
        <w:rPr/>
        <w:t>W dniu zawarcia umowy Zamawiający ustanowi na rzecz Wykonawcy zabezpieczenie kredytu w postaci weksla własnego  na kwotę nie wyższą niż ……………………. zł wraz z deklaracją wekslową. Dokumenty związane z zabezpieczeniem kredytu stanowią integralną część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jc w:val="both"/>
        <w:rPr/>
      </w:pPr>
      <w:r>
        <w:rPr/>
        <w:t>Zamawiający niezwłocznie zawiadomi Wykonawcę o każdej zmianie rachunku bież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jc w:val="both"/>
        <w:rPr/>
      </w:pPr>
      <w:r>
        <w:rPr/>
        <w:t>Koszty związane z zabezpieczeniem kredytu ponosi Zamawiający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lang w:eastAsia="pl-PL"/>
        </w:rPr>
        <w:t>Kredytobiorca zobowiązuje się do wykorzystania kredytu zgodnie z przeznaczeniem, informowania Banku o decyzjach i faktach mających wpływ na jego sytuację ekonomiczną i finansową, do składania w Banku – w zakresie uzgodnionym – niezbędnych dokumentów, planów, sprawozdań i informacji, a także umożliwienia pracownikom Banku badań w siedzibie Kredytobiorcy, w zakresie związanym z oceną sytuacji gospodarczej i finansowej oraz stanu przedmiotu prawnego zabezpieczenia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autoSpaceDE w:val="false"/>
        <w:spacing w:before="0" w:after="120"/>
        <w:jc w:val="both"/>
        <w:rPr/>
      </w:pPr>
      <w:r>
        <w:rPr/>
        <w:t>Zamawiający zastrzega sobie prawo obciążenia Wykonawcę karami umownymi za niewykonanie lub nienależyte wykonanie umowy z następujących tytuł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0"/>
        <w:jc w:val="both"/>
        <w:rPr/>
      </w:pPr>
      <w:r>
        <w:rPr/>
        <w:t>za opóźnienie w wykonaniu przedmiotu umowy - w wysokości 15 000 zł za każdy dzień opóźn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0"/>
        <w:jc w:val="both"/>
        <w:rPr/>
      </w:pPr>
      <w:r>
        <w:rPr/>
        <w:t>za odstąpienie od umowy przez Zamawiającego z przyczyn leżących po stronie Wykonawcy albo odstąpienie Wykonawcy od umowy z przyczyn nie leżących po stronie Zamawiającego  - w wysokości 200 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0"/>
        <w:jc w:val="both"/>
        <w:rPr/>
      </w:pPr>
      <w:r>
        <w:rPr/>
        <w:t>za niewykonanie umowy  - w wysokości  200 000 zł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Zamawiający zastrzega sobie prawo dochodzenia odszkodowania uzupełniającego, przewyższającego wysokość kar umownych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Zamawiający nie wyraża zgody na przeniesienie wierzytelności i  zobowiązań Wykonawcy na osoby trzecie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>Zamawiający przewiduje możliwość wprowadzenia zmian postanowień zawartej umowy w stosunku do treści oferty, na podstawie której dokonano wyboru Wykonawcy. Wprowadzone zmiany będą mogły dotyczyć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>zmiany wysokości poszczególnych transzy,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>zmiany liczby transzy,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 xml:space="preserve">zmniejszenia wysokości kredytu,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>zmiany inwestycji finansowanych ze środków uzyskanych z kredytu</w:t>
      </w:r>
    </w:p>
    <w:p>
      <w:pPr>
        <w:pStyle w:val="TextBody"/>
        <w:tabs>
          <w:tab w:val="clear" w:pos="708"/>
          <w:tab w:val="left" w:pos="-4033" w:leader="none"/>
        </w:tabs>
        <w:spacing w:before="120" w:after="0"/>
        <w:ind w:left="360" w:hanging="0"/>
        <w:jc w:val="both"/>
        <w:rPr/>
      </w:pPr>
      <w:r>
        <w:rPr/>
        <w:t xml:space="preserve">i będę mogły zostać dokonane w przypadku nie przeprowadzenia albo opóźnienia w rozstrzygnięciu postępowań o zamówienie publiczne na realizację zadań inwestycyjnych wskazanych w § 1 ust. 2 lub w przypadku konieczności zapewnienia prawidłowego rozliczenia za wykonane roboty budowlane lub w przypadku dokonania zmian w budżecie Gminy Przytyk przez Radę Gminy Przytyk, w szczególności przeniesienia kwot kredytu na inne zadanie inwestycyjne czy ograniczenia wysokości kredytu.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  <w:t xml:space="preserve">Zmiana numerów rachunków bankowych następuje poprzez pisemne powiadomienie drugiej Strony, bez konieczności sporządzania pisemnego aneksu do umowy. </w:t>
      </w:r>
    </w:p>
    <w:p>
      <w:pPr>
        <w:pStyle w:val="TextBody"/>
        <w:tabs>
          <w:tab w:val="clear" w:pos="708"/>
          <w:tab w:val="left" w:pos="-4033" w:leader="none"/>
        </w:tabs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tabs>
          <w:tab w:val="clear" w:pos="708"/>
          <w:tab w:val="left" w:pos="-4033" w:leader="none"/>
        </w:tabs>
        <w:spacing w:before="120" w:after="0"/>
        <w:ind w:left="-66" w:hanging="0"/>
        <w:jc w:val="both"/>
        <w:rPr/>
      </w:pPr>
      <w:r>
        <w:rPr/>
        <w:t xml:space="preserve"> </w:t>
      </w:r>
      <w:r>
        <w:rPr/>
        <w:t>W sprawach nie uregulowanych niniejszą umową stosuje się przepisy ustaw: Prawo zamówień      publicznych, Kodeks cywilny i Prawo bankowe oraz przepisy wykonawcze do tych ustaw.</w:t>
      </w:r>
    </w:p>
    <w:p>
      <w:pPr>
        <w:pStyle w:val="TextBody"/>
        <w:tabs>
          <w:tab w:val="clear" w:pos="708"/>
          <w:tab w:val="left" w:pos="-4033" w:leader="none"/>
        </w:tabs>
        <w:spacing w:before="120" w:after="0"/>
        <w:ind w:left="-66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"/>
        <w:tabs>
          <w:tab w:val="clear" w:pos="708"/>
          <w:tab w:val="left" w:pos="-4033" w:leader="none"/>
        </w:tabs>
        <w:spacing w:before="120" w:after="0"/>
        <w:ind w:left="-66" w:hanging="0"/>
        <w:jc w:val="both"/>
        <w:rPr/>
      </w:pPr>
      <w:r>
        <w:rPr/>
        <w:t xml:space="preserve"> </w:t>
      </w:r>
      <w:r>
        <w:rPr/>
        <w:t xml:space="preserve">Zmiany niniejszej umowy dla swej ważności wymagają formy pisemnej w postaci aneksu podpisanego przez obie strony. 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Sprawy sporne wynikające z zawartej umowy, rozstrzyga sąd powszechny właściwy dla Zamawiającego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spacing w:before="0" w:after="120"/>
        <w:rPr/>
      </w:pPr>
      <w:r>
        <w:rPr/>
        <w:t>Umowa zostaje sporządzona w czterech jednobrzmiących egzemplarzach, z których jeden egzemplarz otrzymuje Wykonawca, a trzy egzemplarze Zamawiający.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autoSpaceDE w:val="false"/>
        <w:spacing w:before="0" w:after="120"/>
        <w:rPr/>
      </w:pPr>
      <w:r>
        <w:rPr/>
        <w:t>Umowa wchodzi w życie z dniem podpisania.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ZAMAWIAJĄCY                                                        WYKONAWCA</w:t>
      </w:r>
    </w:p>
    <w:sectPr>
      <w:footerReference w:type="default" r:id="rId2"/>
      <w:type w:val="nextPage"/>
      <w:pgSz w:w="12240" w:h="15840"/>
      <w:pgMar w:left="1417" w:right="1080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20"/>
        <w:szCs w:val="20"/>
      </w:rPr>
      <w:t xml:space="preserve">Umowa – wzór                                                                                                                             Strona </w:t>
    </w:r>
    <w:r>
      <w:rPr>
        <w:rFonts w:cs="Arial"/>
        <w:i/>
        <w:sz w:val="20"/>
        <w:szCs w:val="20"/>
      </w:rPr>
      <w:fldChar w:fldCharType="begin"/>
    </w:r>
    <w:r>
      <w:rPr>
        <w:sz w:val="20"/>
        <w:i/>
        <w:szCs w:val="20"/>
        <w:rFonts w:cs="Arial"/>
      </w:rPr>
      <w:instrText xml:space="preserve"> PAGE </w:instrText>
    </w:r>
    <w:r>
      <w:rPr>
        <w:sz w:val="20"/>
        <w:i/>
        <w:szCs w:val="20"/>
        <w:rFonts w:cs="Arial"/>
      </w:rPr>
      <w:fldChar w:fldCharType="separate"/>
    </w:r>
    <w:r>
      <w:rPr>
        <w:sz w:val="20"/>
        <w:i/>
        <w:szCs w:val="20"/>
        <w:rFonts w:cs="Arial"/>
      </w:rPr>
      <w:t>5</w:t>
    </w:r>
    <w:r>
      <w:rPr>
        <w:sz w:val="20"/>
        <w:i/>
        <w:szCs w:val="20"/>
        <w:rFonts w:cs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/>
        <w:i/>
        <w:sz w:val="20"/>
        <w:szCs w:val="20"/>
      </w:rPr>
      <w:fldChar w:fldCharType="begin"/>
    </w:r>
    <w:r>
      <w:rPr>
        <w:sz w:val="20"/>
        <w:i/>
        <w:szCs w:val="20"/>
        <w:rFonts w:cs="Arial"/>
      </w:rPr>
      <w:instrText xml:space="preserve"> NUMPAGES \* ARABIC </w:instrText>
    </w:r>
    <w:r>
      <w:rPr>
        <w:sz w:val="20"/>
        <w:i/>
        <w:szCs w:val="20"/>
        <w:rFonts w:cs="Arial"/>
      </w:rPr>
      <w:fldChar w:fldCharType="separate"/>
    </w:r>
    <w:r>
      <w:rPr>
        <w:sz w:val="20"/>
        <w:i/>
        <w:szCs w:val="20"/>
        <w:rFonts w:cs="Arial"/>
      </w:rPr>
      <w:t>5</w:t>
    </w:r>
    <w:r>
      <w:rPr>
        <w:sz w:val="20"/>
        <w:i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16" w:hanging="56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16" w:hanging="5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16" w:hanging="5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) 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Lucida Sans Unicod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/>
  </w:style>
  <w:style w:type="paragraph" w:styleId="Wsprawie">
    <w:name w:val="w sprawie"/>
    <w:basedOn w:val="Normal"/>
    <w:qFormat/>
    <w:pPr>
      <w:suppressAutoHyphens w:val="true"/>
      <w:spacing w:before="0" w:after="160"/>
      <w:ind w:left="763" w:right="0" w:hanging="283"/>
      <w:jc w:val="center"/>
    </w:pPr>
    <w:rPr>
      <w:rFonts w:cs="Lucida Sans Unicode"/>
      <w:b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9:00Z</dcterms:created>
  <dc:creator>Murawska</dc:creator>
  <dc:description/>
  <cp:keywords/>
  <dc:language>en-US</dc:language>
  <cp:lastModifiedBy>xxxxx</cp:lastModifiedBy>
  <cp:lastPrinted>2010-09-03T09:33:00Z</cp:lastPrinted>
  <dcterms:modified xsi:type="dcterms:W3CDTF">2011-08-10T08:55:00Z</dcterms:modified>
  <cp:revision>20</cp:revision>
  <dc:subject/>
  <dc:title>Umowa Nr …</dc:title>
</cp:coreProperties>
</file>