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. nr  7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do SIWZ-d-4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DYSPONOWANIU POJAZDEM/POJAZDAMI PRZYSTOSOWANYMI DO TRANSPORTU WYROBÓW ZAWIERAJĄCYCH AZBEST</w:t>
      </w:r>
      <w:r>
        <w:rPr>
          <w:b/>
          <w:sz w:val="24"/>
          <w:szCs w:val="24"/>
          <w:vertAlign w:val="superscript"/>
        </w:rPr>
        <w:t>*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320" w:before="20" w:after="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 xml:space="preserve">dot.: przetargu  nieograniczonego nr d-4/2011 na </w:t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bCs/>
          <w:spacing w:val="-6"/>
          <w:sz w:val="24"/>
        </w:rPr>
        <w:t xml:space="preserve">Odbiór, transport i  utylizacja wyrobów zawierających azbest powstałych w wyniku huraganu 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bCs/>
          <w:spacing w:val="-6"/>
          <w:sz w:val="24"/>
        </w:rPr>
        <w:t>w dniu  14 lipca 2011r. na terenie gminy Przytyk</w:t>
      </w:r>
    </w:p>
    <w:p>
      <w:pPr>
        <w:pStyle w:val="Normal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arka i model pojaz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 produkcj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 dnia ………………………2011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podpi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należy wypełnić także wówczas, gdy wykonawca przedstawił pisemne zobowiązanie innych podmiotów do udostępniania potencjału technicznego i osób zdolnych do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120" w:after="0"/>
        <w:ind w:left="227" w:hanging="227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>................................................................................. 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 xml:space="preserve">                                     /pieczęć i podpis podmiotu  zobowiązującego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się do oddania do dyspozycji Wykonawcy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tencjału technicznego 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52:00Z</dcterms:created>
  <dc:creator>Szanowny uzytkownik Microsoft</dc:creator>
  <dc:description/>
  <cp:keywords/>
  <dc:language>en-US</dc:language>
  <cp:lastModifiedBy>Alicja Kwiatkowska</cp:lastModifiedBy>
  <cp:lastPrinted>2010-03-16T11:36:00Z</cp:lastPrinted>
  <dcterms:modified xsi:type="dcterms:W3CDTF">2011-07-28T07:53:00Z</dcterms:modified>
  <cp:revision>96</cp:revision>
  <dc:subject/>
  <dc:title>                                                                                                                              </dc:title>
</cp:coreProperties>
</file>