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9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4/2009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 ostatnich 5 la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  <w:r>
              <w:rPr/>
              <w:t xml:space="preserve">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1 000 000,00- PLN (słownie: jeden milion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w pkt 5.2.1.c) SIWZ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9-05-14T08:08:00Z</dcterms:modified>
  <cp:revision>230</cp:revision>
  <dc:subject/>
  <dc:title/>
</cp:coreProperties>
</file>