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                                      </w:t>
      </w:r>
      <w:r>
        <w:rPr>
          <w:b/>
          <w:sz w:val="20"/>
        </w:rPr>
        <w:t>zał. nr 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                                             </w:t>
      </w:r>
      <w:r>
        <w:rPr>
          <w:b/>
          <w:sz w:val="20"/>
        </w:rPr>
        <w:t>do SIWZ-d-4/2009</w:t>
      </w:r>
    </w:p>
    <w:p>
      <w:pPr>
        <w:pStyle w:val="Heading1"/>
        <w:rPr>
          <w:b/>
          <w:b/>
          <w:sz w:val="20"/>
          <w:szCs w:val="28"/>
          <w:u w:val="single"/>
        </w:rPr>
      </w:pPr>
      <w:r>
        <w:rPr>
          <w:b/>
          <w:sz w:val="20"/>
          <w:szCs w:val="28"/>
          <w:u w:val="single"/>
        </w:rPr>
      </w:r>
    </w:p>
    <w:p>
      <w:pPr>
        <w:pStyle w:val="Heading1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KOSZTORYS  DO OFERT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 modernizację drogi gminnej nr 350922W  w miejscowości Stefanów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tbl>
      <w:tblPr>
        <w:tblW w:w="9497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94"/>
        <w:gridCol w:w="851"/>
        <w:gridCol w:w="1134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p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pi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Jedn. miar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Ilość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ena z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ł (4 x 5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.</w:t>
            </w:r>
          </w:p>
        </w:tc>
      </w:tr>
      <w:tr>
        <w:trPr>
          <w:trHeight w:val="10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D CPV 45100000-8 Przygotowanie terenu pod budowę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Roboty pomiarowe przy liniowych robotach ziemnych-trasa dróg w terenie równinnym</w: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k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94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29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 CPV 45111200-0 Roboty ziemn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boty ziemne wykonywane ręcznie dla założenia rur osłonowych na istniejące kable telefoniczn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14x6,0x0,8x0,8=53,76m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.7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KOD CPV 45232310-8 Roboty budowlane w zakresie linii telefonicznych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aż rur osłonowych A110P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x6=84mb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 CPV 45111200-0 Roboty ziemn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ypanie rur osłonowych piaskie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,76-(14x6,0x3,14x0,15x0,15)=47,83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.8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5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 CPV 45233140-2 Roboty drogow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filowanie i zagęszczenie istniejącej podbudowy z kruszywa naturalnego przy użyciu równiarki samojezdnej i walca wibracyjnego</w:t>
            </w:r>
          </w:p>
          <w:p>
            <w:pPr>
              <w:pStyle w:val="Normal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(1294,89-20)x4,72=6017,48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17.4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rPr/>
            </w:pPr>
            <w:r>
              <w:rPr>
                <w:b/>
                <w:sz w:val="20"/>
              </w:rPr>
              <w:t>KOD CPV 45233140-2 Roboty drogowe</w:t>
            </w:r>
          </w:p>
          <w:p>
            <w:pPr>
              <w:pStyle w:val="WWBodyText2"/>
              <w:rPr/>
            </w:pPr>
            <w:r>
              <w:rPr>
                <w:sz w:val="20"/>
              </w:rPr>
              <w:t>Podbudowa z kruszywa łamanego stabilizowanego mechanicznie 0-63 mm, grubość warstwy po zagęszczeniu 18 cm</w:t>
            </w:r>
          </w:p>
          <w:p>
            <w:pPr>
              <w:pStyle w:val="WWBodyText2"/>
              <w:rPr/>
            </w:pPr>
            <w:r>
              <w:rPr>
                <w:sz w:val="20"/>
              </w:rPr>
              <w:t>obmiar jak poz.5</w:t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17.4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 CPV 45233220-7 Roboty  w zakresie nawierzchni</w:t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  <w:t>Skropienie emulsją asfaltową podbudowy</w:t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  <w:t>(1294,89-20)x4,62=5889,99m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89.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 CPV 45233220-7 Roboty  w zakresie nawierzchni</w:t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  <w:t>Nawierzchnie z mieszanek mineralno- asfaltowych standard II, grubość warstwy wiążącej 0/12,8mm dla KR1 po zagęszczeniu 4 cm, transport mieszanki samochodami samowyład. 5-10 t</w:t>
            </w:r>
          </w:p>
          <w:p>
            <w:pPr>
              <w:pStyle w:val="WWBodyText2"/>
              <w:rPr/>
            </w:pPr>
            <w:r>
              <w:rPr>
                <w:sz w:val="20"/>
              </w:rPr>
              <w:t>obmiar jak poz. 7</w:t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89.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 CPV 45233220-7 Roboty  w zakresie nawierzchni</w:t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  <w:t>Skropienie emulsją asfaltową warstwy wiążącej</w:t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  <w:t>(1294,89-20)x4,5=5737m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5737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 CPV 45233220-7 Roboty  w zakresie nawierzchni</w:t>
            </w:r>
          </w:p>
          <w:p>
            <w:pPr>
              <w:pStyle w:val="WWBodyText2"/>
              <w:rPr/>
            </w:pPr>
            <w:r>
              <w:rPr>
                <w:sz w:val="20"/>
              </w:rPr>
              <w:t>Nawierzchnie z mieszanek mineralno- asfaltowych standard II, grubość warstwy ścieralnej 0/8 mm po zagęszczeniu 3 cm, transport mieszanki samochodami samowyład. do 5 t</w:t>
            </w:r>
          </w:p>
          <w:p>
            <w:pPr>
              <w:pStyle w:val="WWBodyText2"/>
              <w:rPr/>
            </w:pPr>
            <w:r>
              <w:rPr>
                <w:sz w:val="20"/>
              </w:rPr>
              <w:t>obmiar jak poz. 9</w:t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5737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D CPV 45233140-2 Roboty drogow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mocnienie poboczy z kruszywa łamanego, grubość warstwy po zagęszczeniu 10 c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294,89-20)x(0,75+0,75)= 1912,34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12.3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D CPV 45233140-2 Roboty drogow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ezowanie nawierzchni bitumicznej o gr. do 4 cm z wywozem materiału z rozbiórki na odl. do 1 k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5x0,5=2,25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4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D CPV 45233140-2 Roboty drogow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upki do znaków drogowych z rur stalowych o średnicy 50 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9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D CPV 45233140-2 Roboty drogow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Pionowe znaki drogowe – znaki II generacji o pow. do 0.3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60" w:hanging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D CPV 45233140-2 Roboty drogow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Pionowe znaki drogowe I generacji o pow. ponad 0.3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D CPV 45233140-2 Roboty drogow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Pionowe znaki drogowe  II generacji  pow. ponad  0.3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artość kosztorysowa robót bez narzutów kosztorys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78" w:hRule="atLeast"/>
        </w:trPr>
        <w:tc>
          <w:tcPr>
            <w:tcW w:w="8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artość narzutów kosztorys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8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gółem wartość kosztorysowa robó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134" w:right="-1417" w:hanging="1701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</w:t>
      </w:r>
      <w:r>
        <w:rPr>
          <w:rFonts w:cs="Arial" w:ascii="Arial" w:hAnsi="Arial"/>
          <w:sz w:val="20"/>
        </w:rPr>
        <w:t xml:space="preserve">Słownie: </w:t>
      </w:r>
      <w:r>
        <w:rPr>
          <w:rFonts w:cs="Arial" w:ascii="Arial" w:hAnsi="Arial"/>
          <w:b/>
          <w:sz w:val="20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right="-113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-1134" w:hanging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..........................................................................................................................................................................)</w:t>
      </w:r>
    </w:p>
    <w:p>
      <w:pPr>
        <w:pStyle w:val="Normal"/>
        <w:ind w:right="-113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</w:t>
      </w:r>
      <w:r>
        <w:rPr>
          <w:rFonts w:cs="Arial" w:ascii="Arial" w:hAnsi="Arial"/>
          <w:sz w:val="20"/>
        </w:rPr>
        <w:t>,dnia………………………….                                                  ………………………………………..</w:t>
      </w:r>
    </w:p>
    <w:p>
      <w:pPr>
        <w:pStyle w:val="Normal"/>
        <w:ind w:hanging="567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ieczęć firmowa i imienna, podpis</w:t>
      </w:r>
    </w:p>
    <w:p>
      <w:pPr>
        <w:pStyle w:val="Normal"/>
        <w:ind w:hanging="567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upełnomocnionego przedstawiciela oferenta</w:t>
      </w:r>
    </w:p>
    <w:sectPr>
      <w:footerReference w:type="default" r:id="rId2"/>
      <w:type w:val="nextPage"/>
      <w:pgSz w:w="11906" w:h="16838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60" w:hanging="0"/>
      <w:jc w:val="both"/>
    </w:pPr>
    <w:rPr>
      <w:rFonts w:ascii="Arial" w:hAnsi="Arial" w:cs="Arial"/>
      <w:sz w:val="22"/>
    </w:rPr>
  </w:style>
  <w:style w:type="paragraph" w:styleId="WWBodyText2">
    <w:name w:val="WW-Body Text 2"/>
    <w:basedOn w:val="Normal"/>
    <w:qFormat/>
    <w:pPr/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7:45:00Z</dcterms:created>
  <dc:creator>Magdalena Sebastian Smolarscy</dc:creator>
  <dc:description/>
  <cp:keywords/>
  <dc:language>en-US</dc:language>
  <cp:lastModifiedBy>Alicja Kwiatkowska</cp:lastModifiedBy>
  <cp:lastPrinted>2008-01-18T15:05:00Z</cp:lastPrinted>
  <dcterms:modified xsi:type="dcterms:W3CDTF">2009-05-18T06:52:00Z</dcterms:modified>
  <cp:revision>28</cp:revision>
  <dc:subject/>
  <dc:title>Kosztorys inwestorski</dc:title>
</cp:coreProperties>
</file>