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zał. nr 3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do SIWZ-d-4/2009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09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9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: </w:t>
      </w:r>
      <w:r>
        <w:rPr>
          <w:b/>
        </w:rPr>
        <w:t>modernizację  drogi gminnej nr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0922W w miejscowości Stefanów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modernizacja drogi gminnej nr 350922W w miejscowości Stefanów o długości 1 274,89m i szer. jezdni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zagęszczeniu 18cm – 6017.48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emulsją asfaltową podbudowy – 5889.9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z mieszanek mineralno- asfaltowych standard II, grubość warstwy wiążącej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0/12,8 mm dla KR1 po zagęszczeniu 4 cm – 5889.9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emulsją asfaltową warstwy wiążącej – 5737.0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e z mieszanek mineralno- asfaltowych standard II, grubość warstwy ścieralnej 0/8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mm po zagęszczeniu 3 cm- 5737.0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umocnienie poboczy z kruszywa łamanego, grubość warstwy po zagęszczeniu 10 cm-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912.34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ionowe znaki drogowe – 13 s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ind w:left="284" w:hanging="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..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6-04T09:50:00Z</cp:lastPrinted>
  <dcterms:modified xsi:type="dcterms:W3CDTF">2009-05-18T07:52:00Z</dcterms:modified>
  <cp:revision>1411</cp:revision>
  <dc:subject/>
  <dc:title>zał</dc:title>
</cp:coreProperties>
</file>