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b-4/2009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</w:t>
      </w:r>
    </w:p>
    <w:p>
      <w:pPr>
        <w:pStyle w:val="Heading1"/>
        <w:spacing w:before="120" w:after="120"/>
        <w:jc w:val="left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670"/>
        <w:gridCol w:w="3402"/>
        <w:gridCol w:w="2127"/>
        <w:gridCol w:w="1701"/>
        <w:gridCol w:w="1701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 w okresie ostatnich 5 lat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mc.–rok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  <w:r>
              <w:rPr/>
              <w:t xml:space="preserve">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6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100 000,00- PLN (słownie: dwieście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oferty wspólnej), którzy w całości lub części spełniają wymagany warunek w pkt 5.2.1.b) SIWZ. 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b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xxxxx</cp:lastModifiedBy>
  <cp:lastPrinted>2006-07-07T03:46:00Z</cp:lastPrinted>
  <dcterms:modified xsi:type="dcterms:W3CDTF">2009-09-02T11:33:00Z</dcterms:modified>
  <cp:revision>228</cp:revision>
  <dc:subject/>
  <dc:title/>
</cp:coreProperties>
</file>