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 Nr ……..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.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………………………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z drugiej strony, zwaną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…………………………</w:t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27 kwietnia 2009r.</w:t>
      </w:r>
    </w:p>
    <w:p>
      <w:pPr>
        <w:pStyle w:val="TextBodyIndent"/>
        <w:ind w:left="284" w:hanging="284"/>
        <w:jc w:val="left"/>
        <w:rPr>
          <w:b/>
          <w:b/>
        </w:rPr>
      </w:pPr>
      <w:r>
        <w:rPr/>
        <w:t xml:space="preserve">Zamawiający zleca, a Wykonawca przyjmuje wykonanie inwestycji pn.: </w:t>
      </w:r>
      <w:r>
        <w:rPr>
          <w:b/>
          <w:szCs w:val="24"/>
        </w:rPr>
        <w:t>„Budowa boiska wielofunkcyjnego w Przytyku. ”</w:t>
        <w:br/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rPr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>Przedmiotem zamówienia jest  b</w:t>
      </w:r>
      <w:r>
        <w:rPr>
          <w:sz w:val="24"/>
          <w:szCs w:val="24"/>
        </w:rPr>
        <w:t>udowa boiska wielofunkcyjnego o nawierzchni trawiastej w Przytyku ul.Szkolna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 rzeczowy do wykona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a boiska o nawierzchni trawiastej o wymiarach; 43,00 x 22,00m, na której wyznaczone będą boiska do gier zespołowych; piłki ręcznej i siatkówki wraz z dostawą i montażem urządzeń sportowych tj. 1 kpl bramek  aluminiowych do piłki ręcznej z siatką i 1 kpl  stojaków do siatkówki, aluminiowych o regulowanej wysokości siatki w tym jeden z siedziskiem sędziowskim wraz  z siatką. Płyta boiska oddzielona jest od pozostałej części  nawierzchni trawiastej obrzeżem betonowym i pasem nawierzchni z kruszywa płukanego na podbudowie piaskowo-kamiennej i betonowej. Płyta boiska z trzech stron otoczona jest piłkochwytem  z siatki polipropylenowej wysokości 4,10m, o długości 90,00m, po pierwszym koszeniu trawy boiska Wykonawca wyznaczy linie boisk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Uwaga!   Płyta boiska posiada naturalną nawierzchnię trawiastą przystosowaną już do boiska. W przypadku uszkodzenia w trakcie wykonywania robót Wykonawca ma obowiązek przywrócenia nawierzchni do poprzedniego stanu poprzez rekultywację i posianie tra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4"/>
        </w:rPr>
      </w:pPr>
      <w:r>
        <w:rPr>
          <w:bCs/>
          <w:sz w:val="24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Normal"/>
        <w:widowControl w:val="false"/>
        <w:spacing w:lineRule="exact" w: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60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 </w:t>
      </w:r>
      <w:r>
        <w:rPr>
          <w:b/>
          <w:sz w:val="24"/>
        </w:rPr>
        <w:t xml:space="preserve">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.</w:t>
      </w:r>
    </w:p>
    <w:p>
      <w:pPr>
        <w:pStyle w:val="Tekstpodstawowy3"/>
        <w:ind w:left="142" w:hanging="0"/>
        <w:jc w:val="both"/>
        <w:rPr/>
      </w:pPr>
      <w:r>
        <w:rPr/>
        <w:t>2. Wynagrodzenie za roboty uzupełniające ( o których mowa w art. 67 ust. 1 pkt 6 ustawy Prawo zamówień publicznych), będzie ustalone zgodnie z ustępem 1pkt 1.c niniejszego paragrafu.</w:t>
      </w:r>
    </w:p>
    <w:p>
      <w:pPr>
        <w:pStyle w:val="Tekstpodstawowy3"/>
        <w:ind w:left="142" w:hanging="0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2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0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-  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z późniejszymi zmianami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xxxxx</cp:lastModifiedBy>
  <cp:lastPrinted>2009-05-07T11:19:00Z</cp:lastPrinted>
  <dcterms:modified xsi:type="dcterms:W3CDTF">2009-09-02T11:31:00Z</dcterms:modified>
  <cp:revision>1413</cp:revision>
  <dc:subject/>
  <dc:title>zał</dc:title>
</cp:coreProperties>
</file>