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6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6/2009 na przebudowę 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ul. Kwiatowa w miejscowości Przytyk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9-06-18T06:18:00Z</dcterms:modified>
  <cp:revision>128</cp:revision>
  <dc:subject/>
  <dc:title>zał</dc:title>
</cp:coreProperties>
</file>