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. nr 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SIWZ-d-6/2009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</w:t>
      </w:r>
    </w:p>
    <w:p>
      <w:pPr>
        <w:pStyle w:val="Heading1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SZTORYS 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przebudowę drogi gminnej ul. Kwiatowa w miejscowości Przyty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304"/>
        <w:gridCol w:w="94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stawa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is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ofer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oz.5x6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-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1.01.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oboty pomiarowe przy liniowych robotach ziemnych -trasa dróg w terenie płaskim z wyk. inwentaryzacji powykonawcz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2-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D-04.01.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oboty ziemne wykonywane koparkami podsiębiernymi o poj. łyżki 0.4m³ w gr.kat. III-IV z transp.urobku na odl.do 1km sam.samowył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abela robót ziemnych= 8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udnia ściekowa 1x1x1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zykanalik 13x0,8x1=1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NR 5-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1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01.03.0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 rur AROT dla zabezpieczenia sieci telefoniczn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x7,0=14,0m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NR 5-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6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 rur ochronnych dwudzielnych dla sieci elektryczn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7=35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-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04.0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owanie i zagęszczenie podłoża pod warstwy konstrukcyjne nawierzchni, wykonywane mechanicznie przy użyciu równiarki samojezdnej i walca wibracyjnego w gruntach kat. II-I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261,5-8,5)x(1,75+0,25+5,0+0,12)=253x7,12=1801,36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18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NNR 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224-08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 03.02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nia ściekowa o śr. 50 cm z rur betonowych gł. 1,0 m z wpustem żeliwnym i osadnikiem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5-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03.02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rzykanaliki z rur kielichowych z PCW o śr. nom. 200 mm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3m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R 2-3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-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Regulacja pionowa studzienek dla zaworów wodociągowych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 szt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R 2-3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Regulacja pionowa studzienek dla włazów kanałowych sanitarnego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8szt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R 2-31 1406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pionowa studzienek dla studzienek telefonicz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sz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KNNR 6 0104-0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D 04.02.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arstwy odsączające zagęszczane mechanicznie o gr.15cm</w:t>
            </w:r>
          </w:p>
          <w:p>
            <w:pPr>
              <w:pStyle w:val="BodyText2"/>
              <w:rPr/>
            </w:pPr>
            <w:r>
              <w:rPr>
                <w:rFonts w:cs="Arial"/>
                <w:sz w:val="20"/>
              </w:rPr>
              <w:t>(261,5-8,5)x(5x0,25+0,3)=1404,15m</w:t>
            </w:r>
            <w:r>
              <w:rPr>
                <w:rFonts w:cs="Arial"/>
                <w:sz w:val="20"/>
                <w:vertAlign w:val="superscript"/>
              </w:rPr>
              <w:t>2</w:t>
            </w:r>
          </w:p>
          <w:p>
            <w:pPr>
              <w:pStyle w:val="BodyText2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04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NNR 6 0104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y odsączające zagęszczane mechanicznie o gr.10cm</w:t>
            </w:r>
          </w:p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261,5-8,5)x1,75=442,75m²</w:t>
            </w:r>
          </w:p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42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NNR 6 0404-0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D 08.03.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rnik betonowy o wymiarach 100x25x12cm na ławie bet. z opore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61,5-8,5=253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606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Ścieki z elementów betonowych szer. 25cm na ławie z oporem 253m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asadnicza z mieszanki optymalnej kruszywa łamanego 0/31,5mm grubość warstwy po zagęszczeniu 15 c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3x5=1265m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-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y z gruntu stabilizowanego cementem 5MPa, warstwa gr. 10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3x1,75=442,75m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442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02-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D 08.02.0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z kostki brukowej betonowej grubości 8 cm (kolorowej) na podsypce cementowo- piaskowej z wypełnieniem spoin piaskie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x1,75-(46,5x0,25)=442,75-11,63=431,12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431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0308-01 0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wierzchnie z mieszanek mineralno-asfaltowych standard II, grubość warstwy wiążącej po zagęszczeniu 3cm, transport mieszanki samochodami samowyład. 10-15t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253x5,0=1265m²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0309-02 0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wierzchnie z mieszanek mineralno-asfaltowych standard II, grubość warstwy ścieralnej po zagęszczeniu 4cm, transport mieszanki samochodami samowyład. 10-15t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53x5,0=1265m²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2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R 2-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1-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stawienie krawężników betonowych wystających 15x30cm na podsypce piask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+5=10mb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-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łożenie istniejącego wjazdu z kostki bet. gr. 8 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x2=15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-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poboczy gruntowych zagęszczanych mechanicznie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253x0,75=189,75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1301-0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towanie gruntu rodzimego z humusowaniem i obsianiem trawą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253x0,75=189,75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2-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7.02.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ki do znaków drogowych z rur stalowych o średnicy 50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sz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0"/>
                <w:vertAlign w:val="superscript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0"/>
                <w:vertAlign w:val="superscript"/>
                <w:lang w:val="de-D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702-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D-07.02.0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nowe znaki drogowe – folia II generacji o pow. ponad 0,3m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NR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2-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- 07.02.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nowe znaki drogowe – folia I generacji o pow. ponad 0,3m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kosztorysowa robót bez narzutów kosztory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arzutów kosztorysu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gółem wartość kosztorysowa robó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41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417" w:hanging="567"/>
        <w:rPr/>
      </w:pPr>
      <w:r>
        <w:rPr>
          <w:sz w:val="22"/>
        </w:rPr>
        <w:t xml:space="preserve">(Słownie: 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.)</w:t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95" w:leader="none"/>
        </w:tabs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41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…………………</w:t>
      </w:r>
      <w:r>
        <w:rPr/>
        <w:t>..</w:t>
      </w:r>
      <w:r>
        <w:rPr>
          <w:sz w:val="22"/>
          <w:szCs w:val="22"/>
        </w:rPr>
        <w:t xml:space="preserve">dnia </w:t>
      </w:r>
      <w:r>
        <w:rPr/>
        <w:t>……………..                            ……………………………………</w:t>
      </w:r>
    </w:p>
    <w:p>
      <w:pPr>
        <w:pStyle w:val="Normal"/>
        <w:widowControl w:val="false"/>
        <w:spacing w:lineRule="atLeast" w:line="28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Pieczęć firmowa i imienna, podpis</w:t>
      </w:r>
    </w:p>
    <w:p>
      <w:pPr>
        <w:pStyle w:val="Normal"/>
        <w:widowControl w:val="false"/>
        <w:spacing w:lineRule="atLeast" w:line="288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   upełnomocnionego przedstawiciela oferent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12:00Z</dcterms:created>
  <dc:creator>Alicja Kwiatkowska</dc:creator>
  <dc:description/>
  <cp:keywords/>
  <dc:language>en-US</dc:language>
  <cp:lastModifiedBy>Alicja Kwiatkowska</cp:lastModifiedBy>
  <cp:lastPrinted>2009-06-19T12:46:00Z</cp:lastPrinted>
  <dcterms:modified xsi:type="dcterms:W3CDTF">2009-06-19T11:40:00Z</dcterms:modified>
  <cp:revision>25</cp:revision>
  <dc:subject/>
  <dc:title>                                                                                                                                               zał</dc:title>
</cp:coreProperties>
</file>