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b/>
        </w:rPr>
        <w:t>zał. nr  8</w:t>
      </w:r>
    </w:p>
    <w:p>
      <w:pPr>
        <w:pStyle w:val="Normal"/>
        <w:jc w:val="both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do SIWZ-d-6//200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/pieczęć firmowa podmiotu zobowiązującego </w:t>
      </w:r>
    </w:p>
    <w:p>
      <w:pPr>
        <w:pStyle w:val="Normal"/>
        <w:rPr/>
      </w:pPr>
      <w:r>
        <w:rPr/>
        <w:t xml:space="preserve">    </w:t>
      </w:r>
      <w:r>
        <w:rPr/>
        <w:t>się do udostępnienia narzędzi i urządzeń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dostępnienia narzędzi i urządzeń niezbędnych do wykonania zamówienia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nr d-6/2009 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52"/>
        </w:rPr>
        <w:t>przebudowę drogi gminnej ul. Kwiatowa w miejscowości Przyty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rzędzi i urządzeń (wymaganych w SIWZ) niezbędnych do wykonania w/w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83"/>
        <w:gridCol w:w="212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rządzi i urządzeń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otne dane i parametry narzędzi i urząd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jednoste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zianych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ostępn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                                                          …………………………………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/miejscowość, data/</w:t>
        <w:tab/>
        <w:tab/>
        <w:t xml:space="preserve">                                                   /pieczęć i podpis podmiotu  zobowiązując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się do udostępnienia narzędzi i urządzeń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53:00Z</dcterms:created>
  <dc:creator>Alicja Kwiatkowska</dc:creator>
  <dc:description/>
  <cp:keywords/>
  <dc:language>en-US</dc:language>
  <cp:lastModifiedBy>Alicja Kwiatkowska</cp:lastModifiedBy>
  <dcterms:modified xsi:type="dcterms:W3CDTF">2009-06-18T06:21:00Z</dcterms:modified>
  <cp:revision>13</cp:revision>
  <dc:subject/>
  <dc:title>                                                                                                                                      zał</dc:title>
</cp:coreProperties>
</file>