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9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Zał. nr 2</w:t>
      </w:r>
    </w:p>
    <w:p>
      <w:pPr>
        <w:pStyle w:val="Normal"/>
        <w:shd w:fill="FFFFFF" w:val="clear"/>
        <w:ind w:firstLine="59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do SIWZ-d-5/2009</w:t>
      </w:r>
    </w:p>
    <w:p>
      <w:pPr>
        <w:pStyle w:val="Normal"/>
        <w:shd w:fill="FFFFFF" w:val="clear"/>
        <w:ind w:firstLine="59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SZTORYS DO OFERTY</w:t>
      </w:r>
    </w:p>
    <w:p>
      <w:pPr>
        <w:pStyle w:val="Normal"/>
        <w:shd w:fill="FFFFFF" w:val="clear"/>
        <w:ind w:firstLine="59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budowa drogi gminnej  nr 350001 Przytyk - Jabłonna</w:t>
      </w:r>
    </w:p>
    <w:p>
      <w:pPr>
        <w:pStyle w:val="Normal"/>
        <w:shd w:fill="FFFFFF" w:val="clear"/>
        <w:ind w:right="2016" w:firstLine="59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1134" w:right="1134" w:gutter="0" w:header="0" w:top="709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550"/>
        <w:gridCol w:w="1229"/>
        <w:gridCol w:w="1123"/>
        <w:gridCol w:w="1114"/>
        <w:gridCol w:w="1152"/>
      </w:tblGrid>
      <w:tr>
        <w:trPr>
          <w:trHeight w:val="6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is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Jedn. miary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lość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z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zł (4x5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2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1 00000-8 PRZYGOTOWANIE TERENU POD BUDOWĘ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boty pomiarowe przy liniowych robotach ziemnych - trą są dróg w terenie równinnym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k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97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110000-1 ROBOTY ROZBIÓRKOWE Rozebranie przepustów rurowych o śr. 40 c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 1+964 = 10mb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110000-1 ROBOTY ROZBIÓRKOWE Rozebranie przepustów rurowych - rury betonowe o śr. 80 c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 1+050 = 10 mb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1 1 1220-6 ROBOTY W ZAKRESIE USUWA</w:t>
              <w:softHyphen/>
              <w:t xml:space="preserve">NIA GRUZU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ładunek i wyładunek gruzu z rozbiórki 20x2x3,14x0,3x0,1=3,77x1,8=6,78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78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110000-1 ROBOTY ROZBIÓRKOWE Przewóz materiałów budowlanych na odległość do 1 km po drodze o nawierzchni kl. II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kur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100000-8 PRZYGOTOWANIE TERENU POD BUDOWĘ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rczowanie pni o śr. 76-100 cm koparką podsiębierną w gruntach kat. III-IV o normalnej wilgotnośc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z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111200-0 ROBOTY ZIEMN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oboty ziemne wykonywane koparkami podsiębiernymi o poj. łyżki 0.4 m3 w gr. kat. I-II z transp. urobku na odl. do 1 km sam. samowyted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poszerzenie 242x(0,86+0,86)x0,43=178,98m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rowy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 0+490 do km 0+530 =(40,0x2,5+0,4/2x0,7x2/3)x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= 54,13m3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 0+580 do km 0+620 =(40,0x2,5+0,4/2x0,7x2/3)x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= 54,13m3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 0+690 do km 0+720 =(30,0x2,5+0,4/2x0,7x2/3)x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= 20,3m3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 0+865 do km 0+895 =(30,0x2,5+0,4/2x0,7x2/3)x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= 20,3m3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 1+025 do km 1+125= (100,0x2,5+0,4/2x0,7x2/3x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= 135,3m3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 1+350 do km 1+425 = (75,0x2,5+0,4/2x0,7x2/3)x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= 101,5m3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m 1+900 do km 1+970 = ( 70,0x2,5+0,4/2x0,7x2/3)x2 = 94,73m3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m 1+050 = (20x2,5+0,4/2x0,7x2/3)x1=13,53m3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 1+090 = (20x2,5+0,4/2x0,7x2/3)x1=13,53m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6.43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zęść przelotowa prefabrykowanych przepustów drogo</w:t>
              <w:softHyphen/>
              <w:t xml:space="preserve">wych rurowych jednootworowych z rur o średnicy 80 cm na ławie z kruszywa łamanego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m 1+050 mb 8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 1+ 391 mb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udowy wlotów (wylotów) prefabrykowanych przepus</w:t>
              <w:softHyphen/>
              <w:t xml:space="preserve">tów drogowych rurowych 2x80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fundament=0,51 m3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scianka=0,86m3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7m3x4szt = 5,48m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48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1-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9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SZTORYS DO OFERTY</w:t>
      </w:r>
    </w:p>
    <w:p>
      <w:pPr>
        <w:pStyle w:val="Normal"/>
        <w:shd w:fill="FFFFFF" w:val="clear"/>
        <w:ind w:firstLine="59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budowa drogi gminnej  nr 350001 Przytyk - Jabłonna</w:t>
      </w:r>
    </w:p>
    <w:p>
      <w:pPr>
        <w:pStyle w:val="Normal"/>
        <w:shd w:fill="FFFFFF" w:val="clear"/>
        <w:ind w:left="3053" w:right="30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4550"/>
        <w:gridCol w:w="1229"/>
        <w:gridCol w:w="1123"/>
        <w:gridCol w:w="1114"/>
        <w:gridCol w:w="1142"/>
      </w:tblGrid>
      <w:tr>
        <w:trPr>
          <w:trHeight w:val="67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Jedn. miary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loś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zt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zł (4x5)</w:t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5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zęść przelotowa prefabrykowanych przepustów drogo</w:t>
              <w:softHyphen/>
              <w:t xml:space="preserve">wych jednootworowych z rur o średnicy 60 cm na ławie z kruszywa naturalnego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m 1+945,75 mb 8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 1+964,4 mb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233140-2 ROBOTY DROGOWE Obudowy wlotów (wylotów) prefabrykowanych przepus</w:t>
              <w:softHyphen/>
              <w:t xml:space="preserve">tów drogowych rurowych śr. 60 c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fundament = 0,39m3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ścianka = 0,57m3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6m3 x 4szt = 3,84m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84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233140-2 ROBOTY DROGOWE Przepusty rurowe śr. 40 cm pod zjazdami - ławy fundame</w:t>
              <w:softHyphen/>
              <w:t xml:space="preserve">ntowe żwirow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str. prawa 6,0+7,0+6,0+5,0+14,0+5,0+5,0+5,0+5,0+5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.9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=63mb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str. lewa 6,0+7,0+6,0+7,0+5,0+5,0+5,0+5,0=46mb 109x0,5x0,2=10,9m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233140-2 ROBOTY DROGOWE Przepusty rurowe pod zjazdami - rury betonowe o średni</w:t>
              <w:softHyphen/>
              <w:t xml:space="preserve">cy 40 c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str. prawa 63mb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str. lewa 46mb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9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233140-2 ROBOTY DROGOWE Ścianki czołow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z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etonu B-20 prefabrykowane dla prze</w:t>
              <w:softHyphen/>
              <w:t xml:space="preserve">pustów z rur o średnicy 40 c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x2=20szt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x2=16sz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z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110000-1 ROBOTY ROZBIÓRKOWE Rozebranie przepustów rurowych - rury betonowe o śr. 50 c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ilowanie i zagęszczanie podłoża gruntowego na po</w:t>
              <w:softHyphen/>
              <w:t>szerzeniach przy użyciu równiarki samojezdnej i walca wi</w:t>
              <w:softHyphen/>
              <w:t xml:space="preserve">bracyjnego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x(0,86+0,86)=416,24m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6.24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ilowanie i zagęszczanie istniejącej podbudowy z kru</w:t>
              <w:softHyphen/>
              <w:t xml:space="preserve">szywa naturalnego pospółki , wykonywane mechanicznie przy użyciu równiarki samojezdnej i walca wibracyjnego w gruntach kat. II-IV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m 0+000 do km 0+097 =97mb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m 0+339 do km 1+954 = 1615mb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712x5,22=8936,64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+954 do 1+970,26 = 16,26x(5,0+0,28+0,28)=90,4m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27.04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stwy odsączające wykonane i zagęszczane mechani</w:t>
              <w:softHyphen/>
              <w:t xml:space="preserve">cznie o gr.15 cm na poszerzenia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x(0,86+0,86)=416,24m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6.24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233140-2 ROBORY DROGOW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dbudowa z kruszywa łamanego stabilizowanego me</w:t>
              <w:softHyphen/>
              <w:t>chanicznie 0-63 mm, grubość warstwy po zagęszczeniu 20 cm obmiar jak w poz. 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6.24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2-</w:t>
      </w:r>
    </w:p>
    <w:p>
      <w:pPr>
        <w:pStyle w:val="Normal"/>
        <w:shd w:fill="FFFFFF" w:val="clear"/>
        <w:ind w:firstLine="59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SZTORYS DO OFERTY</w:t>
      </w:r>
    </w:p>
    <w:p>
      <w:pPr>
        <w:pStyle w:val="Normal"/>
        <w:shd w:fill="FFFFFF" w:val="clear"/>
        <w:ind w:firstLine="59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budowa drogi gminnej  nr 350001 Przytyk - Jabłonna</w:t>
      </w:r>
    </w:p>
    <w:p>
      <w:pPr>
        <w:pStyle w:val="Normal"/>
        <w:shd w:fill="FFFFFF" w:val="clear"/>
        <w:ind w:left="3067" w:right="304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550"/>
        <w:gridCol w:w="1219"/>
        <w:gridCol w:w="1133"/>
        <w:gridCol w:w="1114"/>
        <w:gridCol w:w="1152"/>
      </w:tblGrid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is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Jedn. miary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lość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z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zł (4x5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4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233220-7 ROBOTY W ZAKRESIE NAWIE</w:t>
              <w:softHyphen/>
              <w:t xml:space="preserve">RZCHNI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kropienie i oczyszczenie istniejącej nawierzchni bruko</w:t>
              <w:softHyphen/>
              <w:t>wej i poszerzenia pod warstwę bitumiczną emulsją asfaltową 242x3,5=847,0m2+416,24=1263,24m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63.24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órna warstwa podbudowy z kruszywa łamanego stabili</w:t>
              <w:softHyphen/>
              <w:t xml:space="preserve">zowanego mechanicznie 0/63,5mm, grubość warstwy po zagęszczeniu 18 c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miar jak w poz. 1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27.04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233220-7 ROBOTY W ZAKRESIE NAWIE</w:t>
              <w:softHyphen/>
              <w:t xml:space="preserve">RZCHNI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kropienie podbudowy z kruszywa łamanego stabilizowa</w:t>
              <w:softHyphen/>
              <w:t>nego mech. betonu asfaltowego i kruszywa emulsją asfal</w:t>
              <w:softHyphen/>
              <w:t>tow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27.04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233220-7 ROBOTY W ZAKRESIE NAWIE</w:t>
              <w:softHyphen/>
              <w:t xml:space="preserve">RZCHNI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dbudow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z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eszanek mineralno-asfaltowych, stan</w:t>
              <w:softHyphen/>
              <w:t>dard II, 0/20 mm dla KR3 grubość warstwy po zagęszcze</w:t>
              <w:softHyphen/>
              <w:t>niu 7 cm, transport mieszanki samochodem samowyłado</w:t>
              <w:softHyphen/>
              <w:t xml:space="preserve">wczym 5-10 t na odległość 5k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 km 1+954 do km 1+970,26 = 16,26x(5,0+0,17+0,17)= 86,83m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.83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233220-7 ROBOTY W ZAKRESIE NAWIE</w:t>
              <w:softHyphen/>
              <w:t xml:space="preserve">RZCHNI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kropienie podbudowy z mieszanki mineralno-asfaltowej emulsją asfaltow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.83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233220-7 ROBOTY W ZAKRESIE NAWIE</w:t>
              <w:softHyphen/>
              <w:t xml:space="preserve">RZCHNI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wierzchnie z mieszanek mineralno-asfaltowych dla KR 1, grubość warstwy wiążącej po zagęszczeniu 4 cm, trans</w:t>
              <w:softHyphen/>
              <w:t xml:space="preserve">port mieszanki samochodami samowyład. do 5 t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+000 do km +954=1954x(5,0+0,05+0,05)=9965,4m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65.4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233220-7 ROBOTY W ZAKRESIE NAWIE</w:t>
              <w:softHyphen/>
              <w:t xml:space="preserve">RZCHNI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awierzchnie z mieszanek mineralno-asfaltowych KR3 standard II, grubość warstwy wiążącej po zagęszczeniu 6 cm, transport mieszanki samochodami samowyład.5-10 t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+970,26 do km 1+954 =16,26x(5,0+0,08 +0,08) =83,9rn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.9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233220-7 ROBOTY W ZAKRESIE NAWIE</w:t>
              <w:softHyphen/>
              <w:t xml:space="preserve">RZCHNI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kropienie emulsją asfaltową warstwy wiążąc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70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233220-7 ROBOTY W ZAKRESIE NAWIE</w:t>
              <w:softHyphen/>
              <w:t xml:space="preserve">RZCHNI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wierzchnie z mieszanek mineralno-asfaltowych stan</w:t>
              <w:softHyphen/>
              <w:t>dard II uziarnienie 0/8mm dla KR1, grubość warstwy ście</w:t>
              <w:softHyphen/>
              <w:t>ralnej po zagęszczeniu 3 cm, transport mieszanki samo</w:t>
              <w:softHyphen/>
              <w:t xml:space="preserve">chodami samowyład. do 5 t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+000 do km 1+954= 1954x5,0=9770m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70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233220-7 ROBOTY W ZAKRESIE NAWIERZCHNI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kropienie asfaltem warstwy wiążącej od 1+954 do km 1+970,26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6x5,0=81, 3m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.3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3-</w:t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9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SZTORYS DO OFERTY</w:t>
      </w:r>
    </w:p>
    <w:p>
      <w:pPr>
        <w:pStyle w:val="Normal"/>
        <w:shd w:fill="FFFFFF" w:val="clear"/>
        <w:ind w:firstLine="59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budowa drogi gminnej  nr 350001 Przytyk - Jabłonna</w:t>
      </w:r>
    </w:p>
    <w:p>
      <w:pPr>
        <w:pStyle w:val="Normal"/>
        <w:shd w:fill="FFFFFF" w:val="clear"/>
        <w:ind w:left="3043" w:right="305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4550"/>
        <w:gridCol w:w="1229"/>
        <w:gridCol w:w="1123"/>
        <w:gridCol w:w="1114"/>
        <w:gridCol w:w="1142"/>
      </w:tblGrid>
      <w:tr>
        <w:trPr>
          <w:trHeight w:val="67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is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Jedn. miary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lość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z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zł (4x5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233220-7 ROBOTY W ZAKRESIE NAWIE</w:t>
              <w:softHyphen/>
              <w:t xml:space="preserve">RZCHNI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wierzchnie z mieszanek mineralno-asfaltowych stan</w:t>
              <w:softHyphen/>
              <w:t>dard II dla KR3 uziarnienie 0/12,8mm grubość warstwy ścieralnej po zagęszczeniu 5 cm, transport mieszanki sa</w:t>
              <w:softHyphen/>
              <w:t xml:space="preserve">mochodami samowyład. do 5 t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+970 do km 1+954 = 16,26x5,0=81,3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.3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ocnienie poboczy z kruszywa łamanego, grubość wars</w:t>
              <w:softHyphen/>
              <w:t>twy po zagęszczeniu 10 c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0,26x(0,75+0,75)=2955,39m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55.39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łupki do znaków drogowych z rur stalowych o średnicy 50m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z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ionowe znaki drogowe - znaki II generacji o pow. do 0.3 m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z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ionowe znaki drogowe I generacji o pow. powyżej 0.3 m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z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ionowe znaki drogowe I generacji pow. do 0.3 m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z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 CPV 4523322-4 MALOWANIE NAWIERZCHNI Oznakowanie poziome jezdni farbą chlorokauczukową od</w:t>
              <w:softHyphen/>
              <w:t>blaskową, linie segregacyjne i krawędziowe przerywane, malowane mechaniczni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.46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8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kosztorysowa robót bez narzutów kosztorysu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8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narzutów kosztorysu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8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gółem wartość kosztorysowa robó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left="3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360" w:before="240" w:after="0"/>
        <w:ind w:left="40" w:hanging="0"/>
        <w:rPr/>
      </w:pPr>
      <w:r>
        <w:rPr>
          <w:rFonts w:cs="Times New Roman" w:ascii="Times New Roman" w:hAnsi="Times New Roman"/>
          <w:color w:val="000000"/>
        </w:rPr>
        <w:t>Słownie: (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24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</w:t>
      </w:r>
      <w:r>
        <w:rPr>
          <w:rFonts w:cs="Times New Roman" w:ascii="Times New Roman" w:hAnsi="Times New Roman"/>
          <w:color w:val="000000"/>
        </w:rPr>
        <w:t>, dnia ………………………..</w:t>
        <w:tab/>
        <w:tab/>
        <w:tab/>
        <w:t>……………………………………………….</w:t>
      </w:r>
    </w:p>
    <w:p>
      <w:pPr>
        <w:pStyle w:val="Normal"/>
        <w:shd w:fill="FFFFFF" w:val="clear"/>
        <w:ind w:right="62" w:hanging="0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Pieczęć firmowa i imienna, podpis</w:t>
      </w:r>
    </w:p>
    <w:p>
      <w:pPr>
        <w:pStyle w:val="Normal"/>
        <w:shd w:fill="FFFFFF" w:val="clear"/>
        <w:ind w:right="6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   upełnomocnionego przedstawiciela referenta</w:t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4-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709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00:00Z</dcterms:created>
  <dc:creator>UG PRZYTYK</dc:creator>
  <dc:description/>
  <cp:keywords/>
  <dc:language>en-US</dc:language>
  <cp:lastModifiedBy>UG PRZYTYK</cp:lastModifiedBy>
  <dcterms:modified xsi:type="dcterms:W3CDTF">2009-06-16T10:26:00Z</dcterms:modified>
  <cp:revision>14</cp:revision>
  <dc:subject/>
  <dc:title>Zał</dc:title>
</cp:coreProperties>
</file>