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zał. nr 3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do SIWZ-d-5/2009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….</w:t>
      </w:r>
      <w:r>
        <w:rPr>
          <w:sz w:val="24"/>
        </w:rPr>
        <w:t xml:space="preserve"> </w:t>
      </w:r>
      <w:r>
        <w:rPr>
          <w:b/>
          <w:sz w:val="24"/>
        </w:rPr>
        <w:t>2009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9r.</w:t>
      </w:r>
    </w:p>
    <w:p>
      <w:pPr>
        <w:pStyle w:val="TextBodyIndent"/>
        <w:ind w:left="284" w:hanging="284"/>
        <w:rPr/>
      </w:pPr>
      <w:r>
        <w:rPr/>
        <w:t xml:space="preserve">Zamawiający zleca, a Wykonawca przyjmuje wykonanie: </w:t>
      </w:r>
      <w:r>
        <w:rPr>
          <w:b/>
        </w:rPr>
        <w:t>przebudowy  drogi gminnej nr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>350001W Przytyk - Jabłonna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 drogi gminnej nr 350001W Przytyk - Jabłonna o długości 1 970,26m i szer. jezdni 5,0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warstwy odsączające wykonane i zagęszczone mechanicznie o gr. 15 cm na poszerzeniach-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416.24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stabilizowanego mechanicznie 0-63mm, grubość warstwy po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gęszczeniu 20 cm – 416.24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górna warstwa podbudowy z kruszywa łamanego stabilizowanego mechanicznie 0/63,5m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grubość warstwy po zagęszczeniu 18 cm – 9027.04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z mieszanek mineralno- asfaltowych  dla KR1, grubość warstwy wiążącej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o zagęszczeniu 4 cm  (w km 0+ 000 do km 1+954) – 9965.40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z mieszanek mineralno- asfaltowych standard II uziarnienie 0/8mm dla KR1,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grubość warstwy ścieralnej po zagęszczeniu 3 cm (w km 0+ 000 do km 1+954) - 9770.00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mieszanek mineralno- asfaltowych, standard II, 0/20 mm dla KR3 grubość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arstwy po zagęszczeniu 7 cm (w km 1+954 do km 1+ 970,26) – 86.83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z mieszanek mineralno- asfaltowych KR3 standard II, grubość warstwy wiążącej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o zagęszczeniu 6 cm (w km 1 + 970,26 do km 1 + 954 ) – 83.90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e z mieszanek mineralno- asfaltowych standard II dla KR3, uziarnienie 0/12,8 mm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rubość warstwy ścieralnej po zagęszczeniu 5 cm (w km 1+970 do km 1 + 954 ) – 81.30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umocnienie poboczy z kruszywa łamanego, grubość warstwy po zagęszczeniu 10 cm-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2955.39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rzepusty, organizacja ruchu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ind w:left="284" w:hanging="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..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(słownie: …………………………………………………………………………………….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ind w:left="142" w:hanging="0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 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Kwoty kar, o których mowa w niniejszym paragrafie będą potrącane przez Zamawiającego z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  <w:r>
        <w:rPr>
          <w:b/>
        </w:rPr>
        <w:t>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>
          <w:b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specyfikacja techniczna (załącznik nr 2),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6-04T09:50:00Z</cp:lastPrinted>
  <dcterms:modified xsi:type="dcterms:W3CDTF">2009-06-15T09:23:00Z</dcterms:modified>
  <cp:revision>1412</cp:revision>
  <dc:subject/>
  <dc:title>zał</dc:title>
</cp:coreProperties>
</file>