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b-1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 xml:space="preserve">WYKAZ WAŻNIEJSZYCH ROBÓT 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……….,- PLN (słownie: ………..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xxxxx</cp:lastModifiedBy>
  <cp:lastPrinted>2006-07-07T03:46:00Z</cp:lastPrinted>
  <dcterms:modified xsi:type="dcterms:W3CDTF">2009-04-15T11:45:00Z</dcterms:modified>
  <cp:revision>224</cp:revision>
  <dc:subject/>
  <dc:title/>
</cp:coreProperties>
</file>