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OSFERA                                                                                                               Zał.nr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YSTYNA FEJFER                                                                                   do SIWZ-b-1/200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l. Madrycka 1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-600 Rad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/fax: (0-48) 384-70-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-609-222-7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</w:rPr>
        <w:t>PROJEKT BUDOWLANO-</w:t>
      </w:r>
    </w:p>
    <w:p>
      <w:pPr>
        <w:pStyle w:val="Heading1"/>
        <w:spacing w:lineRule="auto" w:line="24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-WYKONAW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eci kanalizacji sanitarnej z przyłączami oraz pompowniam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 m.: Przytyk, Podgajek Wschodni, Podgajek Zachodni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rzyty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WESTOR:</w:t>
        <w:tab/>
        <w:tab/>
        <w:t>GMINA  PRZYTY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OWAŁ:           mgr inż. Krystyna Fejf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Upr. Nr GP-III-7342/160/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 specjalności sieci i instal. sanitar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bez ograniczeń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IŁ:                mgr inż. Grażyna Sad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Upr. Nr GP-III-8386/177/87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 specjalności sieci i instal. sanitar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bez ograniczeń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om, listopad 2006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TECZKA ZAWIER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.Część opisow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Podstawa oprac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Cel zakres opracowania. </w:t>
      </w:r>
    </w:p>
    <w:p>
      <w:pPr>
        <w:pStyle w:val="Normal"/>
        <w:rPr/>
      </w:pPr>
      <w:r>
        <w:rPr>
          <w:sz w:val="24"/>
          <w:szCs w:val="24"/>
        </w:rPr>
        <w:t>3.Materiały do opracowania pro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Opis kanalizacji.</w:t>
      </w:r>
    </w:p>
    <w:p>
      <w:pPr>
        <w:pStyle w:val="Normal"/>
        <w:rPr/>
      </w:pPr>
      <w:r>
        <w:rPr>
          <w:sz w:val="24"/>
          <w:szCs w:val="24"/>
        </w:rPr>
        <w:t>5.Pompownie ściek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Uzbrojenie kanaliz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Warunki gruntowo – wod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Roboty ziem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Uwagi dla wykonawc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Informacja dotycząca bezpieczeństwa i ochrony zdrowia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 I S    T E C H N I C Z N 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o projektu budowlano - wykonawczego sieci kanalizacji sanitarnej z przyłączami oraz pompowniami w miejscowościach: Przytyk, Podgajek Wschodni, </w:t>
        <w:br/>
        <w:t xml:space="preserve"> gmina Przytyk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Podstawa oprac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stawę niniejszego projektu stanowi Umowa z Wójtem Gminy Przyty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.Cel i zakres projektu.</w:t>
      </w:r>
    </w:p>
    <w:p>
      <w:pPr>
        <w:pStyle w:val="Normal"/>
        <w:rPr/>
      </w:pPr>
      <w:r>
        <w:rPr>
          <w:sz w:val="24"/>
          <w:szCs w:val="24"/>
        </w:rPr>
        <w:t>Niniejsze opracowanie ma na celu stworzenie warunk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 xml:space="preserve">w technicznych i formalno- prawnych do budowy kanalizacji sanitarnej z przyłączami w miejscowościach: Przytyk, Podgajek Wschod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Materiały do opracowania projektu.</w:t>
      </w:r>
    </w:p>
    <w:p>
      <w:pPr>
        <w:pStyle w:val="Normal"/>
        <w:rPr/>
      </w:pPr>
      <w:r>
        <w:rPr>
          <w:sz w:val="24"/>
          <w:szCs w:val="24"/>
        </w:rPr>
        <w:t xml:space="preserve">- Decyzja o lokalizacji inwestycji celu publicznego wydana przez Wójta Gminy Przyty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pinia ZUD wydana przez Starostwo Powiatowe w Radomiu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zgodnienie wydane przez Wojew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dzki Zarząd Melioracji i Urządzeń Wodnych w Warszawie Oddział w Radomiu Inspektorat w Przysusze.</w:t>
      </w:r>
    </w:p>
    <w:p>
      <w:pPr>
        <w:pStyle w:val="Normal"/>
        <w:rPr/>
      </w:pPr>
      <w:r>
        <w:rPr>
          <w:sz w:val="24"/>
          <w:szCs w:val="24"/>
        </w:rPr>
        <w:t>- Postanowienie wydane przez Wojew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dzki Urząd Ochrony Zabytk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 xml:space="preserve">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arszawie Delegatura w Radomiu.</w:t>
      </w:r>
    </w:p>
    <w:p>
      <w:pPr>
        <w:pStyle w:val="Normal"/>
        <w:rPr/>
      </w:pPr>
      <w:r>
        <w:rPr>
          <w:sz w:val="24"/>
          <w:szCs w:val="24"/>
        </w:rPr>
        <w:t>- Postanowienie z Powiatowego Zarządu Dr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g w Radom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Uzgodnienie z Mazowieckim Zarządem Dróg Wojewódzkich w Warszawie. </w:t>
      </w:r>
    </w:p>
    <w:p>
      <w:pPr>
        <w:pStyle w:val="Normal"/>
        <w:rPr/>
      </w:pPr>
      <w:r>
        <w:rPr>
          <w:sz w:val="24"/>
          <w:szCs w:val="24"/>
        </w:rPr>
        <w:t xml:space="preserve">- Dokumentacja geotechniczna. </w:t>
      </w:r>
    </w:p>
    <w:p>
      <w:pPr>
        <w:pStyle w:val="Normal"/>
        <w:rPr/>
      </w:pPr>
      <w:r>
        <w:rPr>
          <w:sz w:val="24"/>
          <w:szCs w:val="24"/>
        </w:rPr>
        <w:t>- Zgoda właścicieli działek na przejście kanalizacji w formie pisemnego oświad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izja lokalna w ter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tyczne techniczne, normy, i literatura fa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Opis kanalizacji.</w:t>
      </w:r>
    </w:p>
    <w:p>
      <w:pPr>
        <w:pStyle w:val="Normal"/>
        <w:rPr/>
      </w:pPr>
      <w:r>
        <w:rPr>
          <w:sz w:val="24"/>
          <w:szCs w:val="24"/>
        </w:rPr>
        <w:t>A</w:t>
        <w:tab/>
        <w:tab/>
        <w:t xml:space="preserve">Niniejszy projekt obejmuje sieć kanalizacji sanitarnej z przyłącza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tyku, Podgajku Wschodnim.</w:t>
      </w:r>
    </w:p>
    <w:p>
      <w:pPr>
        <w:pStyle w:val="Normal"/>
        <w:rPr/>
      </w:pPr>
      <w:r>
        <w:rPr>
          <w:sz w:val="24"/>
          <w:szCs w:val="24"/>
        </w:rPr>
        <w:t xml:space="preserve">Ukształtowanie terenu wymusiło zaprojektowanie kanalizacji grawitacyjno – tłocznej z 10 pompowniami. </w:t>
      </w:r>
    </w:p>
    <w:p>
      <w:pPr>
        <w:pStyle w:val="Normal"/>
        <w:rPr/>
      </w:pPr>
      <w:r>
        <w:rPr>
          <w:sz w:val="24"/>
          <w:szCs w:val="24"/>
        </w:rPr>
        <w:t xml:space="preserve">Sieć kanalizacyjną zaprojektowano z rur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200 PVC klasy „S”, przyłącza  </w:t>
      </w:r>
    </w:p>
    <w:p>
      <w:pPr>
        <w:pStyle w:val="Normal"/>
        <w:rPr/>
      </w:pPr>
      <w:r>
        <w:rPr>
          <w:sz w:val="24"/>
          <w:szCs w:val="24"/>
        </w:rPr>
        <w:t xml:space="preserve">z rur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60 PVC klasy „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łacza kanalizacji sanitarnej na posesjach zaczynają się od studzienek </w:t>
      </w:r>
    </w:p>
    <w:p>
      <w:pPr>
        <w:pStyle w:val="Normal"/>
        <w:rPr/>
      </w:pPr>
      <w:r>
        <w:rPr>
          <w:sz w:val="24"/>
          <w:szCs w:val="24"/>
        </w:rPr>
        <w:t xml:space="preserve">PRO 400, włączenie do sieci w studzienkach rewizyjnych   PRO 1000 (oznaczonych na mapach i profilach </w:t>
      </w:r>
      <w:r>
        <w:rPr>
          <w:b/>
          <w:sz w:val="24"/>
          <w:szCs w:val="24"/>
        </w:rPr>
        <w:t>ST</w:t>
      </w:r>
      <w:r>
        <w:rPr>
          <w:sz w:val="24"/>
          <w:szCs w:val="24"/>
        </w:rPr>
        <w:t xml:space="preserve">), PRO 400 (oznaczonych na mapach i profilach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 xml:space="preserve">) oraz za pomocą trójników (oznaczonych 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>). Włączenie przyłączy w studzienkach przy r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żnicy większej niż 0,5 m wykonać za pomocą kaskady.</w:t>
      </w:r>
    </w:p>
    <w:p>
      <w:pPr>
        <w:pStyle w:val="Normal"/>
        <w:rPr/>
      </w:pPr>
      <w:r>
        <w:rPr>
          <w:sz w:val="24"/>
          <w:szCs w:val="24"/>
        </w:rPr>
        <w:t xml:space="preserve">Przewody tłoczne zaprojektowano z rur ciśnieniowych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10,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90,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75,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63 HD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wody kanalizacji grawitacyjnej położyć na głębokościach zgodnie z rzędnymi podanymi na planach sytuacyjno-wysokościowych i profilach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Przedmiotem zamówienia jest wykonanie robót budowlanych zakresie </w:t>
      </w:r>
      <w:r>
        <w:rPr>
          <w:b/>
          <w:sz w:val="24"/>
          <w:szCs w:val="24"/>
        </w:rPr>
        <w:t xml:space="preserve"> budowa kanalizacji sanitarnej, grawitacyjnej w Przytyku-etap 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obejmuje części miejscowości; Podgajek Wschodni i Przyty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eć kanalizacji sanitarnej (kolektory grawitacyjne) zaprojektowano z rur PCV o średnicy – Ø 200 o długości 1 105,00mb, łączone na wcisk, studzienki kanalizacyjne PRO z tworzyw sztucznych o średnicy ; 1000mm w ilości 31szt, o średnicy 400mm 2szt. Przewierty w ilości 73 mb. </w:t>
        <w:br/>
        <w:t>Przykanaliki zaprojektowano z rur PCV o średnicy Ø 200 w ilości 72mb, Ø 160 w ilości 376 mb, studzienki kanalizacyjne PRO 400 w ilości 20szt. Przewierty w ilości 30 m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6.Uzbrojenie kanał</w:t>
      </w:r>
      <w:r>
        <w:rPr>
          <w:rFonts w:eastAsia="Times New Roman" w:cs="Times New Roman"/>
          <w:b/>
          <w:sz w:val="24"/>
          <w:szCs w:val="24"/>
          <w:u w:val="single"/>
        </w:rPr>
        <w:t>ó</w:t>
      </w:r>
      <w:r>
        <w:rPr>
          <w:b/>
          <w:sz w:val="24"/>
          <w:szCs w:val="24"/>
          <w:u w:val="single"/>
        </w:rPr>
        <w:t>w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Na kolektorach kanalizacji sanitarnej projektuje się studzienki rewizyjne </w:t>
      </w:r>
    </w:p>
    <w:p>
      <w:pPr>
        <w:pStyle w:val="Normal"/>
        <w:rPr/>
      </w:pPr>
      <w:r>
        <w:rPr>
          <w:sz w:val="24"/>
          <w:szCs w:val="24"/>
        </w:rPr>
        <w:t>(z pierścieniem odciążającym w drogach)  PRO 1000 i PRO 400 przykryte włazem typu ciężkiego (24 tony). Na przyłączach projektuje się studzienki  PRO 400 i włazem typu ciężkiego (24 tony).</w:t>
      </w:r>
    </w:p>
    <w:p>
      <w:pPr>
        <w:pStyle w:val="Normal"/>
        <w:rPr/>
      </w:pPr>
      <w:r>
        <w:rPr>
          <w:sz w:val="24"/>
          <w:szCs w:val="24"/>
        </w:rPr>
        <w:t>Włączenia przyłączy do studzienek na sieci przy r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żnicy większej niż 0,5 m wykona</w:t>
      </w:r>
      <w:r>
        <w:rPr>
          <w:rFonts w:eastAsia="Times New Roman" w:cs="Times New Roman"/>
          <w:sz w:val="24"/>
          <w:szCs w:val="24"/>
        </w:rPr>
        <w:t>a</w:t>
      </w:r>
      <w:r>
        <w:rPr>
          <w:sz w:val="24"/>
          <w:szCs w:val="24"/>
        </w:rPr>
        <w:t xml:space="preserve"> za pomocą kaska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Warunki gruntowo-wodn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Zgodnie z Dokumentacją geotechniczną w podłożu dokumetowanego terenu występują osady kredy dolnej i górnej jury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- holoceńskie torfy, namuły i piaski organiczne wystepujace w dolinie Radomki i jej dopływu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zastoiskowe pyły, gliny pylaste i gliny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piaski wodnolodowcowe.</w:t>
      </w:r>
    </w:p>
    <w:p>
      <w:pPr>
        <w:pStyle w:val="Normal"/>
        <w:rPr/>
      </w:pPr>
      <w:r>
        <w:rPr>
          <w:sz w:val="24"/>
          <w:szCs w:val="24"/>
        </w:rPr>
        <w:t>Warunki geotechniczne należy uznac za złożone, gdyż w poziomie posadowienia wystepuje woda gruntowa a warstwy geologiczne są niejednorodne litologicznie i genetycznie.</w:t>
      </w:r>
    </w:p>
    <w:p>
      <w:pPr>
        <w:pStyle w:val="Normal"/>
        <w:rPr/>
      </w:pPr>
      <w:r>
        <w:rPr>
          <w:sz w:val="24"/>
          <w:szCs w:val="24"/>
        </w:rPr>
        <w:t>Średnio zagęszczone piaski oraz twardoplastyczne gliny i pyły posiadają wystarczające parametry do posadowienia.</w:t>
      </w:r>
    </w:p>
    <w:p>
      <w:pPr>
        <w:pStyle w:val="Normal"/>
        <w:rPr/>
      </w:pPr>
      <w:r>
        <w:rPr>
          <w:sz w:val="24"/>
          <w:szCs w:val="24"/>
        </w:rPr>
        <w:t>Namuły organiczne i torfy nie nadają się do posadowień bezpośrednich. Piaski organiczne mogą stanowić podłoże budowlane, po wcześniejszym dogęszczeniu.</w:t>
      </w:r>
    </w:p>
    <w:p>
      <w:pPr>
        <w:pStyle w:val="Normal"/>
        <w:ind w:firstLine="720"/>
        <w:rPr/>
      </w:pPr>
      <w:r>
        <w:rPr>
          <w:sz w:val="24"/>
          <w:szCs w:val="24"/>
        </w:rPr>
        <w:t>Przy prowadzeniu rob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t ziemnych poniżej zwierciadła w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d gruntowych konieczne będzie odwodnienie wykop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w igłofiltrami i pompami powierzchni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8.Roboty ziem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rPr/>
      </w:pPr>
      <w:r>
        <w:rPr>
          <w:sz w:val="24"/>
          <w:szCs w:val="24"/>
        </w:rPr>
        <w:t>Kanały układać w wykopach liniowych o ścianach pionowych, umacnianych wypraskami stalowymi. Wykopy przewidziano prowadzić mechanicznie przy użyciu kopar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miejscach skrzyżowań z istniejącym uzbrojeniem podziemnym ora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napowietrznymi liniami energetycznymi wykopy prowadzić sposobem ręcz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eskowanie wykonać zgodnie z BN-83/8836-02.</w:t>
      </w:r>
    </w:p>
    <w:p>
      <w:pPr>
        <w:pStyle w:val="Normal"/>
        <w:jc w:val="both"/>
        <w:rPr/>
      </w:pPr>
      <w:r>
        <w:rPr>
          <w:sz w:val="24"/>
          <w:szCs w:val="24"/>
        </w:rPr>
        <w:t>Profil pionowy wykopu i zasypki przedstawia rys. szczeg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ł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leży zachowa</w:t>
      </w:r>
      <w:r>
        <w:rPr>
          <w:rFonts w:eastAsia="Times New Roman" w:cs="Times New Roman"/>
          <w:sz w:val="24"/>
          <w:szCs w:val="24"/>
        </w:rPr>
        <w:t>a</w:t>
      </w:r>
      <w:r>
        <w:rPr>
          <w:sz w:val="24"/>
          <w:szCs w:val="24"/>
        </w:rPr>
        <w:t xml:space="preserve"> minimalne odległości projektowanej kanalizacji 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łupów ...............................................................- 1,5 m,</w:t>
      </w:r>
    </w:p>
    <w:p>
      <w:pPr>
        <w:pStyle w:val="Normal"/>
        <w:rPr/>
      </w:pPr>
      <w:r>
        <w:rPr>
          <w:sz w:val="24"/>
          <w:szCs w:val="24"/>
        </w:rPr>
        <w:t>- pasa drzew .........................................................- 2,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azociągów ........................................................- 1,5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zed rozpoczęciem prac zabezpieczyć kable energetyczne NN w miejscach skrzyżowań rurami A 110 PS, zaś kable energetyczne WN – rurami A 160 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zy prowadzeniu rob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t ziemnych poniżej zwierciadła w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d gruntowych konieczne będzie odwodnienie wykop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w igłofiltrami i pompami powierzchni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Uwagi dla wykonawc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Wykonawca winien zachować szczególną ostrożność podczas prowadzenia prac ziemnych i montażowych w rejonie podziemnych i napowietrznych linii energetycznych.</w:t>
      </w:r>
    </w:p>
    <w:p>
      <w:pPr>
        <w:pStyle w:val="Normal"/>
        <w:rPr/>
      </w:pPr>
      <w:r>
        <w:rPr>
          <w:sz w:val="24"/>
          <w:szCs w:val="24"/>
        </w:rPr>
        <w:t>Pracownicy wykonujący te prace powinni być przeszkoleni w zakresie przepisów BHP dotyczących pracy w rejonie linii energetycznych oraz w zakresie udzielania pierwszej pomocy w przypadku porażenia prądem.</w:t>
      </w:r>
    </w:p>
    <w:p>
      <w:pPr>
        <w:pStyle w:val="Normal"/>
        <w:rPr/>
      </w:pPr>
      <w:r>
        <w:rPr>
          <w:sz w:val="24"/>
          <w:szCs w:val="24"/>
        </w:rPr>
        <w:t>Pracującą brygadę należy wyposażyć w odpowiedni sprzęt ratowniczy i zabezpieczają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e prowadzić w taki sposób, aby nie uszkodzić linii energetycznej.</w:t>
      </w:r>
    </w:p>
    <w:p>
      <w:pPr>
        <w:pStyle w:val="Normal"/>
        <w:rPr/>
      </w:pPr>
      <w:r>
        <w:rPr>
          <w:sz w:val="24"/>
          <w:szCs w:val="24"/>
        </w:rPr>
        <w:t>Całość robót wykonać zgodnie z "Warunkami technicznymi wykonania i odbioru robót budowlano - montażowych, tom II - Instalacje sanitarne i przemysłowe" wydane przez Ministerstwo Gospodarki Przestrzennej i Budownictwa z 1988 r.</w:t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Informacja dotycząca bezpieczeństwa i ochrony zdrow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SPIS  TREŚCI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ind w:left="1140" w:hanging="360"/>
        <w:rPr>
          <w:sz w:val="24"/>
          <w:szCs w:val="24"/>
        </w:rPr>
      </w:pPr>
      <w:r>
        <w:rPr>
          <w:sz w:val="24"/>
          <w:szCs w:val="24"/>
        </w:rPr>
        <w:tab/>
        <w:t>CZĘŚĆ  OPISOWA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>
          <w:sz w:val="24"/>
          <w:szCs w:val="24"/>
        </w:rPr>
      </w:pPr>
      <w:r>
        <w:rPr>
          <w:sz w:val="24"/>
          <w:szCs w:val="24"/>
        </w:rPr>
        <w:t>1.1.</w:t>
        <w:tab/>
        <w:t>Zakres  robót  dla  całego  zamierzenia  budowlanego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>
          <w:sz w:val="24"/>
          <w:szCs w:val="24"/>
        </w:rPr>
      </w:pPr>
      <w:r>
        <w:rPr>
          <w:sz w:val="24"/>
          <w:szCs w:val="24"/>
        </w:rPr>
        <w:t>1.2.</w:t>
        <w:tab/>
        <w:t>Wykaz  istniejących  obiektów  budowlanych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>
          <w:sz w:val="24"/>
          <w:szCs w:val="24"/>
        </w:rPr>
      </w:pPr>
      <w:r>
        <w:rPr>
          <w:sz w:val="24"/>
          <w:szCs w:val="24"/>
        </w:rPr>
        <w:t>1.3.</w:t>
        <w:tab/>
        <w:t>Elementy  zagospodarowania  terenu, które  mogą  stwarzać zagrożenie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/>
      </w:pPr>
      <w:r>
        <w:rPr>
          <w:sz w:val="24"/>
          <w:szCs w:val="24"/>
        </w:rPr>
        <w:t>1.4.</w:t>
        <w:tab/>
        <w:t>Przewidywane  zagrożenia  występujące  podczas  realizacji  robót  budowlanych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/>
      </w:pPr>
      <w:r>
        <w:rPr>
          <w:sz w:val="24"/>
          <w:szCs w:val="24"/>
        </w:rPr>
        <w:t>1.5.</w:t>
        <w:tab/>
        <w:t>Sposób  prowadzenia  instruktażu  pracowników  przed  przystąpieniem  do  realizacji  robót  szczególnie  niebezpiecznych</w:t>
      </w:r>
    </w:p>
    <w:p>
      <w:pPr>
        <w:pStyle w:val="Normal"/>
        <w:tabs>
          <w:tab w:val="clear" w:pos="720"/>
          <w:tab w:val="left" w:pos="1260" w:leader="none"/>
        </w:tabs>
        <w:ind w:left="1260" w:hanging="480"/>
        <w:rPr/>
      </w:pPr>
      <w:r>
        <w:rPr>
          <w:sz w:val="24"/>
          <w:szCs w:val="24"/>
        </w:rPr>
        <w:t>1.6.</w:t>
        <w:tab/>
        <w:t>Środki  techniczne  i  organizacyjne, zapobiegające  niebezpieczeństwom  wynikającym  z  wykonywania  robót  budowlanych  w  strefach  szczególnego  zagrożenia  zdrowia  lub  w  ich  sąsiedzt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>1.1.</w:t>
        <w:tab/>
        <w:t>Zakres  robót  dla  całego  zamierzenia  budowlanego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Roboty  ziemne: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wykopy  wąskoprzestrzenne  umocnio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     wykopy umocnione pod studzienki kanalizacyjne i pompowni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zasyp  wykopów – obsybka  ochronna  z  piasku  z  zagęszczeniem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zasyp  wykopów – pozostały  zasyp  do  wierzchu  terenu  gruntem  lub  piaskiem  z  zagęszczeni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Roboty  montażowe: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 xml:space="preserve">montaż  sieci  kanalizacyjnej z rur kilichowych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200 PVC klasy „S”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 xml:space="preserve">przyłącza  kanalizacyjne z rur kielichowych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60 PVC klasy „S”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montaż  studzienek  rewizyjnych  PRO 1000 PRO 400 na siec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-    montaż studzienek  PRO 400 mm na posesjach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/>
      </w:pPr>
      <w:r>
        <w:rPr>
          <w:sz w:val="24"/>
          <w:szCs w:val="24"/>
        </w:rPr>
        <w:t>3.</w:t>
        <w:tab/>
        <w:t>Próby  szczelności  kanał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>1.2.</w:t>
        <w:tab/>
        <w:t>Wykaz  istniejących  obiektów 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linie  komunikacyjne o  nawierzchni  asfaltowej, brukowej  i  gruntowej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pola  upraw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linie  telekomunikacyjne  podziem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zabudowania  mieszkalne  i  gospodarcz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napowietrzne  linie  energetycz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rowy  melioracyj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/>
      </w:pPr>
      <w:r>
        <w:rPr>
          <w:sz w:val="24"/>
          <w:szCs w:val="24"/>
        </w:rPr>
        <w:t>1.3.</w:t>
        <w:tab/>
        <w:t>Elementy  zagospodarowania  terenu, które  mogą  stwarzać zagrożenie  bezpieczeństwa  i  zdrowia  ludz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napowietrzna  linia  energetyczna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linie  komunikacyj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istniejące  uzbrojenie  podziemne – kable  energetyczne, telekomunikacyjne, kanalizacja  sanitarna  i  przewody  wodociągow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/>
      </w:pPr>
      <w:r>
        <w:rPr>
          <w:sz w:val="24"/>
          <w:szCs w:val="24"/>
        </w:rPr>
        <w:t>1.4.</w:t>
        <w:tab/>
        <w:t xml:space="preserve"> Przewidywane  zagrożenia  występujące  podczas  realizacji  robót  budowl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Upadek  z  wysokości  do  wnętrza  wykopu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Przysypanie  ziemią: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podczas  wykonywania  wykopów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podczas  wykonywania  przecisku  pod  drogą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podczas  zasypywania  wykopów,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/>
      </w:pPr>
      <w:r>
        <w:rPr>
          <w:sz w:val="24"/>
          <w:szCs w:val="24"/>
        </w:rPr>
        <w:t>3.</w:t>
        <w:tab/>
        <w:t>Urazy  związane  z  obsługą  elektronarzędzi  i  posługiwaniem  się  prostymi  urządzeniami  ręcznymi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4.</w:t>
        <w:tab/>
        <w:t>Porażenie  prądem.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wykonywanie  robót  ziemnych  w  pobliżu  linii  energetycznych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wykonywanie  robót  ziemnych  na  posesjach  gdzie  mogą  być  kable  energetyczne  podziemne: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/>
      </w:pPr>
      <w:r>
        <w:rPr>
          <w:sz w:val="24"/>
          <w:szCs w:val="24"/>
        </w:rPr>
        <w:t>5.</w:t>
        <w:tab/>
        <w:t>Urazy  ciała, kt</w:t>
      </w:r>
      <w:r>
        <w:rPr>
          <w:rFonts w:eastAsia="Times New Roman" w:cs="Times New Roman"/>
          <w:sz w:val="24"/>
          <w:szCs w:val="24"/>
        </w:rPr>
        <w:t>ó</w:t>
      </w:r>
      <w:r>
        <w:rPr>
          <w:sz w:val="24"/>
          <w:szCs w:val="24"/>
        </w:rPr>
        <w:t>re mogą wystapić podcz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poruszania  się  po  drogach, potrącenie  przez  pojazdy  mechaniczne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poruszanie  się  na  przestrzeni  otwartej  przez  nadepnięcie  lub  poślizgnięcie  się  na  przedmiotach  ostrych, kanciastych, śliskich  i  grudach  ziemi,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>
          <w:sz w:val="24"/>
          <w:szCs w:val="24"/>
        </w:rPr>
      </w:pPr>
      <w:r>
        <w:rPr>
          <w:sz w:val="24"/>
          <w:szCs w:val="24"/>
        </w:rPr>
        <w:t>6.</w:t>
        <w:tab/>
        <w:t>Uszkodzenia  słuchu  związane  z  obsługą  urządzeń  emitujących  hałas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rPr/>
      </w:pPr>
      <w:r>
        <w:rPr>
          <w:sz w:val="24"/>
          <w:szCs w:val="24"/>
        </w:rPr>
        <w:t>7.</w:t>
        <w:tab/>
        <w:t>Choroby  zawodowe  spowodowane  obsługą  urządzeń  przenoszących  wibracje  na  ciało  pracownika  obsługującego  te  urządzenia.</w:t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>1.5</w:t>
        <w:tab/>
        <w:t>Sposób  prowadzenia  instruktażu  pracowników  przed  przystąpieniem  do  realizacji  robót  szczególnie  niebezpiecznych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struktaż  pracowników  o  zasadach  prowadzenia  robót  niebezpiecznych:</w:t>
      </w:r>
    </w:p>
    <w:p>
      <w:pPr>
        <w:pStyle w:val="Normal"/>
        <w:tabs>
          <w:tab w:val="clear" w:pos="720"/>
          <w:tab w:val="left" w:pos="960" w:leader="none"/>
        </w:tabs>
        <w:ind w:left="96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Zasady  postępowania  w  wypadku  występowania  zagrożenia</w:t>
      </w:r>
    </w:p>
    <w:p>
      <w:pPr>
        <w:pStyle w:val="Normal"/>
        <w:tabs>
          <w:tab w:val="clear" w:pos="720"/>
          <w:tab w:val="left" w:pos="960" w:leader="none"/>
        </w:tabs>
        <w:ind w:left="96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Środki  ochrony  indywidualnej  pracowników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rękawice  robocze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kaski  ochronne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sprzęt  chroniący  przed  upadkiem – barierki  ochronne, pomosty, linki</w:t>
      </w:r>
    </w:p>
    <w:p>
      <w:pPr>
        <w:pStyle w:val="Normal"/>
        <w:tabs>
          <w:tab w:val="clear" w:pos="720"/>
          <w:tab w:val="left" w:pos="960" w:leader="none"/>
        </w:tabs>
        <w:ind w:left="960"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Prace  szczególnie  niebezpieczne – zasady  bezpośredniego  nadzoru.</w:t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>1.6</w:t>
        <w:tab/>
        <w:t xml:space="preserve">Środki  techniczne  i  organizacyjne, zapobiegające  niebezpieczeństwom  wynikającym  </w:t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 wykonywania  robót  budowlanych  w  strefach  szczególnego  zagrożenia  zdrowia  lub  w  ich  sąsiedzt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wydzielenie  i  oznakowanie  strefy  niebezpiecznej,</w:t>
      </w:r>
    </w:p>
    <w:p>
      <w:pPr>
        <w:pStyle w:val="Normal"/>
        <w:tabs>
          <w:tab w:val="clear" w:pos="720"/>
          <w:tab w:val="left" w:pos="1560" w:leader="none"/>
        </w:tabs>
        <w:ind w:left="1560" w:hanging="360"/>
        <w:rPr/>
      </w:pPr>
      <w:r>
        <w:rPr>
          <w:sz w:val="24"/>
          <w:szCs w:val="24"/>
        </w:rPr>
        <w:t>-</w:t>
        <w:tab/>
        <w:t>wydzielenie  i  oznakowanie  miejsca  pierwszej  pomocy  przedmedycznej  na  terenie 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świadczam, że dokumentacja techniczna na zadanie  inwestycyjne </w:t>
      </w:r>
      <w:r>
        <w:rPr>
          <w:b/>
          <w:sz w:val="24"/>
          <w:szCs w:val="24"/>
        </w:rPr>
        <w:t xml:space="preserve">„Projekt budowlano - wykonawczy sieci kanalizacji sanitarnej z przyłączami, pompowniami oraz zasileniami elektrycznymi w miejscowościach: Przytyk, Podgajek Wschodni, Podgajek Zachodni” </w:t>
      </w:r>
      <w:r>
        <w:rPr>
          <w:sz w:val="24"/>
          <w:szCs w:val="24"/>
        </w:rPr>
        <w:t xml:space="preserve">jest kompletna z punktu widzenia celu, jakiemu ma służyć i wykonana zgodnie z art. 20, ust. 4 „Prawa Budowlanego” oraz warunkami technicznymi, obowiązującymi przepisami, zasadami wiedzy techni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Projektowa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EKOSFERA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KRYSTYNA FEJFER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Madrycka 1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6-600 Radom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20"/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Iksiński</dc:creator>
  <dc:description> </dc:description>
  <cp:keywords/>
  <dc:language>en-US</dc:language>
  <cp:lastModifiedBy>xxxxx</cp:lastModifiedBy>
  <cp:lastPrinted>2007-10-05T17:21:00Z</cp:lastPrinted>
  <dcterms:modified xsi:type="dcterms:W3CDTF">2009-04-17T07:46:00Z</dcterms:modified>
  <cp:revision>6</cp:revision>
  <dc:subject/>
  <dc:title> ROZDZIAŁ 1 </dc:title>
</cp:coreProperties>
</file>