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7/2009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7/2009 na przebudowę drogi gminnej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nr 3450020 ( 350920W )  Glinice- Maksymilianów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Składając ofertę w w/w przetargu oświadczamy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) posiadamy 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 xml:space="preserve">2) posiadamy niezbędną wiedzę i doświadczenie oraz dysponuje potencjałem technicznym </w:t>
        <w:br/>
        <w:t>i osobami zdolnymi do wykonania zamówienia / posiadamy pisemne zobowiązanie  innych podmiotów do udostępnienia potencjału technicznego i osób zdolnych do wykonania zamówienia*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 z późniejszymi zmianami)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243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</w:tblGrid>
      <w:tr>
        <w:trPr>
          <w:trHeight w:val="100" w:hRule="atLeast"/>
        </w:trPr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     przedstawiciela  Wykonawcy/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oferty wspólnej. Oświadczenie winno być podpisane przez pełnomocnika.</w:t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9-12-15T11:30:00Z</dcterms:modified>
  <cp:revision>125</cp:revision>
  <dc:subject/>
  <dc:title>zał</dc:title>
</cp:coreProperties>
</file>