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7/2009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15.12. 2009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 Nr ogłoszenia 430088-2009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przebudowę drogi gminnej nr 3450020  ( 350920W )Glinice- Maksymilianów 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/>
        <w:t>2. Roboty/prace objęte zamówieniem zamierzamy realizować sami / przy współpracy z podwykonawcami*, tj.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118"/>
        <w:gridCol w:w="2977"/>
      </w:tblGrid>
      <w:tr>
        <w:trPr>
          <w:trHeight w:val="3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adres firmy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zakres robót planowanych do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powierzenia 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brutto powierzonych robót </w:t>
              <w:br/>
              <w:t>o których mowa w kol. 2 w PLN</w:t>
            </w:r>
          </w:p>
        </w:tc>
      </w:tr>
      <w:tr>
        <w:trPr>
          <w:trHeight w:val="1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 xml:space="preserve">       </w:t>
      </w:r>
      <w:r>
        <w:rPr>
          <w:sz w:val="22"/>
        </w:rPr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………..PLN (słownie: ……..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 zgodnie ze SIWZ pkt. 5.2.1e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wniesienia zabezpieczenia należytego wykonania umowy zgodnie ze specyfikacją istotnych warunków zamówienia oraz do zawarcia umowy w miejscu ustalonym przez Zamawiającego, w terminie podanym w zawiadomieniu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 xml:space="preserve">9.  Oferujemy wykonanie przedmiotu zamówienia w terminie  : </w:t>
      </w:r>
      <w:r>
        <w:rPr>
          <w:b/>
          <w:sz w:val="22"/>
        </w:rPr>
        <w:t xml:space="preserve">  rozpoczęcie;  01 kwietnia 2010r.,</w:t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- zakończenie; 31 sierpnia 2010r.</w:t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TextBodyIndent"/>
        <w:spacing w:lineRule="atLeast" w:line="280"/>
        <w:ind w:left="0" w:hanging="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l) ………………………………………………………………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8ny"/>
        <w:ind w:left="0" w:hanging="0"/>
        <w:rPr/>
      </w:pPr>
      <w:r>
        <w:rPr/>
        <w:t xml:space="preserve">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tbl>
      <w:tblPr>
        <w:tblW w:w="2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</w:tblGrid>
      <w:tr>
        <w:trPr>
          <w:trHeight w:val="100" w:hRule="atLeas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8ny"/>
              <w:ind w:left="0" w:hanging="0"/>
              <w:rPr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6"/>
                <w:szCs w:val="16"/>
              </w:rPr>
              <w:t>niepotrzebne skreślić</w:t>
            </w:r>
          </w:p>
        </w:tc>
      </w:tr>
    </w:tbl>
    <w:p>
      <w:pPr>
        <w:pStyle w:val="8ny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907" w:right="73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9-12-15T12:49:00Z</dcterms:modified>
  <cp:revision>640</cp:revision>
  <dc:subject/>
  <dc:title> zał</dc:title>
</cp:coreProperties>
</file>