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ał. nr 2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o SIWZ-d-7/2009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Heading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SZTORYS DO OFERTY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rzebudowa drogi gminnej nr 3450020 (350920W) Glinice - Maksymilianów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40"/>
        <w:gridCol w:w="1440"/>
        <w:gridCol w:w="126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p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Jedn. 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(4 x5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D CPV 45100000-8 PRZYGOTOWANIE TERENU POD BUDOWĘ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oboty pomiarowe przy liniowych robotach ziemnych – trasa dróg w terenie równinny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CPV 45100000-8 ROBOTY PRZYGOTOWAWCZ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echaniczne karczowanie zagajników średnich od 31% do 60% powierzchn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x2=20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x2=20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x2,0=140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.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OD CPV 45100000-8 ROBOTY PRZYGOTOWAWCZ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echaniczne ścinanie drzew z karczowaniem pni o średnicy 20-60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CPV 45110000-9 ROBOTY ROZBIÓRK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zebranie przepustów rurowych – rury betonowe o śr. 40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OD CVP 45111220-6 ROBOTY W ZAKRESIE USUWANIA GRUZU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ładunek ładowarką kołową 1,25 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³</w:t>
            </w:r>
            <w:r>
              <w:rPr>
                <w:rFonts w:cs="Verdana" w:ascii="Verdana" w:hAnsi="Verdana"/>
                <w:sz w:val="18"/>
                <w:szCs w:val="18"/>
              </w:rPr>
              <w:t>, wyładunek przez przechylenie skrzyni materiałów z rozbiórki 1,0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3</w:t>
            </w:r>
            <w:r>
              <w:rPr>
                <w:rFonts w:cs="Verdana" w:ascii="Verdana" w:hAnsi="Verdana"/>
                <w:sz w:val="18"/>
                <w:szCs w:val="18"/>
              </w:rPr>
              <w:t>x1,8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OD CVP 45111220-6 ROBOTY W ZAKRESIE USUWANIA GRUZU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zewóz materiałów z rozbiórki na odległość do 1km po drodze o nawierzchni kl. 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OD CPV 45233140-2 ROBOTY DROGOW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ilowanie i zagęszczanie istniejącej podbudowy z kruszywa naturalnego przy użyciu równiarki samojezdnej i walca wibracyj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92,1-(2,5+10)x4,72=11231,71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4 10509x(0,35+0,35)+(0,5x0,35x40x4)=73,56+28,0=101,5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6 65,78x(0,55+0,55)+(0,5x0,55x40x4)=72,36+44,0=116,36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8 38,19x(0,2+0,20(0,5x0,3x30x4)=15,28+18=33,28 skrzyż. ((6x6)-93,14x6x6/4))x2=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36-28,26)x2=15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498.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CPV 45111200-0 ROBOTY ZIEMN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oboty ziemne wykonywane koparkami podsiębiernymi o pok. łyżki 0.4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3 </w:t>
            </w:r>
            <w:r>
              <w:rPr>
                <w:rFonts w:cs="Verdana" w:ascii="Verdana" w:hAnsi="Verdana"/>
                <w:sz w:val="18"/>
                <w:szCs w:val="18"/>
              </w:rPr>
              <w:t>w gr. kat I-II z transp. urobku na odl. do 1 km sam. samowyład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rowy (2311,3x(1,8+3,4/2)+0,4/2x),7+1,0/2)x2=(2311,2x1,5x0,85x2=5893,8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km 0+013,5 7,0x1,0x1,0=7,0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km 1+060 7,0x1,0x1,0=7,0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km 2+079 7,0x1,0x1,0=7,0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km 1+860 7,0x1,0x1,0=7,0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km 2+387 11,0x1,0x1,0=11,0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32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CPV 45233140-2 ROBOTY DROGOW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ęść przelotowa prefabrykowanych przepustów drogowych rurowych jednootworowych z rur o średnicy 60 cm na ławie z kruszywa łamaneg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+7+7+7+11=39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Heading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SZTORYS DO  OFERTY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rzebudowa drogi gminnej nr 3450020 (350920W) Glinice - Maksymilianów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40"/>
        <w:gridCol w:w="1440"/>
        <w:gridCol w:w="126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Jedn. 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(4 x5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CPV 45233140-2 ROBOTY DROGOW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udowy wlotów (wylotów)prefabrykowanych przepustów drogowych rurowych 1x60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fundament 0,39 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ścianka 0,57 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0,39+0,57)x10szt=9,6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CPV 45111200-0 ROBOTY ZIEM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sypanie przepustu piaskiem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39x1x1)-(39x3,14x0,3x0,3)=42-11,02=27,97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OD CPV 452333140-2 ROBOTY DROG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budowa z kruszywa łamanego stabilizowanego mechanicznie 0-63 mm, grubość warstwy po zagęszczeniu 18 c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miar jak w poz.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498.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CPV 45233220-7 ROBOTY W ZAKRESIE NAWIERZCHN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wierzchnie z mieszanek mineralno-asfaltowych standard II, grubość warstwy wiążącej 0/12,8 mm dla KR1 po zagęszczeniu 4 cm, transport mieszanki samochodami samowyład. 5-10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miar jak w poz.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12.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CPV 45233220-7 ROBOTY W ZAKRESIE NAWIERZCHN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ropienie emulsją asfaltową warstwy wiążącej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92,1-(2,5+10)x4,5=10708.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4=101,5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6=116,3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8=33,28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rzyż.=15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974.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CPV 45233220-7 ROBOTY W ZAKRESIE NAWIERZCHN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awierzchnie z mieszanek mineralno asfaltowych standard II, grubość warstwy ścieralnej 0/8 mm po zagęszczeniu 3cm, transport mieszanki samochodami samowyład. do 5 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miar jak w poz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974.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CPV 45233140-2 ROBOTY DROG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pusty rurowe pod zjazdami – ławy fundamentowe żwirow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50x0,5x0,2=45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CPV 45233140-2 ROBOTY DROG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pusty rurowe pod zjazdami – rury betonowe o średnicy 40 c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58+32)x5=450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od CPV 45233140-2 ROBOTY DROG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cianki czołowe z betonu B-20 dla przepustów z rur o średnicy 40c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+32=90x2=180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CPV 45111200-0 ROBOTY ZIEM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sypanie zjazdów piaskiem i kruszywem niesortowanym gr. 10 c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(1,8+3,4/2+0,4/2x0,7+1,0/2)-(3,14x0,3x0,3))x450=446,4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6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CPV 45233140-2 ROBOTY DROGOW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mocnienie poboczy z kruszywa łamanego, grubość warstwy po zagęszczeniu 10 c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92,1-(2,5+10)x(0,75+0,75)=356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69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>KOSZTORYS DO OFERT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rzebudowa drogi gminnej nr 3450020 (350920W) Glinice - Maksymilianów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40"/>
        <w:gridCol w:w="1440"/>
        <w:gridCol w:w="126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p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edn. 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4x5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mocnienie nawierzchni zjazdów indywidualnych kruszywem niesortowanym gr. 10 cm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50x(1,8+3,4/2-0,75)=832,5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2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CPV 452333140-2 ROBOTY DROGOW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rezowanie nawierzchni bitumicznej o gr. do 4cm z wywozem materiału z rozbiórki na odległość do 1 km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,5+4,5+6,0+6,0=21x0,5=10,5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CPV 45233140-2 ROBOTY DROG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łupki do znaków drogowych z rur stalowych o średnicy 5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OD CPV 45233140-2 ROBOTY DROGOWE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ionowe znaki drogowe-znaki II generacji o pow. do 0.3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OD CPV 45233140-2 ROBOTY DROGOW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onowe znaki drogowe I generacji o pow. ponad 0.3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OD CPV 45233140-2 ROBOTY DROGOW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onowe znaki drogowe II generacji o pow. ponad 0.3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CPV 45233140-2 ROBOTY DROG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ozebranie słupków do znaków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kwidacja A-6b.A-6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ntaż oświetlenia zewnętrznego na słupach linii niskiego napięcia – wysięgnik jednoramien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p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ntaż barier sprężystych SP-06/2 – odcinki proste (4+2+4)x2x4=80mb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28x0,8=2,26 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kosztorysowa robót bez narzutów kosztorys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rtość narzutów kosztorys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gółem wartość kosztorysowa robó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Słownie:..............................................................................................................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, dn. .....................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 xml:space="preserve">Pieczęć firmowa i imienna,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podpis upełnomocnionego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>przedstawiciela oferenta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7:54:00Z</dcterms:created>
  <dc:creator>UG PRZYTYK</dc:creator>
  <dc:description/>
  <cp:keywords/>
  <dc:language>en-US</dc:language>
  <cp:lastModifiedBy>Alicja Kwiatkowska</cp:lastModifiedBy>
  <cp:lastPrinted>2009-12-09T14:39:00Z</cp:lastPrinted>
  <dcterms:modified xsi:type="dcterms:W3CDTF">2009-12-14T10:48:00Z</dcterms:modified>
  <cp:revision>7</cp:revision>
  <dc:subject/>
  <dc:title>Załącznik nr 2</dc:title>
</cp:coreProperties>
</file>