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9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d-7/2009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WAŻNIEJSZYCH ROBÓT DROGOWYCH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954"/>
        <w:gridCol w:w="3544"/>
        <w:gridCol w:w="1984"/>
        <w:gridCol w:w="1559"/>
        <w:gridCol w:w="1560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dł. ulicy, drogi, technologia, itp.)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 w okresie ostatnich 5 lat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mc.–rok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  <w:r>
              <w:rPr/>
              <w:t xml:space="preserve">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2 000 000,00 PLN (słownie: dwa miliony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oferty wspólnej), którzy w całości lub części spełniają wymagany warunek w pkt 5.2.1.c) SIWZ. 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c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9:37:00Z</dcterms:created>
  <dc:creator>Szanowny uzytkownik Microsoft</dc:creator>
  <dc:description/>
  <cp:keywords/>
  <dc:language>en-US</dc:language>
  <cp:lastModifiedBy>Alicja Kwiatkowska</cp:lastModifiedBy>
  <cp:lastPrinted>2006-07-07T03:46:00Z</cp:lastPrinted>
  <dcterms:modified xsi:type="dcterms:W3CDTF">2009-12-09T10:07:00Z</dcterms:modified>
  <cp:revision>225</cp:revision>
  <dc:subject/>
  <dc:title/>
</cp:coreProperties>
</file>