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</w:rPr>
        <w:t>Zał nr.2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  <w:t>do SWIZ  1/2008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/ pieczęć adresowa firmy wykonawcy 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TAWIENIE KOSZTÓW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sz w:val="22"/>
          <w:szCs w:val="22"/>
        </w:rPr>
        <w:t>Wykonania 6 placów zabaw z drewna dla dzieci na terenie gmin tworzących Związek Gmin „Radomka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2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4332"/>
        <w:gridCol w:w="2411"/>
      </w:tblGrid>
      <w:tr>
        <w:trPr>
          <w:trHeight w:val="47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DZAJE I ELEMENTY ROBÓT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pozycji w złotych (Wraz z podatkiem VAT</w:t>
            </w:r>
            <w:r>
              <w:rPr>
                <w:rFonts w:cs="Verdana" w:ascii="Verdana" w:hAnsi="Verdana"/>
                <w:b/>
                <w:sz w:val="15"/>
                <w:szCs w:val="15"/>
              </w:rPr>
              <w:t>)</w:t>
            </w:r>
          </w:p>
        </w:tc>
      </w:tr>
      <w:tr>
        <w:trPr>
          <w:trHeight w:val="47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Zjeżdżalnia 3,00x0,55x1,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wieża główna 1,00x1,00x3,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omost średni  1,00x1,00x1,6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pomost niski 1,00x1,00x0,55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omost skośny krótki 1,30x1,00x0,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omost skośny długi 2,00x1,00x0,7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51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omost wiszący 2,50x1,20x1,4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43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omost z belką 2,50x1,20x1,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47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9   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rzeplotnia 2,10x0,18x2,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rabinka skośna 1,90x1,00x2,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rabinka pozioma 2,00x1,00x2,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Huśtawka konik 3,00x0,40x0,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46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Sprężynowiec konik 0,90x0,30x0,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47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Ławka 1,70x0,60x0,4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76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rewniany szyld z daszkiem osadzony na dwóch słupkach z napisem –wykonał Związek Gmin „Radomka”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,2x0,60x2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Razem wartość robót brutto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(suma pozycji od 1 do 9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:(……………………………………………………………………………….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, dnia....................2008 r.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/ podpis upełnomocnionego przedstawiciela wykonawcy 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11:17:00Z</dcterms:created>
  <dc:creator>USER</dc:creator>
  <dc:description/>
  <cp:keywords/>
  <dc:language>en-US</dc:language>
  <cp:lastModifiedBy>Alicja Kwiatkowska</cp:lastModifiedBy>
  <dcterms:modified xsi:type="dcterms:W3CDTF">2008-07-21T07:15:00Z</dcterms:modified>
  <cp:revision>17</cp:revision>
  <dc:subject/>
  <dc:title/>
</cp:coreProperties>
</file>