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10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dot.: przetargu nieograniczonego nr d- 10/2008 na budowę chodnika przy ul. Cichej Przytyk- Podgajek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7-08T06:52:00Z</dcterms:modified>
  <cp:revision>119</cp:revision>
  <dc:subject/>
  <dc:title>zał</dc:title>
</cp:coreProperties>
</file>