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DBIORU ROBÓT BUDOWLA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 - 08.01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1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RAWĘŻNIKI  BETON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zczegółowej specyfikacji technicznej (SST) są wymagania dotyczące wykonania i odbioru robót związanych z ustawieniem krawężników betonowych na drodze powiatowej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osowana jako dokument przetargowy i kontraktowy przy zlecaniu i realizacji robót  na drogach  powiat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owych na ławie betonowej z oporem ,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awężniki beto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na podsypkę i do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do podsypki i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1 - G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  <w:bCs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42745</wp:posOffset>
            </wp:positionH>
            <wp:positionV relativeFrom="paragraph">
              <wp:posOffset>127635</wp:posOffset>
            </wp:positionV>
            <wp:extent cx="2554605" cy="1118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wy betonowej - beton klasy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>Ławy betonowe z oporem wykonywać w szalunkach. Beton rozścielony w szalowaniu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bCs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 xml:space="preserve">Światło (odległość górnej powierzchni krawężnika od jezdni) powinno być zgodne z ustaleniami dokumentacji projektowej tj. 12 cm.  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cementowo-piaskowej o grubości 3 po zagęszcze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zalać zaprawą cementowo-piaskową.</w:t>
      </w:r>
    </w:p>
    <w:p>
      <w:pPr>
        <w:pStyle w:val="Normal"/>
        <w:rPr/>
      </w:pPr>
      <w:r>
        <w:rPr/>
        <w:tab/>
        <w:t xml:space="preserve">Spoiny krawężników przed zalaniem zaprawą należy oczyścić i zmyć wodą. 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bCs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szalunk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ów na podsypce (cementowo-piaskowej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lanie spoin masą zalewow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krawężnika piaskiem i ubic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5171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2268" w:right="2268" w:gutter="0" w:header="0" w:top="113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42:00Z</dcterms:created>
  <dc:creator>BZD BDIM Sp. z o.o.</dc:creator>
  <dc:description>Krawężniki
1998</dc:description>
  <cp:keywords>specyfikacje drogi drogownictwo ost</cp:keywords>
  <dc:language>en-US</dc:language>
  <cp:lastModifiedBy>pzdp</cp:lastModifiedBy>
  <cp:lastPrinted>2006-05-26T17:39:00Z</cp:lastPrinted>
  <dcterms:modified xsi:type="dcterms:W3CDTF">2008-05-13T18:58:00Z</dcterms:modified>
  <cp:revision>11</cp:revision>
  <dc:subject>ost</dc:subject>
  <dc:title>D-08.01.01:02</dc:title>
</cp:coreProperties>
</file>