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 SIWZ-d- 10/08</w:t>
      </w:r>
    </w:p>
    <w:p>
      <w:pPr>
        <w:pStyle w:val="Normal"/>
        <w:widowControl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……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 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 ………………………………………………………………………………………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…2008r.</w:t>
      </w:r>
    </w:p>
    <w:p>
      <w:pPr>
        <w:pStyle w:val="TextBodyIndent"/>
        <w:ind w:left="284" w:hanging="284"/>
        <w:rPr>
          <w:b/>
          <w:b/>
        </w:rPr>
      </w:pPr>
      <w:r>
        <w:rPr/>
        <w:t xml:space="preserve">Zamawiający zleca, a Wykonawca przyjmuje wykonanie: </w:t>
      </w:r>
      <w:r>
        <w:rPr>
          <w:b/>
        </w:rPr>
        <w:t xml:space="preserve">budowa chodnika przy ul. Cichej Przytyk- Podgajek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budowa chodnika przy ul. Cichej Przytyk- Podgajek o długości 701m i szer. chodnika 2,00m.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Konstrukcja nawierzchni chodnik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4"/>
        </w:rPr>
        <w:t>-</w:t>
      </w:r>
      <w:r>
        <w:rPr>
          <w:b/>
          <w:i/>
          <w:sz w:val="24"/>
        </w:rPr>
        <w:t xml:space="preserve"> </w:t>
      </w:r>
      <w:r>
        <w:rPr>
          <w:sz w:val="24"/>
        </w:rPr>
        <w:t>nawierzchnia chodnika z kostki brukowej betonowej  gr. 6 cm kolorowej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sypka cementowo- piaskowa gr. 3 c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podsypkowa z pospółki gr. 10 c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4"/>
        </w:rPr>
        <w:t>Konstrukcja nawierzchni zjazdu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nawierzchnia zjazdu z kostki brukowej betonowej  gr. 8 cm szarej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sypka cementowo- piaskowa gr. 3 c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gr. 15 c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odsączająca z piasku gr. 10 c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Krawężniki betonowe wystające o wymiarach15x30x100 cm wraz z wykonaniem ław z oporem z betonu B-10 na podsypce cementowo- piaskowej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obrzeża betonowe o wymiarach 20x6x100 cm na podsypce piaskowej, spoiny wypełnione piaskiem.</w:t>
      </w:r>
    </w:p>
    <w:p>
      <w:pPr>
        <w:pStyle w:val="Normal"/>
        <w:widowControl w:val="false"/>
        <w:spacing w:lineRule="atLeast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80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……. % podatkiem VAT): brutto </w:t>
      </w:r>
      <w:r>
        <w:rPr>
          <w:b/>
          <w:sz w:val="24"/>
        </w:rPr>
        <w:t xml:space="preserve"> ……………………………..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………………………………..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podwykonawcami: </w:t>
      </w:r>
      <w:r>
        <w:rPr>
          <w:b/>
        </w:rPr>
        <w:t>………………………………………………………………………………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em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b/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6-11T09:12:00Z</cp:lastPrinted>
  <dcterms:modified xsi:type="dcterms:W3CDTF">2008-07-08T11:28:00Z</dcterms:modified>
  <cp:revision>1406</cp:revision>
  <dc:subject/>
  <dc:title>zał</dc:title>
</cp:coreProperties>
</file>