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6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10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 ROBÓT DROGOWYCH POLEGAJĄCYCH NA WYKONANIU CHODNIKÓW, Z KOSTKI BRUKOWEJ BETONOWEJ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/>
              <w:t xml:space="preserve">      </w:t>
            </w:r>
            <w:r>
              <w:rPr/>
              <w:t>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200.000,- PLN (słownie: dwiescie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b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7-08T11:25:00Z</dcterms:modified>
  <cp:revision>222</cp:revision>
  <dc:subject/>
  <dc:title/>
</cp:coreProperties>
</file>