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Zał.nr 3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ab/>
        <w:t xml:space="preserve">                                   do SIWZ-b-4/2008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…(projekt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.2008r</w:t>
      </w:r>
      <w:r>
        <w:rPr>
          <w:sz w:val="22"/>
          <w:szCs w:val="22"/>
        </w:rPr>
        <w:t xml:space="preserve">. w Przytyku pomiędzy </w:t>
      </w:r>
      <w:r>
        <w:rPr>
          <w:b/>
          <w:sz w:val="22"/>
          <w:szCs w:val="22"/>
        </w:rPr>
        <w:t>Gminą Przytyk</w:t>
      </w:r>
      <w:r>
        <w:rPr>
          <w:sz w:val="22"/>
          <w:szCs w:val="22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inż. Stefana Błaszczyka – Wójta Gminy</w:t>
      </w:r>
    </w:p>
    <w:p>
      <w:pPr>
        <w:pStyle w:val="Normal"/>
        <w:rPr/>
      </w:pPr>
      <w:r>
        <w:rPr>
          <w:sz w:val="22"/>
          <w:szCs w:val="22"/>
        </w:rPr>
        <w:t>a  firmą: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spacing w:lineRule="atLeast" w:line="360" w:before="120" w:after="0"/>
        <w:ind w:left="278" w:hanging="278"/>
        <w:rPr/>
      </w:pPr>
      <w:r>
        <w:rPr>
          <w:sz w:val="22"/>
          <w:szCs w:val="22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2"/>
          <w:szCs w:val="22"/>
        </w:rPr>
      </w:pPr>
      <w:r>
        <w:rPr>
          <w:sz w:val="22"/>
          <w:szCs w:val="22"/>
        </w:rPr>
        <w:t>zawarto umowę o następującej treści:</w:t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 w:val="false"/>
        <w:spacing w:lineRule="atLeast" w:line="280"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Na podstawie przeprowadzonego przetargu nieograniczonego opublikowanego w dniu  ……r. 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"Biuletynie Zamówień Publicznych" nr ogłoszenia ……., na stronie internetowej tut. Urzędu oraz na tablicy ogłoszeń w siedzibie Urzędu Gminy w Przytyku, Zamawiający zleca, a Wykonawca przyjmuje wykonanie: </w:t>
      </w:r>
      <w:r>
        <w:rPr>
          <w:b/>
          <w:sz w:val="22"/>
          <w:szCs w:val="22"/>
        </w:rPr>
        <w:t>„Modernizacja boiska sportowego w Przytyku” – etap I</w:t>
      </w:r>
      <w:r>
        <w:rPr>
          <w:b/>
          <w:spacing w:val="-2"/>
          <w:sz w:val="22"/>
          <w:szCs w:val="22"/>
        </w:rPr>
        <w:t xml:space="preserve">, 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b/>
          <w:szCs w:val="24"/>
        </w:rPr>
        <w:t>2.</w:t>
      </w:r>
      <w:r>
        <w:rPr>
          <w:sz w:val="22"/>
          <w:szCs w:val="22"/>
        </w:rPr>
        <w:t xml:space="preserve"> Opis przedmiotu zamówienia.</w:t>
      </w:r>
    </w:p>
    <w:p>
      <w:pPr>
        <w:pStyle w:val="Normal"/>
        <w:tabs>
          <w:tab w:val="clear" w:pos="720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rPr/>
      </w:pPr>
      <w:r>
        <w:rPr>
          <w:b/>
          <w:spacing w:val="-6"/>
          <w:sz w:val="22"/>
          <w:szCs w:val="22"/>
        </w:rPr>
        <w:t>2.1</w:t>
      </w:r>
      <w:r>
        <w:rPr>
          <w:spacing w:val="-6"/>
          <w:sz w:val="22"/>
          <w:szCs w:val="22"/>
        </w:rPr>
        <w:t>.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>„Modernizacja boiska sportowego w Przytyku” – etap I</w:t>
      </w:r>
      <w:r>
        <w:rPr>
          <w:b/>
          <w:spacing w:val="-2"/>
          <w:sz w:val="22"/>
          <w:szCs w:val="22"/>
        </w:rPr>
        <w:t xml:space="preserve">, </w:t>
        <w:br/>
      </w:r>
      <w:r>
        <w:rPr>
          <w:sz w:val="22"/>
          <w:szCs w:val="22"/>
        </w:rPr>
        <w:t xml:space="preserve">Modernizacja w/w boiska polegać będzie na:   robotach budowlanych związanych: z wykonaniem trybun, utwardzeniem na skarpie przejść dla kibiców, montażu barierek odgradzających trybuny od płyty boiska i ogrodzenie brakującej części boiska.                                                                                                                                             </w:t>
        <w:br/>
        <w:t xml:space="preserve">             Zostaną wykonane trybuny z 5 sektorów po 60 miejsc z barierkami ochronnymi, w każdym z sektorów  są trzy rzędy po 20 siedzisk (300 miejsc siedzących) w kolorze; niebieski i żółty.. Pomiędzy sektorami zostaną wykonane: schody o szer.2.00m, przejścia między rzędami siedzisk o szer.0,70m, za i przed  trybunami  ciąg pieszy szer.2.00m z kostki betonowej, kolorowej- czerwona. Trybuny od boiska  oddzielać będzie balustrada metalowa na całej długości boiska o wys.1,20m, wypełniona siatką plecioną . Brakujące ogrodzenie boiska o długości 130,00m z siatki metalowej o wys.1,50m na słupkach stalowych.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- wszelkie inne roboty, prace, czynności, obowiązki i wymogi wynikające z niniejszej specyfikacji (projektu umowy, specyfikacji technicznej, </w:t>
      </w:r>
      <w:r>
        <w:rPr>
          <w:spacing w:val="-6"/>
          <w:sz w:val="22"/>
          <w:szCs w:val="22"/>
        </w:rPr>
        <w:t xml:space="preserve">dokumentacji projektowej, </w:t>
      </w:r>
      <w:r>
        <w:rPr>
          <w:sz w:val="22"/>
          <w:szCs w:val="22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2.2.2. </w:t>
      </w:r>
      <w:r>
        <w:rPr>
          <w:sz w:val="22"/>
          <w:szCs w:val="22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2"/>
          <w:szCs w:val="22"/>
        </w:rPr>
        <w:t>2.2.3.</w:t>
      </w:r>
      <w:r>
        <w:rPr>
          <w:sz w:val="22"/>
          <w:szCs w:val="22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2"/>
          <w:szCs w:val="22"/>
        </w:rPr>
        <w:t>2.2.4.</w:t>
      </w:r>
      <w:r>
        <w:rPr>
          <w:sz w:val="22"/>
          <w:szCs w:val="22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spacing w:lineRule="atLeas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2"/>
          <w:szCs w:val="22"/>
        </w:rPr>
        <w:t>3.3.1.</w:t>
      </w:r>
      <w:r>
        <w:rPr>
          <w:sz w:val="22"/>
          <w:szCs w:val="22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z w:val="22"/>
          <w:szCs w:val="22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  <w:sz w:val="22"/>
          <w:szCs w:val="22"/>
        </w:rPr>
        <w:t xml:space="preserve">b) </w:t>
      </w:r>
      <w:r>
        <w:rPr>
          <w:sz w:val="22"/>
          <w:szCs w:val="22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2"/>
          <w:szCs w:val="22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 Realizacja zaleceń wpisanych do dziennika budowy.</w:t>
      </w:r>
    </w:p>
    <w:p>
      <w:pPr>
        <w:pStyle w:val="Normal"/>
        <w:spacing w:lineRule="auto" w:line="259"/>
        <w:rPr/>
      </w:pPr>
      <w:r>
        <w:rPr>
          <w:bCs/>
          <w:sz w:val="22"/>
          <w:szCs w:val="22"/>
        </w:rPr>
        <w:t>1.3. Skompletowanie i przedstawienie Zamawiającemu dokumentów pozwalających na ocenę prawidłowego wykonania przedmiotu odbioru końcowego robót w zakresie określonym w specyfikacji technicznej;</w:t>
      </w:r>
    </w:p>
    <w:p>
      <w:pPr>
        <w:pStyle w:val="Normal"/>
        <w:spacing w:lineRule="auto" w:line="259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. atesty</w:t>
      </w:r>
      <w:r>
        <w:rPr>
          <w:sz w:val="22"/>
          <w:szCs w:val="22"/>
        </w:rPr>
        <w:t>, 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Normal"/>
        <w:spacing w:lineRule="auto" w:line="25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deklarację zgodności lub certyfikat zgodności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: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sz w:val="22"/>
          <w:szCs w:val="22"/>
        </w:rPr>
        <w:t>-  Polską Normą lub aprobatą techniczną, w przypadku wyrobów, dla których nie ustanowiono Polskiej Normy</w:t>
      </w:r>
    </w:p>
    <w:p>
      <w:pPr>
        <w:pStyle w:val="Normal"/>
        <w:widowControl w:val="false"/>
        <w:spacing w:lineRule="atLeast" w:line="28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 Wykonawca zapewni przez uprawnionego geodetę bieżącą obsługę geodezyjną wykonywanych obiektów oraz inne prace pomiarowe podane w specyfikacji technicznej i dokumentacji projektowej. </w:t>
      </w:r>
    </w:p>
    <w:p>
      <w:pPr>
        <w:pStyle w:val="Normal"/>
        <w:widowControl w:val="false"/>
        <w:spacing w:lineRule="atLeast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wykonania zamówienia: </w:t>
      </w:r>
      <w:r>
        <w:rPr>
          <w:b/>
          <w:bCs/>
          <w:sz w:val="22"/>
          <w:szCs w:val="22"/>
        </w:rPr>
        <w:t xml:space="preserve"> 60 dni od daty podpisania umowy .</w:t>
      </w:r>
    </w:p>
    <w:p>
      <w:pPr>
        <w:pStyle w:val="Normal"/>
        <w:widowControl w:val="false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udziela Zamawiającemu </w:t>
      </w:r>
      <w:r>
        <w:rPr>
          <w:b/>
          <w:sz w:val="22"/>
          <w:szCs w:val="22"/>
        </w:rPr>
        <w:t>36 miesięcy gwarancji i rękojmi</w:t>
      </w:r>
      <w:r>
        <w:rPr>
          <w:sz w:val="22"/>
          <w:szCs w:val="22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40" w:hanging="140"/>
        <w:rPr>
          <w:sz w:val="22"/>
          <w:szCs w:val="22"/>
        </w:rPr>
      </w:pPr>
      <w:r>
        <w:rPr>
          <w:sz w:val="22"/>
          <w:szCs w:val="22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a wykonanie robót stanowiących przedmiot niniejszej umowy ustala się wynagrodzenie ryczałtowe wg. kosztorysu do oferty. Wynagrodzenie dla zakresu robót określonego kosztorysem stanowiącym zał. nr 1 do umowy w kwocie łącznej brutto ( z 22 % podatkiem VAT): brutto …………….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2"/>
          <w:szCs w:val="22"/>
        </w:rPr>
        <w:t>Wynagrodzenie ustalone w pkt a) niniejszego ustępu może ulec zmianie w przypadku  urzę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ind w:left="426" w:hanging="284"/>
        <w:jc w:val="both"/>
        <w:rPr/>
      </w:pPr>
      <w:r>
        <w:rPr>
          <w:sz w:val="22"/>
          <w:szCs w:val="22"/>
        </w:rPr>
        <w:t>c) 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</w:t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1.Rozliczenie za wykonane roboty odbywać się będzie: 1 fakturą  końcową po dokonaniu odbio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Faktura końcowa będzie wystawiona na podstawie potwierdzonych przez inspektora nadzoru dokumentów, tj.: protokołu odbioru wykonanych robót,  kosztorysu opracowanego w/g zasad podanych w § 7 ust. 1 pkt 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Rozliczenie za wykonane roboty objętych niniejsza umową nastąpi na podstawie faktury V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stawionej przez Wykonawcę 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Gmina Przyty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ul. Zachęta 5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26-650 Przyty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2"/>
          <w:szCs w:val="22"/>
        </w:rPr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zatrudnienia podwykonawców, faktura końcowa zostanie zapłacona w terminie do 30 dni od daty jej złożenia  u Zamawiającego i uregulowaniu przez Wykonawcę należności podwykonawcom zgodnie z zapisem § 10 pkt.3.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pomniejszenie należnego wynagrodzenia Wykonawcy o kwotę równą 0,5% wartości umowy za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y dzień przekroczenia terminu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zapłaci karę w wysokości 0,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7. Jeżeli kary umowne nie pokrywają poniesionej szkody Zamawiający i Wykonawca mogą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dochodzić odszkodowania uzupełniającego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>podwykonawcami: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miana podwykonawcy ustalonego w ofercie – umowie lub podzlecenie robót innym podwykonawcom wymaga pisemnej zgody Zamawiającego.</w:t>
      </w:r>
    </w:p>
    <w:p>
      <w:pPr>
        <w:pStyle w:val="Tekstpodstawowywcit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284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3. Wykonawca ureguluje wynagrodzenie podwykonawcom w terminie umownym i nie później</w:t>
      </w:r>
    </w:p>
    <w:p>
      <w:pPr>
        <w:pStyle w:val="Tekstpodstawowywcit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handlowych (Dz. U. z 2003r. Nr 139, poz. 1323 z późn. zm.). Fakt uregulowania w/w wynagrodzenia Wykonawca udokumentuje Zamawiającemu w terminie do 10 dni od daty odbioru końcowego obiektu, w formie pisemnej(oświadczenie podwykonawcy). W przypadku braku udokumentowania o zapłacie dla Podwykonawcy, kwota wynikająca z faktury dla Wykonawcy zostanie pomniejszona o kwotę wynikającą z załącznika nr 6 do SIWZ –b-4/2008 który jest również załącznikiem do  oferty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  <w:sz w:val="22"/>
          <w:szCs w:val="22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W razie zaistnienia istotnej zmiany okoliczności powodującej, że wykonanie umowy nie leży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284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Odbiór końcowy dokonany będzie po przedłożeniu przez Wykonawcę dokumentów wynikających z  dokumentacji, specyfikacji technicznej oraz w obowiązujących normach i przepisach a w szczególności  4 niniejszej umowy.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Tekstpodstawowywcity2"/>
        <w:spacing w:lineRule="auto" w:line="240"/>
        <w:ind w:left="0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2"/>
          <w:szCs w:val="22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Wszelkie zmiany i uzupełnienia treści niniejszej umowy wymagają zachowania formy pisemnej  pod rygorem nieważności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20"/>
        <w:jc w:val="both"/>
        <w:rPr>
          <w:sz w:val="22"/>
          <w:szCs w:val="22"/>
        </w:rPr>
      </w:pPr>
      <w:r>
        <w:rPr>
          <w:sz w:val="22"/>
          <w:szCs w:val="22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220"/>
        <w:rPr/>
      </w:pPr>
      <w:r>
        <w:rPr>
          <w:sz w:val="22"/>
          <w:szCs w:val="22"/>
        </w:rPr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2"/>
          <w:szCs w:val="22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2"/>
          <w:szCs w:val="22"/>
        </w:rPr>
      </w:pPr>
      <w:r>
        <w:rPr>
          <w:sz w:val="22"/>
          <w:szCs w:val="22"/>
        </w:rPr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:                                   </w:t>
        <w:tab/>
        <w:t xml:space="preserve"> </w:t>
        <w:tab/>
        <w:tab/>
        <w:t xml:space="preserve">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xxxxx</cp:lastModifiedBy>
  <cp:lastPrinted>2008-06-19T09:04:00Z</cp:lastPrinted>
  <dcterms:modified xsi:type="dcterms:W3CDTF">2008-06-20T13:24:00Z</dcterms:modified>
  <cp:revision>1412</cp:revision>
  <dc:subject/>
  <dc:title>zał</dc:title>
</cp:coreProperties>
</file>