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3"/>
      </w:tblGrid>
      <w:tr>
        <w:trPr/>
        <w:tc>
          <w:tcPr>
            <w:tcW w:w="9253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09 czerwca 2008r.</w:t>
            </w:r>
          </w:p>
        </w:tc>
      </w:tr>
      <w:tr>
        <w:trPr/>
        <w:tc>
          <w:tcPr>
            <w:tcW w:w="925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jc w:val="left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452681080" r:id="rId2"/>
              </w:object>
            </w:r>
            <w:r>
              <w:rPr>
                <w:rStyle w:val="Dane1"/>
                <w:color w:val="000000"/>
              </w:rPr>
              <w:t>Zamieszczenie obowiązkowe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mieszczenie nieobowiązkowe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913166481" r:id="rId4"/>
              </w:object>
            </w:r>
            <w:r>
              <w:rPr>
                <w:rStyle w:val="Dane1"/>
                <w:color w:val="000000"/>
              </w:rPr>
              <w:t>Zamówienia publicznego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warcia umowy ramowej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Ustanowienia dynamicznego systemu zakupów (DSZ)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7"/>
              <w:gridCol w:w="2276"/>
              <w:gridCol w:w="1542"/>
            </w:tblGrid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zytyk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zowieckie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95 w. 35</w:t>
                  </w:r>
                </w:p>
              </w:tc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16"/>
            </w:tblGrid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ww.przytyk.pl</w:t>
                  </w:r>
                </w:p>
              </w:tc>
            </w:tr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931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0" w:hanging="6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Rodzaj zamawiającego: Administracja samorządowa 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b/>
              </w:rPr>
              <w:t>„Przebudowa dachu na budynku Publicznej Szkoły Podstawowej we Wrzeszczowie”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603532284" r:id="rId6"/>
                    </w:object>
                  </w:r>
                  <w:r>
                    <w:rPr>
                      <w:rStyle w:val="Dane1"/>
                      <w:color w:val="000000"/>
                    </w:rPr>
                    <w:t>Roboty budowlane</w:t>
                  </w:r>
                  <w:r>
                    <w:rPr/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Dostawy</w:t>
                  </w:r>
                  <w:r>
                    <w:rPr>
                      <w:vanish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Usługi</w:t>
                  </w:r>
                  <w:r>
                    <w:rPr>
                      <w:vanish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t>Przedmiotem zamówienia jest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Przebudowa dachu na budynku Publicznej Szkoły Podstawowej we Wrzeszczowie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 do wykonania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a przebudowa stropodachu na dach czterospadowy na budynku Publicznej Szkoły Podstawowej we Wrzeszczowie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</w:rPr>
                    <w:t>45261000-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70663298" r:id="rId8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84187787" r:id="rId10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45 dni od daty podpisania umowy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t xml:space="preserve"> Wadium nie jest wymagane.</w:t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t xml:space="preserve">Wg.SIWZ pkt: </w:t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  pkt 1 –3 ustawy Pzp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</w:t>
            </w:r>
            <w:r>
              <w:rPr/>
              <w:t>specjalności konstrukcyjno-budowlanych :  w zakresie robót   budowlanych ; minimum 1 osoba, i wykażą aktualne zaświadczenie o przynależności do Okręgowej Izby Samorządu Zawodowego w oparciu o art. 6 ust.1 ustawy z dnia 15 grudnia 2000r. o samorządach zawodowych architektów, inżynierów oraz urbanistów /Dz. U. z 2001r. Nr 5, poz.42 ze zm./oraz posiadają aktualne ubezpieczenie odpowiedzialności cywilnej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</w:rPr>
              <w:t xml:space="preserve"> 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tj. konstrukcyjno- budowlanym  stanowiącym przedmiot zamówienia, z podaniem ich wartości oraz daty i miejsca wykonania oraz załączenia dokumentów potwierdzających, że roboty te zostały wykonane należycie. </w:t>
            </w:r>
            <w:r>
              <w:rPr>
                <w:bCs/>
              </w:rPr>
              <w:t>Minimum 1 z w/w robót o wartości co najmniej 200.000,- PLN (słownie:  dwieście  tysięcy złotych)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c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d) </w:t>
            </w:r>
            <w:r>
              <w:rPr/>
              <w:t>posiadanie ubezpieczenia od odpowiedzialności cywilnej w zakresie prowadzonej działalności do wysokości minimum 50 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e) </w:t>
            </w:r>
            <w:r>
              <w:rPr/>
              <w:t>udzieli na wykonane roboty gwarancji co najmniej 36 miesięcy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3. Sposób spełniania warunków w przypadku złożenia oferty przez podmioty występujące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>. Wymagania określone w pkt 5.1.1.a) z wyjątkiem przesłanek wymienionych w art. 24 ust. 1 pkt 10 i ust. 2 pkt 3 i 4 ustawy Pzp mają zastosowanie do wszystkich Wykonawców wspólnie ubiegających się o udzielenie zamówienia (uczestników konsorcjum, spółki cywilnej).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Normal"/>
              <w:widowControl w:val="false"/>
              <w:spacing w:lineRule="atLeast" w:line="240" w:before="60" w:after="0"/>
              <w:rPr/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  <w:r>
              <w:rPr/>
              <w:br/>
              <w:t>Informacja o oświadczeniach i dokumentach, jakie mają dostarczyć wykonawcy w celu potwierdzenia spełniania warunków udziału w postępowaniu:</w:t>
              <w:br/>
              <w:br/>
              <w:t xml:space="preserve">Wg.SIWZ pkt: </w:t>
            </w:r>
            <w:r>
              <w:rPr>
                <w:rStyle w:val="Dane1"/>
                <w:color w:val="000000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tLeast" w:line="240" w:before="60" w:after="0"/>
              <w:rPr/>
            </w:pPr>
            <w:r>
              <w:rPr>
                <w:b/>
              </w:rPr>
              <w:t xml:space="preserve">6.1.1. ( w formie zał.  nr 1 ) </w:t>
            </w:r>
            <w:r>
              <w:rPr/>
              <w:t>Wypełniony druk oferty wraz z zaakceptowaniem oświadczeń i zobowiązań podanych w tym druku (sporządzić wg wzoru druku stanowiącego  załącznik nr 1 do specyfikacji )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.  nr 2 ) </w:t>
            </w:r>
            <w:r>
              <w:rPr/>
              <w:t>Wypełniony druk przedmiaru robót do oferty ( sporządzić wg wzoru druku stanowiącego załącznik nr 2 do  specyfikacji). Kosztorys ofertowy służy wyłącznie do zbadania realności oferowanej ceny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.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pecyfikacji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.  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 specyfikacji). Informacje zawarte w wykazie winny stanowić potwierdzenie spełnienia warunku podanego w pkt 5.2.1.a) w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.  nr 8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tj. przebudowa i budowa dachu stanowiącym przedmiot zamówienia, z podaniem ich wartości oraz daty i miejsca wykonania oraz załączeniem dokumentów potwierdzających, że roboty te zostały wykonane należycie (sporządzić wg wzoru druku stanowiącego załącznik nr 6 do specyfikacji). Informacje zawarte w wykazie winny stanowić potwierdzenie spełnienia warunku podanego w pkt 5.2.1.c)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10 ) </w:t>
            </w:r>
            <w:r>
              <w:rPr/>
              <w:t>Wykaz Podwykonawców w przypadku realizacji zamówienia przy współpracy z Podwykonawcami (sporządzić wg wzoru druku stanowiącego załącznik nr 7 do specyfikacji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6.2.4. ( w formie zał.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Informacje zawarte w ww. dokumentach  winny stanowić potwierdzenie spełnienia warunku podanego w pkt 5.2.1.e) niniejszej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>W przypadku Wykonawców wspólnie ubiegających się o udzielenie zamówienia (konsorcjum, spółka cywilna), wówczas dokumenty wymienione w pkt  6.1.4., 6.1.5, 6.2.5 winny być przedłożone przez każdego Wykonawcę (uczestnika konsorcjum, wspólnika spółki cywilnej). Dokumenty wymienione w pkt 6.1.1., 6.1.2., 6.1.3., 6.1.6.,  6.2.4. winien przedłożyć w imieniu wszystkich Wykonawców ustanowiony pełnomocnik (lider).Dokumenty wymienione w pkt  6.2.1., 6.2.2., 6.2.3. winien przedłożyć w imieniu wszystkich Wykonawców ten lub ci, którzy zapewnią spełnienie w całości lub w części wymagane warunki.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z pełnomocnikiem (liderem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06022359" r:id="rId12"/>
              </w:object>
            </w:r>
            <w:r>
              <w:rPr>
                <w:rStyle w:val="Dane1"/>
                <w:color w:val="000000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Przetarg ograniczony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Negocjacje z ogłoszeniem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Dialog konkurencyjny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22175315" r:id="rId14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 Zespół Ekonomiczno-Administracyjny Szkół w Przytyku ul.Zachęta 71, 26-650 Przytyk lub za zaliczeniem pocztowym.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01/07/</w:t>
            </w:r>
            <w:r>
              <w:rPr>
                <w:rStyle w:val="Dane1"/>
                <w:color w:val="000000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  <w:color w:val="000000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 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</w:p>
          <w:p>
            <w:pPr>
              <w:pStyle w:val="NormalnyWeb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>INFORMACJE DOTYCZĄCE OFERT CZĘŚCIOWYCH 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Zagicieoddouformularza"/>
              <w:jc w:val="left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46:00Z</dcterms:created>
  <dc:creator>UG PRZYTYK</dc:creator>
  <dc:description/>
  <cp:keywords/>
  <dc:language>en-US</dc:language>
  <cp:lastModifiedBy>UG PRZYTYK</cp:lastModifiedBy>
  <dcterms:modified xsi:type="dcterms:W3CDTF">2008-06-09T12:48:00Z</dcterms:modified>
  <cp:revision>1</cp:revision>
  <dc:subject/>
  <dc:title>FORMULARZ ZP-400              Przytyk, dnia 09 czerwca 2008r</dc:title>
</cp:coreProperties>
</file>