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8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b-3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Oświadczamy, że do realizacji zamówienia p.n. „Budowa sieci wodociągowej w miejscowościach: Potkanna, Wrzos, Jabłonna ”</w:t>
        <w:br/>
        <w:t>- etap II Wrzos</w:t>
      </w:r>
      <w:r>
        <w:rPr>
          <w:sz w:val="24"/>
          <w:szCs w:val="24"/>
        </w:rPr>
        <w:t>,  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xxxxx</cp:lastModifiedBy>
  <cp:lastPrinted>2008-01-16T13:26:00Z</cp:lastPrinted>
  <dcterms:modified xsi:type="dcterms:W3CDTF">2008-05-26T09:09:00Z</dcterms:modified>
  <cp:revision>194</cp:revision>
  <dc:subject/>
  <dc:title/>
</cp:coreProperties>
</file>