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8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: </w:t>
      </w:r>
      <w:r>
        <w:rPr>
          <w:b/>
        </w:rPr>
        <w:t xml:space="preserve">przebudowę drogi gminnej 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w miejscowości Dęba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w miejscowości Dęba o długości 1 252,47m i szer. jezdni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rofilowanie i zagęszczenie istniejącej podbudowy z kruszywa naturalnego przy użyciu rów-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iarki samojezdnej i walca wibracyjnego- 5891.3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gęszczeniu 16cm – 3247.36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warstwa podbudowy z kruszywa łamanego 0/63mm, grubość warstwy po zagęszczeniu20cm-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 xml:space="preserve">  </w:t>
      </w:r>
      <w:r>
        <w:rPr>
          <w:sz w:val="24"/>
        </w:rPr>
        <w:t>2644.030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skropienie emulsją asfaltową podbudowy- 5742.53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 z mieszanek mineralno- asfaltowych standard II, grubość warstwy wiążącej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0/12,8mm dla KR1 po zagęszczeniu 4 cm- 5742.53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kropienie emulsją asfaltową nawierzchni drogowych- 5618.4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gęszczeniu 3 cm-  5618.490 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umocnienie poboczy z kruszywa łamanego, grubość warstwy po zagęszczeniu 10 cm o szer.</w:t>
      </w:r>
    </w:p>
    <w:p>
      <w:pPr>
        <w:pStyle w:val="Normal"/>
        <w:widowControl w:val="false"/>
        <w:spacing w:lineRule="atLeast" w:line="240"/>
        <w:rPr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0.75m – 1878.7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wykonanie rowu – 784.850m³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- oczyszczenie rowów z wyprofilowaniem dna i skarp z namułu gr. 20 cm- 1616.000m, </w:t>
      </w:r>
    </w:p>
    <w:p>
      <w:pPr>
        <w:pStyle w:val="Normal"/>
        <w:widowControl w:val="false"/>
        <w:spacing w:lineRule="atLeast" w:line="240"/>
        <w:rPr>
          <w:sz w:val="24"/>
          <w:vertAlign w:val="superscript"/>
        </w:rPr>
      </w:pPr>
      <w:r>
        <w:rPr>
          <w:sz w:val="24"/>
        </w:rPr>
        <w:t>- przepusty, organizacja ruch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Tekstpodstawowy3"/>
        <w:ind w:left="426" w:hanging="284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4-23T11:36:00Z</cp:lastPrinted>
  <dcterms:modified xsi:type="dcterms:W3CDTF">2008-05-21T06:21:00Z</dcterms:modified>
  <cp:revision>1397</cp:revision>
  <dc:subject/>
  <dc:title>zał</dc:title>
</cp:coreProperties>
</file>