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</w:rPr>
        <w:t>zał. nr 2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</w:rPr>
        <w:t>do SIWZ-d-8/2008</w:t>
      </w:r>
    </w:p>
    <w:p>
      <w:pPr>
        <w:pStyle w:val="Heading1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SZTORYS 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przebudowę drogi gminnej  w miejscowości Dęb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9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edn. ob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jed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poz.4x5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D CPV 45100000-8 Przygotowanie terenu pod budow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Roboty pomiarowe przy liniowych robotach ziemnych-trasa dróg w terenie równinnym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echaniczne karczowani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gajników średnich od 31% do 60% powierzchn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00x2,0=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x2=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x2=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ścinanie drzew z karczowaniem pni o średnicy 20-45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00000-8 Roboty przygotowawc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czowanie pni o śr. 76-100 cm koparką podsiębierną w gruntach kat. III-IV o normalnej wilgotnośc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ziem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czyszczenie przepustów śr. 60 z namułu do 50% jego średnic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szt=9m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ziem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czne roboty ziemne w celu montażu rur ochronnych linii telefonicznych z transportem urobku na odl. 1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6+6+6)x0,6x0,8=8,64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111200-0 Roboty ziem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wykonywane koparkami podsiębiernymi o poj. łyżki 0.60m3  z transportem urobku samochodami samowyładowczymi do 5t na odległość do 1 km, grunt nie oblepiający kat. III-IV (wykonanie rowu przydrożneg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m 0+127=7m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m 0+0+736=7m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m 0+890,44=7m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x1,2x1,2=20,16m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0000-9 Roboty rozbiórk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Rozebranie przepustów rurowych- rury betonowe o śr. 60cm z załadunkiem i transportem gruzu na odl. 1 k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2x6m=1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2310-8 Roboty budowlane w zakresie telefoni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Montaż rur ochronnych A110PS na linii telefonicznej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3x6=18mb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8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Zasypanie rur ochronnych piaskiem wraz z zagęszczeniem</w:t>
            </w:r>
          </w:p>
          <w:p>
            <w:pPr>
              <w:pStyle w:val="WWBodyText2"/>
              <w:rPr>
                <w:rFonts w:cs="Arial"/>
                <w:vertAlign w:val="superscript"/>
              </w:rPr>
            </w:pPr>
            <w:r>
              <w:rPr>
                <w:sz w:val="20"/>
              </w:rPr>
              <w:t>8,64-(18x3,14x0,1x0,1)=8,07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WWBodyText2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Część przelotowa prefabrykowanych przepustów drogowych rurowych jednootworowych z rur o średnicy 60 cm na ławie z kruszywa łama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Obudowy wlotów (wylotów) prefabrykowanych przepustów drogowych rurowych śr. 60cm szt.6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- fundament 0,39m3x6=2,34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rFonts w:cs="Arial"/>
                <w:sz w:val="20"/>
              </w:rPr>
              <w:t>- ścianki 0,57m3x6=3,42</w:t>
            </w:r>
            <w:r>
              <w:rPr>
                <w:sz w:val="20"/>
              </w:rPr>
              <w:t xml:space="preserve"> 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Zasypanie przepustów piaskiem wraz z zagęszczenie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20,16-(16x3,14x0,3x0,3)=15,64m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Remonty cząstkowe podbudowy z kruszywa łamanego niesortowalnego gr. 4 cm w miejscu montażu rur ochronnych i przepustów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6+6+6)x0,6=10,8m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7+7+7)x1,2=25,2m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filowanie i zagęszczenie istniejącej podbudowy z kruszywa naturalnego przy użyciu równiarki samojezdnej i walca wibracyjn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52,47-12)x4,72+30,61x0,3x2+0,5x0,3x30x4=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,39m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91.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budowa z kruszywa łamanego stabilizowanego mechanicznie 0-63mm, grubość warstwy po zagęszczeniu 16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00-12)x4,72=3247,36m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7.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podbudowy z kruszywa łamanego, 0/63mm grubość warstwy po zagęszczeniu 20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52,47-700)x4,72=2607,6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1x0,3x2=18,3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x0,3x30x4=1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4.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ropienie emulsją asfaltową podbudow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252,47-12)x4,6+30,61x0,3x2+0,5x0,3x30x4=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2,53m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42.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e z mieszanek mineralno-asfaltowych standard II, grubość warstwy wiążącej 0/12, 8mm dla KR1 po zagęszczeniu 4cm, transport mieszanki samochodami samowyład.5-10 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miar jak w poz.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42.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opienie emulsją asfaltową nawierzchni drogowych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252,47-12)x4,5+30,61x0,3x2+0,5x0,3x30x4=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618,49m2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18.4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220-7 Roboty w zakresie nawierzch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wierzchnie z mieszanek mineralno- asfaltowych standard II, grubość warstwy ścieralnej  po zagęszczeniu 3cm, transport mieszanki samochodami samowyład. do 5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miar jak poz.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18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konanie rowu koparkami podsiębiernymi o pojemności łyżki 0,60m3 z transportem urobku samochodami samowyładowczymi 5-10t na odległość do 1 km, grunt nie oblepiający kat I-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km 0+808 do km 0+890,44 prawostron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2,44m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km 0+890,44 do km 1+170 obustronn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79,56x2=559,12m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km 1+170 do km 1+252,47 prawostron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2,47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,03mbx1,8+2,5/2+0,4/2x0,85=784,85m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4.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111200-0 Roboty ziemn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Oczyszczenie rowów z wyprofilowaniem dna i skarp z namułu gr. 20 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w km 0+000 do km 0+808 obustronny 808x2=1616,0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cnienie poboczy z kruszywa łamanego, grubość warstwy po zagęszczeniu 10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2,47x(0,75+0,75)=1878,7m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8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Słupki do znaków drogowych z rur stalowych o średnicy 50m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Pionowe znaki drogowe- znaki II generacji o pow. do 0.3m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 45233140-2 Roboty drogowe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Pionowe znaki drogowe I generacji o pow. ponad 0.3m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D CPV 45233140-2 Roboty drog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owe znaki drogowe II generacji pow. ponad 0.3m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kosztorysowa robót bez narzutów kosztory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arzutów kosztorys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wartość kosztorysowa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right="-1417" w:hanging="1701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Słownie złotych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134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,dnia………………………….                                                  ………………………………………..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ieczęć firmowa i imienna, podpis</w:t>
      </w:r>
    </w:p>
    <w:p>
      <w:pPr>
        <w:pStyle w:val="Normal"/>
        <w:ind w:hanging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ełnomocnionego przedstawiciela oferenta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5:00Z</dcterms:created>
  <dc:creator>Magdalena Sebastian Smolarscy</dc:creator>
  <dc:description/>
  <cp:keywords/>
  <dc:language>en-US</dc:language>
  <cp:lastModifiedBy>Alicja Kwiatkowska</cp:lastModifiedBy>
  <cp:lastPrinted>2008-01-18T15:05:00Z</cp:lastPrinted>
  <dcterms:modified xsi:type="dcterms:W3CDTF">2008-05-20T07:39:00Z</dcterms:modified>
  <cp:revision>22</cp:revision>
  <dc:subject/>
  <dc:title>Kosztorys inwestorski</dc:title>
</cp:coreProperties>
</file>