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BUDOWA  Z  KRUSZYWA 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BILIZOWANEGO 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BUDOWA  Z  KRUSZYWA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BILIZOWANEGO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. WSTĘP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3. SPRZĘ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4. TRANSPOR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textAlignment w:val="baseline"/>
        <w:outlineLvl w:val="0"/>
        <w:rPr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ogólne dotyczące wykonania i odbioru robót związanych z wykonywaniem podbudowy z kruszywa łamanego stabilizowanego mechan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sz w:val="20"/>
          <w:szCs w:val="20"/>
        </w:rPr>
        <w:tab/>
        <w:t>Szczegółowa specyfikacja techniczna (SST) stosowana jako dokument przetargowy i kontraktowy przy zlecaniu i realizacji robót na drodze gminnej w m. Żerdź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        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b/>
          <w:bCs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               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 Odcinek próbn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 Utrzymanie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trzymanie podbudowy powinno odpowiadać wymaganiom określonym w O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Zasady postępowania z wadliwie wykonanymi odcinkami podbudowy podano w O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bCs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5:39:00Z</dcterms:created>
  <dc:creator>pzdp</dc:creator>
  <dc:description/>
  <cp:keywords/>
  <dc:language>en-US</dc:language>
  <cp:lastModifiedBy>pzdp</cp:lastModifiedBy>
  <dcterms:modified xsi:type="dcterms:W3CDTF">2007-10-02T17:58:00Z</dcterms:modified>
  <cp:revision>10</cp:revision>
  <dc:subject/>
  <dc:title/>
</cp:coreProperties>
</file>