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7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świadczamy, że do realizacji zamówienia p.n. „Przebudowa drogi gminnej w miejscowości Kolonia Żerdź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5,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5-16T09:49:00Z</dcterms:modified>
  <cp:revision>55</cp:revision>
  <dc:subject/>
  <dc:title>                                                                                                                              </dc:title>
</cp:coreProperties>
</file>