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d-7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Przebudowa drogi gminnej w miejscowości Kolonia Żerdź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5-06T09:48:00Z</dcterms:modified>
  <cp:revision>223</cp:revision>
  <dc:subject/>
  <dc:title/>
</cp:coreProperties>
</file>