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</w:rPr>
        <w:t>zał. nr 2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0"/>
        </w:rPr>
        <w:t>do SIWZ-d-7/2008</w:t>
      </w:r>
    </w:p>
    <w:p>
      <w:pPr>
        <w:pStyle w:val="Heading1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SZTORYS  DO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 przebudowę drogi gminnej w miejscowości Kolonia Żerdź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49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851"/>
        <w:gridCol w:w="1134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Jedn. mia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lość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ł (4 x 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00000-8 Przygotowanie terenu pod budowę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Roboty pomiarowe przy liniowych robotach ziemnych-trasa dróg w terenie równinnym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3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11200-0 Roboty ziem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ty ziemne wykonane koparkami podsiębiernymi o poj. łyżki 0.4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w gr. kat.I-II z transp. urobku na odl. do 1 km sam. samowyład. pod przepust</w:t>
            </w:r>
          </w:p>
          <w:p>
            <w:pPr>
              <w:pStyle w:val="Normal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(1+1)x1x1=2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11200-0 Roboty ziem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czne roboty ziemne w gr. kat IV pod rury osłonowe A110PS</w:t>
            </w:r>
          </w:p>
          <w:p>
            <w:pPr>
              <w:pStyle w:val="WWBodyText2"/>
              <w:rPr/>
            </w:pPr>
            <w:r>
              <w:rPr>
                <w:sz w:val="20"/>
              </w:rPr>
              <w:t>(6+12+6)x0,5x1,0=12,0m</w:t>
            </w:r>
            <w:r>
              <w:rPr>
                <w:rFonts w:cs="Arial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140-2 Roboty drog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Ławy fundamentowe żwirowe gr.  20cm pod przepusty śr. 60cm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(2+1)x0,2x0,5=0,3 m</w:t>
            </w:r>
            <w:r>
              <w:rPr>
                <w:rFonts w:cs="Arial"/>
                <w:vertAlign w:val="superscript"/>
              </w:rPr>
              <w:t>3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140-2 Roboty drog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Przepusty rurowe- rury betonowe o śr. 60 cm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2+1=3mb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3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140-2 Roboty drog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Ścianki czołowe z betonu B-20 dla przepustów z rur o średnicy 60 cm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140-2 Roboty drog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Ścianki czołowe z betonu B-20 dla przepustów z rur o średnicy 40 cm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140-2 Roboty drog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Wykonanie przepustów, zabezpieczeń kabla telefonicznego A110PS pod drogą wykopem otwartym w gruncie kat. III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6+12+6=24mb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2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>
                <w:b/>
                <w:sz w:val="20"/>
              </w:rPr>
              <w:t>KOD CPV 45233140-2 Roboty ziemn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Zasypanie przepustów i rur ochronnych piaskiem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17x1x0,5=8,5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24x0,5x0,5=6,0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ilowanie i zagęszczenie istniejącej podbudowy z kruszywa naturalnego i żużla paleniskowego przy użyciu równiarki samojezdnej i walca wibracyjneg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x10)-3,14x10x10/4=100-78,5=21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x6)-3,14x6x6/4=36-28,26=7,7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x(5,0+0,28+0,28)=166,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x5,0x(0,28+0,25)x2=2,6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739,17-30)x(4,5+0,11+0,11)=3347,2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46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KOD CPV45233140-2 Roboty drog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dbudowa z kruszywa łamanego stabilizowanego mechanicznie 0-63mm, grubość warstwy po zagęszczeniu 18c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miar jak w poz.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46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220-7 Roboty w zakresie nawierzch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ropienie dolnej warstwy podbudowy z mieszanki 0/63,5 pod warstwę bitumiczną emulsją asfaltow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x10-3,14x10x10/4=21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x6-3,14x6x6/4=7,7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x95,0+0,17+0,17)=160,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.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220-7 Roboty w zakresie nawierzchni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y z mieszanek mineralno-asfaltowych, standard II, 0/20mm dla KR3 grubość warstwy po zagęszczeniu 7 cm, transport mieszanki samochodem samowyładowczym 5-10t na odległość 5 km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.4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220-7 Roboty w zakresie nawierzchni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ropienie podbudowy z betonu asfaltowego i kruszywa emulsją asfaltową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x10-(3,14x10x10)/4=21,5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x6-(3,14x6x6)/4=7,74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x(5,0+0,08+0,08)=154,8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x0,5x(0,17+0,25)x2=2,1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739,17-30)x(4,5+0,05+0,05)=3262,18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8.3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220-7 Roboty w zakresie nawierzch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e z mieszanek mineralno- asfaltowych standard II, grubość warstwy wiążącej 0/12,8mm po zagęszczeniu 6 cm, transport mieszanki samochodami samowyład. 5-10 t</w:t>
            </w:r>
          </w:p>
          <w:p>
            <w:pPr>
              <w:pStyle w:val="Normal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30x(5+0,08+0,08)=154,8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.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KOD CPV 45233220-7 Roboty w zakresie nawierzch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e z mieszanek mineralno- asfaltowych standard I, grubość warstwy wiążącej po zagęszczeniu 4 cm, transport mieszanki samochodami samowyład. do 5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x5,0x(0,25+0,17)x2=2,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739,17-30)x(4,5+0,05+0,05)=3262,1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4.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220-7 Roboty w zakresie nawierzchni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ropienie warstwy wiążącej emulsją asfaltową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x10-(3,14x10x10/4)=21,5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x6-(3,14x6x6/4)=7,74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x5,0=150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,5x5,0x0,25)x2=1,25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,17-30x4,5=3191,26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5.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220-7 Roboty w zakresie nawierzchni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Nawierzchnie z mieszanek mineralno- asfaltowych standard II, grubość warstwy ścieralnej po zagęszczeniu 5 cm, transport mieszanki samochodami samowyład. do 5 t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10x10-(3,14x10x10/4)=21,5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6x6-(3,14x6x6/4)=7,74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30x5,0=150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220-7 Roboty  w zakresie nawierzchni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Nawierzchnie z mieszanek mineralno- asfaltowych standard II, grubość warstwy ścieralnej po zagęszczeniu 3 cm, transport mieszanki samochodami samowyład. do 5 t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0,5x0,5x0,25x2=1,25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739,17-30x4,5=3191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92.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140-2 Roboty drog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Oczyszczenie rowów z wyprofilowaniem dna i skarp z namułu gr. 20 cm</w:t>
            </w:r>
          </w:p>
          <w:p>
            <w:pPr>
              <w:pStyle w:val="WWBodyText2"/>
              <w:rPr/>
            </w:pPr>
            <w:r>
              <w:rPr>
                <w:sz w:val="20"/>
              </w:rPr>
              <w:t>108+2x(420-108)=732mb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732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140-2 Roboty drog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ocnienie poboczy z kruszywa łamanego, grubość warstwy po zagęszczeniu 10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,17(0,75+0,75)=1108,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8.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10000-1 Roboty rozbiórk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ebranie przepustów rurowych- rury betonowe o śr. 40cm dł. 4,0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140-2 Roboty drog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pusty rurowe pod zjazdami- ławy fundamentowe żwir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0,2x0,5=0,4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140-2 Roboty drog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pusty rurowe pod zjazdami- rury betonowe o średnicy 40cm z materiału powierzonego przez Inwestor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upki do znaków drogowych z rur stalowych o średnicy 50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Pionowe znaki drogowe- znaki II generacji o pow. powyżej 0.3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Pionowe znaki drogowe I generacji o pow. powyżej 0.3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OD CPV 45233220-4 Malowanie nawierzchn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kowanie poziome jezdni farbą chlorokauczukową odblaskową, linie segregacyjne i krawędziowe przerywane, malowane mechanicz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kosztorysowa robót bez narzutów kosztorys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78" w:hRule="atLeast"/>
        </w:trPr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arzutów kosztorys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 wartość kosztorysowa robó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right="-1417" w:hanging="1701"/>
        <w:rPr/>
      </w:pPr>
      <w:r>
        <w:rPr>
          <w:rFonts w:cs="Arial" w:ascii="Arial" w:hAnsi="Arial"/>
          <w:sz w:val="20"/>
        </w:rPr>
        <w:t xml:space="preserve">Słownie złotych: </w:t>
      </w:r>
      <w:r>
        <w:rPr>
          <w:rFonts w:cs="Arial" w:ascii="Arial" w:hAnsi="Arial"/>
          <w:b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1134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,dnia…………………                                                         …………………………………</w:t>
      </w:r>
    </w:p>
    <w:p>
      <w:pPr>
        <w:pStyle w:val="Normal"/>
        <w:ind w:hanging="567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ieczęć firmowa i imienna, podpis</w:t>
      </w:r>
    </w:p>
    <w:p>
      <w:pPr>
        <w:pStyle w:val="Normal"/>
        <w:ind w:hanging="567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ełnomocnionego przedstawiciela oferenta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0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45:00Z</dcterms:created>
  <dc:creator>Magdalena Sebastian Smolarscy</dc:creator>
  <dc:description/>
  <cp:keywords/>
  <dc:language>en-US</dc:language>
  <cp:lastModifiedBy>Alicja Kwiatkowska</cp:lastModifiedBy>
  <cp:lastPrinted>2008-01-18T15:05:00Z</cp:lastPrinted>
  <dcterms:modified xsi:type="dcterms:W3CDTF">2008-05-16T08:28:00Z</dcterms:modified>
  <cp:revision>30</cp:revision>
  <dc:subject/>
  <dc:title>Kosztorys inwestorski</dc:title>
</cp:coreProperties>
</file>