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7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zebudowa  drogi gminnej w miejscowości Kolonia Żerd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7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Przebudowa drogi gminnej w miejscowości Kolonia Żerdź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 xml:space="preserve">.23.31.20-6 – roboty w zakresie budowy dróg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w miejscowości Kolonia Żerdź o długości 739,17m, szer. jezdni 5,00m dla odcinka: km 0+0,00-0+30,00 włączenie do drogi woj. nr 740, dla odcinka: km 0+30,00-0+739,17- szer. jezdni 4,50m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- profilowanie i zagęszczenie istniejącej podbudowy z kruszywa naturalnego i żużla  palenisko-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ego przy użyciu równiarki samojezdnej i walca wibracyjnego- 3546.0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podbudowa z kruszywa łamanego stabilizowanego mechanicznie 0/63mm, grubość warstwy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18cm- 3546.0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skropienie dolnej warstwy podbudowy z mieszanki 0/63,5 pod warstwę bitumiczną emulsją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sfaltową -189.4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podbudowy z mieszanek mineralno- asfaltowych, standard II, 0/20mm dla KR3 grubość war-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wy po zagęszczeniu 7 cm- 189.4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skropienie podbudowy z betonu asfaltowego i kruszywa emulsją asfaltową – 3448.3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nawierzchnie z mieszanek mineralno- asfaltowych standard II,  grubość warstwy wiążącej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/12,8mm po zagęszczeniu 6cm- 154.8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nawierzchnie z mieszanek mineralno- asfaltowych standard I, grubość warstwy wiążącej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gęszczeniu 4 cm- 3264.3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- skropienie warstwy wiążącej emulsją asfaltową – 3495.6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nawierzchnie z mieszanek mineralno- asfaltowych standard II, grubość warstwy ścieralnej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5cm- 179.5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nawierzchnie z mieszanek mineralno- asfaltowych standard II, grubość warstwy ścieralnej po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ęszczeniu 3cm- 3192.6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umocnienie poboczy z kruszywa łamanego, grubość warstwy po zagęszczeniu 10 cm, o szer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,75m- 1108.800m</w:t>
      </w:r>
      <w:r>
        <w:rPr>
          <w:sz w:val="24"/>
          <w:szCs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oczyszczenie rowów z wyprofilowaniem dna i skarp z namułu gr. 20cm- 732.00m,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 xml:space="preserve">- przepusty, organizacja ruchu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do niniejszej specyfikacji, specyfikacją techniczną stanowiącą zał. nr 9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80 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z w:val="24"/>
        </w:rPr>
        <w:t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. 5,00 m  – 1szt, laboratorium wyposażone co najmniej w sprzęt do wykonania następujących badań: -zagęszczenia, -wytrzymałości na ściskanie, -składu, stabilności i odkształcenia,- zagęszczenia mieszanek mineralno-asfal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450 000,00- PLN (słownie: czterysta pięćdziesiąt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e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kosztorysu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6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pacing w:val="-4"/>
          <w:sz w:val="24"/>
        </w:rPr>
        <w:t xml:space="preserve"> </w:t>
      </w:r>
      <w:r>
        <w:rPr>
          <w:bCs/>
          <w:sz w:val="24"/>
        </w:rPr>
        <w:t>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pacing w:val="-2"/>
          <w:sz w:val="24"/>
        </w:rPr>
        <w:t xml:space="preserve">Wykaz podstawowego sprzętu i laboratorium jakim dysponuje Wykonawca  (sporządzić wg wzoru druku stanowiącego załącznik nr 6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 )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10 ) </w:t>
      </w:r>
      <w:r>
        <w:rPr>
          <w:sz w:val="24"/>
        </w:rPr>
        <w:t>Wykaz Podwykonawców w przypadku realizacji zamówienia przy współpracy z Podwykonawcami (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5. ( w formie załącznika  nr 11 ) 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1.6., 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Alicja Kwiatkows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6 000,00- PLN</w:t>
      </w:r>
      <w:r>
        <w:rPr>
          <w:sz w:val="24"/>
        </w:rPr>
        <w:t xml:space="preserve"> (słownie: sześ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 10.06.2008r. do 10.07.2008r.) w terminie </w:t>
      </w:r>
      <w:r>
        <w:rPr>
          <w:b/>
          <w:spacing w:val="-2"/>
          <w:sz w:val="24"/>
        </w:rPr>
        <w:t>do dnia 10.06. 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90911710100400010120000110 BS Białobrzegi O/Przytyk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przebudowę drogi gminnej   w miejscowości Kolonia Zameczek</w:t>
      </w:r>
      <w:r>
        <w:rPr>
          <w:b/>
          <w:sz w:val="24"/>
        </w:rPr>
        <w:t xml:space="preserve"> oraz „Nie otwierać przed dniem 10.06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10.06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10.06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g)</w:t>
      </w:r>
      <w:r>
        <w:rPr>
          <w:sz w:val="24"/>
        </w:rPr>
        <w:t xml:space="preserve"> </w:t>
      </w:r>
      <w:r>
        <w:rPr>
          <w:spacing w:val="-8"/>
          <w:sz w:val="24"/>
        </w:rPr>
        <w:t>druk wykazu podstawowego sprzętu i laboratorium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) </w:t>
      </w:r>
      <w:r>
        <w:rPr>
          <w:sz w:val="24"/>
        </w:rPr>
        <w:t>druk wykazu Podwykonawców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0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 19 maja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Alicja Kwiatkowska</cp:lastModifiedBy>
  <cp:lastPrinted>2008-04-23T13:10:00Z</cp:lastPrinted>
  <dcterms:modified xsi:type="dcterms:W3CDTF">2008-05-19T07:21:00Z</dcterms:modified>
  <cp:revision>110</cp:revision>
  <dc:subject/>
  <dc:title>MIEJSKI   ZARZĄD   DRÓG</dc:title>
</cp:coreProperties>
</file>