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do SIWZ-d-7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.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TextBodyIndent"/>
        <w:ind w:left="284" w:hanging="284"/>
        <w:rPr/>
      </w:pPr>
      <w:r>
        <w:rPr/>
        <w:t xml:space="preserve">Zamawiający zleca, a Wykonawca przyjmuje wykonanie: </w:t>
      </w:r>
      <w:r>
        <w:rPr>
          <w:b/>
        </w:rPr>
        <w:t>przebudowę drogi gminnej w miej-</w:t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 xml:space="preserve">scowości Kolonia Żerdź.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w miejscowości Kolonia Żerdź o długości 739,17m, szer. jezdni 5,00m dla odcinka: km 0+0,00-0+30,00 włączenie do drogi woj. nr 740, dla odcinka: km 0+30,00-0+739,17- szer. jezdni 4,50m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- profilowanie i zagęszczenie istniejącej podbudowy z kruszywa naturalnego i żużla  palenisko-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ego przy użyciu równiarki samojezdnej i walca wibracyjnego- 3546.0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podbudowa z kruszywa łamanego stabilizowanego mechanicznie 0/63mm, grubość warstwy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ęszczeniu 18cm- 3546.0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skropienie dolnej warstwy podbudowy z mieszanki 0/63,5 pod warstwę bitumiczną emulsją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sfaltową -189.4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podbudowy z mieszanek mineralno- asfaltowych, standard II, 0/20mm dla KR3 grubość war-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wy po zagęszczeniu 7 cm- 189.4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skropienie podbudowy z betonu asfaltowego i kruszywa emulsją asfaltową – 3448.32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nawierzchnie z mieszanek mineralno- asfaltowych standard II,  grubość warstwy wiążącej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/12,8mm po zagęszczeniu 6cm- 154.8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nawierzchnie z mieszanek mineralno- asfaltowych standard I, grubość warstwy wiążącej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gęszczeniu 4 cm- 3264.3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skropienie warstwy wiążącej emulsją asfaltową – 3495.6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nawierzchnie z mieszanek mineralno- asfaltowych standard II, grubość warstwy ścieralnej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ęszczeniu 5cm- 179.5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nawierzchnie z mieszanek mineralno- asfaltowych standard II, grubość warstwy ścieralnej po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ęszczeniu 3cm- 3192.6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umocnienie poboczy z kruszywa łamanego, grubość warstwy po zagęszczeniu 10 cm, o szer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,75m- 1108.800m</w:t>
      </w:r>
      <w:r>
        <w:rPr>
          <w:sz w:val="24"/>
          <w:szCs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oczyszczenie rowów z wyprofilowaniem dna i skarp z namułu gr. 20cm- 732.00m,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przepusty, organizacja ruchu.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4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8-04-23T11:36:00Z</cp:lastPrinted>
  <dcterms:modified xsi:type="dcterms:W3CDTF">2008-05-16T09:47:00Z</dcterms:modified>
  <cp:revision>1399</cp:revision>
  <dc:subject/>
  <dc:title>zał</dc:title>
</cp:coreProperties>
</file>