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TECHNICZNY.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do projektu przebudowy  drogi gminnej klasy D1/2 w m. </w:t>
      </w:r>
      <w:r>
        <w:rPr>
          <w:rFonts w:cs="Arial" w:ascii="Arial" w:hAnsi="Arial"/>
          <w:b/>
          <w:i/>
          <w:u w:val="single"/>
        </w:rPr>
        <w:t xml:space="preserve">ŻERDŹ </w:t>
      </w:r>
      <w:r>
        <w:rPr>
          <w:rFonts w:cs="Arial" w:ascii="Arial" w:hAnsi="Arial"/>
        </w:rPr>
        <w:t xml:space="preserve"> (dz. nr ew. gruntu 430) gmina Przytyk, powiat radomski, województwo mazowieckie - odcinek długości L= 739,17m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142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    Podstawa opracowania.</w:t>
      </w:r>
    </w:p>
    <w:p>
      <w:pPr>
        <w:pStyle w:val="Normal"/>
        <w:ind w:left="709" w:hanging="14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umowa nr 3/07 z dnia 23.02.2007 roku z Inwestorem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Gminą Przytyk z siedzibą w Przytyku</w:t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aktualna na marzec 2007 roku mapa sytuacyjno - wysokościowa w skali   1 : 1 000 </w:t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ziennik Ustaw RP nr 43 z dn. 1999.05.14.</w:t>
      </w:r>
    </w:p>
    <w:p>
      <w:pPr>
        <w:pStyle w:val="Normal"/>
        <w:numPr>
          <w:ilvl w:val="0"/>
          <w:numId w:val="0"/>
        </w:numPr>
        <w:ind w:left="709" w:hanging="142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tyczne Projektowania Dróg - część 3 - W-wa  GDDP 1995</w:t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powtarzalnych elementów drogowych - Transprojekt W-wa 1992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typowych konstrukcji  nawierzchni podatnych i półsztywnych - W-wa  IBDM 1995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opinia nr 417-1/2007 uzgodnienia w ZUDP w Starostwie Powiatowym w Radomiu</w:t>
      </w:r>
    </w:p>
    <w:p>
      <w:pPr>
        <w:pStyle w:val="WWBodyText2"/>
        <w:ind w:left="851" w:hanging="284"/>
        <w:rPr/>
      </w:pPr>
      <w:r>
        <w:rPr>
          <w:rFonts w:eastAsia="Arial"/>
        </w:rPr>
        <w:t xml:space="preserve"> </w:t>
      </w:r>
      <w:r>
        <w:rPr/>
        <w:t>- Opinia Techniczna UMWM w W-wie Departament Nieruchomości i Infrastruktury znak NI.D.I.5417/740- 343/07 z dnia 15.06.2007r.</w:t>
      </w:r>
    </w:p>
    <w:p>
      <w:pPr>
        <w:pStyle w:val="Normal"/>
        <w:tabs>
          <w:tab w:val="clear" w:pos="709"/>
          <w:tab w:val="left" w:pos="993" w:leader="none"/>
        </w:tabs>
        <w:ind w:left="85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uzgodnienie konstrukcji na włączeniu drogi gminnej z MZDW W-wa, Rejon Drogowy w Radomiu z dnia 02.08.2007roku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851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inwentaryzacja, pomiary uzupełniające i niwelacja pasa drogowego w terenie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okalizac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a droga przebiega od drogi wojewódzkiej nr 740 Radom – Przytyk –Potworów w kierunku północno-wschodnim przez tereny zabudowane i tereny upraw rolniczych, po istniejącym śladzie drogi o nawierzchni gruntowej wzmocnionej kruszywem naturalnym i żużlem paleniskowym. Punkt końcowy drogi stanowi skrzyżowanie z drogą gminną o nawierzchni grunt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 drogi pokazano na planie orientacyjnym w skali 1 : 10 000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Zakres opracowania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pracowanie obejmuje część drogową. W projekcie ujęto przebudowę nawierzchni jezdni, poboczy, urządzenia odwadniające drogę - przepusty pod projektowana drogą i w rejonie skrzyżowania z drogą wojewódzką, niezbędne roboty ziemne do profilowania korpusu drogowego i odwodnienia oraz organizację ruchu dla przebudowanego odcinka drog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  Warunki gruntowo - wodne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arunki gruntowo wodne określono na podstawie wywiadu przeprowadzonego w terenie oraz oceny wizualnej terenu przyległego do drogi. Na tej podstawie stwierdzono w podłożu grunty gliniaste i gliniasto-piaszczyste, charakterystyczne dla obszarów rolnych o słabej przepuszczalności wody. Poziom wody gruntowej stwierdzono - na podstawie poziomu wody w rowach istniejących - na głębokości poniżej 1.0m od poziomu terenu. Droga przebiega przez tereny zabudowane i tereny upraw rolniczych, po istniejącym śladzie drogi o nawierzchni gruntowej wzmocnionej kruszywem naturalnym i żużlem paleniskowym.. Grunty zalegające w podłożu zaliczono do grupy nośności G</w:t>
      </w:r>
      <w:r>
        <w:rPr>
          <w:rFonts w:cs="Arial" w:ascii="Arial" w:hAnsi="Arial"/>
          <w:vertAlign w:val="subscript"/>
        </w:rPr>
        <w:t>2-3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5. Stan istniejąc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firstLine="851"/>
        <w:jc w:val="both"/>
        <w:rPr/>
      </w:pPr>
      <w:r>
        <w:rPr>
          <w:rFonts w:cs="Arial" w:ascii="Arial" w:hAnsi="Arial"/>
        </w:rPr>
        <w:t>Zabudowę  obrzeżną  projektowanej  drogi  stanowią tereny zabudowane i tereny upraw rolniczych. Nawierzchnię drogi stanowi nawierzchnia gruntowa z gruntu rodzimego wzmocniona kruszywem naturalnym i i żużlem paleniskowym. Nawierzchnia gruntowa wzmocniona drogi gminnej na tym odcinku stanowi podbudowę pomocniczą i nadaje się do bezpośredniego posadowienia konstrukcji nawierzchni drogi gminnej po zastosowaniu warstwy podbudowy zasadniczej z kruszywa łamanego stabilizowanego mechanicznie, na której wykonane zostanie nawierzchnia bitumiczna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zdłuż odcinka drogi występują przepusty oraz fragmenty rowów przydrożnych, które należy pogłębić i wyprofilować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W pasie drogi prowadzone są następujące rodzaje uzbrojenia podziemnego 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blowa sieć telefoniczna 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powietrzna sieć energetyczna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eć wodociągowa z przyłączmi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o istniejącej nawierzchni drogi odbywa się ruch osobowych pojazdów indywidualnych, ruch pojazdów rolniczych i pojazdów obsługujących urządzenia istniejącej infrastruktury technicznej.</w:t>
        <w:tab/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tan projektowan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1. Plan sytuacyjn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6.1.1. </w:t>
      </w:r>
      <w:r>
        <w:rPr>
          <w:rFonts w:cs="Arial" w:ascii="Arial" w:hAnsi="Arial"/>
          <w:b/>
          <w:i/>
          <w:u w:val="single"/>
        </w:rPr>
        <w:t>Dla odcinka: km 0+0,00 - 0+30,00 - włączenie do drogi wojewódzkiej nr 740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jektuje  się drogę jednopasową, dwukierunkową klasy D1/2 o parametrach: </w:t>
      </w:r>
    </w:p>
    <w:p>
      <w:pPr>
        <w:pStyle w:val="Normal"/>
        <w:ind w:left="567" w:firstLine="567"/>
        <w:jc w:val="both"/>
        <w:rPr/>
      </w:pPr>
      <w:r>
        <w:rPr>
          <w:rFonts w:cs="Arial" w:ascii="Arial" w:hAnsi="Arial"/>
        </w:rPr>
        <w:t>- jezdnia 5,00m o nawierzchni z betonu asfaltowego na podbudowie kruszywa łamanego stabilizowanego mechanicznie, z daszkowym spadkiem poprzecznym, poboczami obustronnymi o szerokości 0,75m i fragmentami istniejących rowów przydrożnych w rejonie przepustu.</w:t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6.1.2. </w:t>
      </w:r>
      <w:r>
        <w:rPr>
          <w:rFonts w:cs="Arial" w:ascii="Arial" w:hAnsi="Arial"/>
          <w:b/>
          <w:i/>
          <w:u w:val="single"/>
        </w:rPr>
        <w:t>Dla odcinka: km 0+30,00 – 0+739,17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jektuje  się drogę jednopasową, dwukierunkową klasy D1/2 dla prędkości projektowej 30km/h o parametrach: </w:t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jezdnia 4,50m o nawierzchni z betonu asfaltowego na podbudowie kruszywa łamanego stabilizowanego mechanicznie, z daszkowym spadkiem poprzecznym, poboczami obustronnymi o szerokości 0,75m i odcinkami profilowanych i pogłębianych istniejących rowów przydrożnych w rejonie przepus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 trasowaniu drogi uwzględniono pas terenu przeznaczony pod drogę z maksymalnym wykorzystaniem istniejącej nawierzchni drogi na całym odcinku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Oś drogi stanowi linia łamana bez łuków poziomych. Punkty charakterystyczne osi trasy określono współrzędnymi geodezyjnymi od 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do W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zorientowanymi w układzie poligonizacji państwowej, co przedstawiono i opisano na planie sytuacyjnym - rys. nr 1. Wartości charakterystyczne dla tyczenia osi drogi opisano na planie sytuacyjnym i przedstawiono w obliczeniach charakterystyki trasy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/>
      </w:pPr>
      <w:r>
        <w:rPr>
          <w:rFonts w:cs="Arial" w:ascii="Arial" w:hAnsi="Arial"/>
        </w:rPr>
        <w:t>Skrzyżowanie projektowanej drogi gminnej z drogą wojewódzka nr 740 w końcu opracowania stanowi skrzyżowanie zwykłe trójwlotowe o przecięci osi dróg na wlocie pod kątem 92,80g. Promienie wyokrąglenia krawędzi jezdni na skrzyżowaniu wynoszą R=6,00 i R=10,00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Całkowita długość przebudowywanej drogi wynosi </w:t>
      </w:r>
      <w:r>
        <w:rPr>
          <w:rFonts w:cs="Arial" w:ascii="Arial" w:hAnsi="Arial"/>
          <w:b/>
          <w:u w:val="single"/>
        </w:rPr>
        <w:t>L=739,17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0"/>
        </w:numPr>
        <w:ind w:left="567" w:right="-142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Droga w przekroju podłużnym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 xml:space="preserve">Projektowana droga przebiega w terenie płaskim. Niweletę drogi dowiązano do wysokości istniejącej nawierzchni drogi: wzmocnionej gruntowej i brukowcowej, do wysokości istniejących zjazdów oraz do istniejącej wysokości nawierzchni asfaltowej drogi wojewódzkiej nr 740 na początku opracowania. Niweletę zaprojektowano średnio 25cm /grubość zaprojektowanych warstw konstrukcyjnych na odcinku wzmocnionej nawierzchni gruntowej/ ponad istniejącą nawierzchnię drogi po wyprofilowaniu (głębokość profilowania do 5cm). </w:t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Spadki podłużne niwelety mieszczą się w dolnych granicach spadków dopuszczalnych i wynoszą od 0,255% do 0,800%. Załamania niwelety drogi nie wymagają wyokrągleń łukami pionowym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rofil podłużny drogi przedstawia rys.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6.3. Roboty ziemne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dotyczą:</w:t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a wykopów związanych z wykonaniem nowego rowu przydrożnego w rejonie przepustu na właczeniu do drogi wojewódzkiej nr 740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wykonania wykopów związanych z pogłębieniem i wyprofilowaniem istniejących rowów przydrożnego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a wykopów związanych z wykonaniem przepustów Ø600mm (szt. 2) ze ściankami czołowymi, pod projektowana drogą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z wbudowaniem urobku w pobocza gruntowe i wywiezieniem nadmiaru urobku na odległość do 3km w miejsce wskazane przez Inwestora. Skarpy i dno rowu należy ręcznie splantować i wyprofilować - obrobić na czyst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Przekrój normaln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 przekroju normalnym zaprojektowano charakterystyczne wielkości wymiarowania i spadków poprzecznych dla drogi klasy D1/2. Zaprojektowano drogę o parametrach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 xml:space="preserve">6.4.1. </w:t>
      </w:r>
      <w:r>
        <w:rPr>
          <w:rFonts w:cs="Arial" w:ascii="Arial" w:hAnsi="Arial"/>
          <w:b/>
          <w:i/>
          <w:u w:val="single"/>
        </w:rPr>
        <w:t>Dla odcinka: km 0+0,00 - 0+30,00 - włączenie do drogi wojewódzkiej nr 740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drogę klasy D1/2 o parametrach: - jezdnia 5,00m z daszkowym spadkiem poprzecznym 2% w kierunku rowów, poboczami obustronnymi o szerokości 0,75m o spadku 8% na zewnątrz i prawostronnym trapezowym rowem przydrożnym głębokości 70cm i szerokości dna 40cm i nachyleniu skarp 1:1,5 (max. 1:1)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 xml:space="preserve">6.4.2. </w:t>
      </w:r>
      <w:r>
        <w:rPr>
          <w:rFonts w:cs="Arial" w:ascii="Arial" w:hAnsi="Arial"/>
          <w:b/>
          <w:i/>
          <w:u w:val="single"/>
        </w:rPr>
        <w:t>Dla odcinka: km 0+30,00 – 0+739,17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drogę klasy D1/2 o parametrach: - jezdnia 4,50m z daszkowym spadkiem poprzecznym 2% w kierunku rowów, poboczami obustronnymi o szerokości 0,75m o spadku 8% na zewnątrz i odcinkami istniejącego prawostronnego i obustronnego trapezowego rowu przydrożnego o głębokości 70cm i szerokości dna 40cm i nachyleniu skarp 1:1,5 (max. 1:1)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normalny i konstrukcyjny drogi przedstawia rys. nr 3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5.   Konstrukcja nawierzchni jezdn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konstrukcji nawierzchni opracowano na podstawie „ Katalogu typowych konstrukcji nawierzchni podatnych” IBDM 1995r, oraz Dz. U. nr 43 z 1999 roku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enie ruchem przyjęto jak dla kategorii ruchu KR1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runty występujące w podłożu po uwzględnieniu warunków gruntowo - wodnych zakwalifikowano do grupy nośności G</w:t>
      </w:r>
      <w:r>
        <w:rPr>
          <w:rFonts w:cs="Arial" w:ascii="Arial" w:hAnsi="Arial"/>
          <w:vertAlign w:val="subscript"/>
        </w:rPr>
        <w:t>2-3</w:t>
      </w:r>
      <w:r>
        <w:rPr>
          <w:rFonts w:cs="Arial" w:ascii="Arial" w:hAnsi="Arial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wyznaczonej kategorii ruchu, założonych warunków materiałowych i technologicznych oraz warunków gruntowo - wodnych przyjęto następującą konstrukcję nawierzch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6.5.1. </w:t>
      </w:r>
      <w:r>
        <w:rPr>
          <w:rFonts w:cs="Arial" w:ascii="Arial" w:hAnsi="Arial"/>
          <w:b/>
          <w:i/>
          <w:u w:val="single"/>
        </w:rPr>
        <w:t>Dla odcinka: km 0+0,00 - 0+30,00 - włączenie do drogi wojewódzkiej nr 740:</w:t>
      </w:r>
      <w:r>
        <w:rPr>
          <w:rFonts w:cs="Arial" w:ascii="Arial" w:hAnsi="Arial"/>
          <w:i/>
          <w:u w:val="single"/>
        </w:rPr>
        <w:t xml:space="preserve"> - konstrukcja jezdni na istniejącej podbudowie z żuzla paleniskowego i  kruszywa naturalnego gr. 6-12cm ( włączenie do drogi wojewódzkiej nr 740 ),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arstwa ścieralna z betonu asfaltowego 0/12,8mm. – KR3:                                         -   5,0cm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arstwa wiążąca z betonu asfaltowego 0/16mm. – KR3:                                             -   6,0cm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budowa z betonu asfaltowego 0/20mm -KR3:                                                        -   7,0c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-   18,0cm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Grubość zaprojektowanej konstrukcji nawierzchni :     =  36,0c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istniejąca podbudowa z kruszywa naturalnego i szlaki                                             -   6-12,0c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 xml:space="preserve">2-3 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6.5.2. </w:t>
      </w:r>
      <w:r>
        <w:rPr>
          <w:rFonts w:cs="Arial" w:ascii="Arial" w:hAnsi="Arial"/>
          <w:b/>
          <w:i/>
          <w:u w:val="single"/>
        </w:rPr>
        <w:t>Dla odcinka: km 0+30,00 – 0+739,17:</w:t>
      </w:r>
      <w:r>
        <w:rPr>
          <w:rFonts w:cs="Arial" w:ascii="Arial" w:hAnsi="Arial"/>
          <w:i/>
          <w:u w:val="single"/>
        </w:rPr>
        <w:t xml:space="preserve"> konstrukcja jezdni na istniejącej podbudowie z żuzla paleniskowego i  kruszywa naturalnego gr. 6-12cm 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arstwa ścieralna z betonu asfaltowego 0/8mm - KR1:                                               -   3,0cm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warstwa wiążąca z betonu asfaltowego 0/12,8mm - KR1:                                            -   4,0c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-   18,0cm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Grubość zaprojektowanej konstrukcji nawierzchni :      =  25,0cm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stniejąca podbudowa z kruszywa naturalnego i szlaki                                            -   6-12,0cm 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>2-3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=9x0,75+18x0,91+(3+4)x2=37,13&gt;H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=34,20cm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  <w:tab/>
        <w:t xml:space="preserve">    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Dla całego odcinka zaprojektowano nawierzchnię poboczy z kruszywa łamanego niesortowalnego gr. 10cm, o szerokości 0,75m i spadku 8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6. Odwodnienie drogi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la całego odcinka zaprojektowano odwodnienie powierzchniowe do istniejących profilowanych i pogłębianych przydrożnych rowów drogowych trapezowych o głębokości 70cm o szerokości dna 40cm i nachyleniu skarp 1:1,5 (max. 1:1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stosowano przepusty </w:t>
      </w:r>
      <w:r>
        <w:rPr>
          <w:rFonts w:eastAsia="Symbol" w:cs="Symbol" w:ascii="Symbol" w:hAnsi="Symbol"/>
          <w:u w:val="single"/>
        </w:rPr>
        <w:t></w:t>
      </w:r>
      <w:r>
        <w:rPr>
          <w:rFonts w:cs="Arial" w:ascii="Arial" w:hAnsi="Arial"/>
          <w:u w:val="single"/>
        </w:rPr>
        <w:t>600mm pod projektowana drogą ( szt. 2):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51" w:right="-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w km 0+007,75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600mm ze ściankami czołowymi długości 10.0m</w:t>
      </w:r>
    </w:p>
    <w:p>
      <w:pPr>
        <w:pStyle w:val="Normal"/>
        <w:ind w:left="709" w:right="-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w rejonie przepustu należy pogłębić i wyprofilować rowy na odcinku wlotu i wylotu)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w km 0+108,00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600mm ze ściankami czołowymi długości 7.0m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Przepust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0mm, ze ściankami czołowymi należy wykonać wg Katalogu Warszawskiego Biura Studiów i Projektów Transportu Drogowego i Lotniczego karta nr 31, 32 i karta nr 22 i 28. - rys. nr 5a,b,c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rzepustów pokazano na planie sytuacyjnym - rys. nr 1, wysokości wlotu i wylotu podano na profilu podłużnym - rys. nr 2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rFonts w:cs="Arial" w:ascii="Arial" w:hAnsi="Arial"/>
          <w:b/>
        </w:rPr>
        <w:t>6.7.  Uwagi dla wykonawcy.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</w:rPr>
        <w:tab/>
        <w:tab/>
        <w:t xml:space="preserve">Realizacje inwestycji należy prowadzić zgodnie z opinią ZUD nr 417-1/2007 z dnia 07.10.2007 wydaną w Starostwie Powiatowym w Radomiu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w zbliżeniu z urządzeniami infrastruktury technicznej należy prowadzić pod nadzorem pracownika właściciela sieci zgodnie z punktem 5 opinii ZUD nr 417-1/2007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z późniejszymi zmianami) – punkt 4 opinii nr 417-1/2007.</w:t>
      </w:r>
    </w:p>
    <w:p>
      <w:pPr>
        <w:pStyle w:val="Normal"/>
        <w:ind w:right="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8. Organizacja ruchu.</w:t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jekt stałej organizacji ruchu stanowi osobne opracowanie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Wskazania technologiczne.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i rodzaj planowanych robót określono w ślepym kosztorysie ofertowy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technologiczne dla poszczególnych robót przedstawiono w „Uproszczonej specyfikacji technicznej” będącej załącznikiem niniejszego opracowania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Opracował :</w:t>
      </w:r>
      <w:r>
        <w:rPr>
          <w:rFonts w:cs="Arial" w:ascii="Arial" w:hAnsi="Arial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eastAsia="Arial" w:cs="Arial" w:ascii="Arial" w:hAnsi="Arial"/>
        <w:i/>
        <w:sz w:val="16"/>
      </w:rPr>
      <w:t xml:space="preserve">                </w:t>
    </w:r>
    <w:r>
      <w:rPr>
        <w:rFonts w:cs="Arial" w:ascii="Arial" w:hAnsi="Arial"/>
        <w:i/>
        <w:sz w:val="16"/>
        <w:u w:val="single"/>
      </w:rPr>
      <w:t>Projekt  przebudowy drogi gminnej  w msc. Żerdź, gmina Przytyk ,  powiat  radomski  - odinek. długości:  L= 739,17m.</w:t>
    </w:r>
  </w:p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1" w:firstLine="567"/>
      <w:jc w:val="both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tabs>
        <w:tab w:val="clear" w:pos="709"/>
        <w:tab w:val="left" w:pos="1985" w:leader="none"/>
      </w:tabs>
      <w:ind w:left="1985" w:hanging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Karpeta Janusz</dc:creator>
  <dc:description/>
  <dc:language>en-US</dc:language>
  <cp:lastModifiedBy>Karpeta Janusz</cp:lastModifiedBy>
  <cp:lastPrinted>2007-03-29T12:38:00Z</cp:lastPrinted>
  <dcterms:modified xsi:type="dcterms:W3CDTF">2007-10-18T11:10:00Z</dcterms:modified>
  <cp:revision>4</cp:revision>
  <dc:subject/>
  <dc:title>    </dc:title>
</cp:coreProperties>
</file>