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zał. nr 2</w:t>
      </w:r>
    </w:p>
    <w:p>
      <w:pPr>
        <w:pStyle w:val="Normal"/>
        <w:rPr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do SIWZ-d-4/2008</w:t>
      </w:r>
    </w:p>
    <w:p>
      <w:pPr>
        <w:pStyle w:val="Heading1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KOSZTORYS DO  OFERT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 xml:space="preserve">na przebudowę drogi gminnej nr 350909W w m. </w:t>
      </w:r>
      <w:r>
        <w:rPr>
          <w:rFonts w:cs="Arial" w:ascii="Arial" w:hAnsi="Arial"/>
          <w:b/>
          <w:i/>
          <w:sz w:val="22"/>
          <w:u w:val="single"/>
        </w:rPr>
        <w:t>WOLA WRZESZCZOWSKA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gmina Przytyk, pow. radomski, woj. mazowieck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- odcinek długości: L=1 025,46m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4394"/>
        <w:gridCol w:w="851"/>
        <w:gridCol w:w="1134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a wycen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azwa grupy asortymentowej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is pozycji kosztorysowe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jedn. obmi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jedn. obmia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jednostki obmia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ofert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/poz.5x6/(zł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. Roboty przygotowawcze i rozbiórk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PV 45100000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1.01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Odtworzenie punktów głównych trasy, roboty pomiarowe, inwentaryzacja powykonawcz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=1025,46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1.01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ebranie istniejących zjazdów i przepustów pod zjazdami średnicy do 400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x5,0=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1.02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echaniczne karczowanie pni drzew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ø 66-75c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D-01.02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echaniczne karczowanie pni drzew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ø 76-100c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. Roboty ziemne. CPV 45111200-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2.01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/>
              <w:t xml:space="preserve">Wykopy związane z wykonaniem rowów i pogłębieniem rowów istniejących z wbudowaniem urobku w pobocza i skarpy i wykopy pod przepusty, z odwiezieniem nadmiaru urobku na odległość do 2km: </w:t>
            </w:r>
          </w:p>
          <w:p>
            <w:pPr>
              <w:pStyle w:val="WWBodyText2"/>
              <w:rPr/>
            </w:pPr>
            <w:r>
              <w:rPr/>
              <w:t>1.Rowy:</w:t>
            </w:r>
          </w:p>
          <w:p>
            <w:pPr>
              <w:pStyle w:val="WWBodyText2"/>
              <w:rPr>
                <w:u w:val="single"/>
              </w:rPr>
            </w:pPr>
            <w:r>
              <w:rPr/>
              <w:t>((1025+(845-715)+20))x(1,80+0,40)x0,5x x0,45=1175x0,5=</w:t>
            </w:r>
            <w:r>
              <w:rPr>
                <w:u w:val="single"/>
              </w:rPr>
              <w:t>587,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2.Przepusty d=600 ( szt. 1)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,0x1,5 x1,5=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15,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Przepusty pod zjazdami w ciągu rowu      (szt. 44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44x5,00x0,8x0,4=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7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ęczne wykopy pod ułożenie rur osłonowych wraz z zasypaniem pod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ble telekomunikacyjne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x6x1,0x0,5=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. Podbudowa. CPV 45233140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4.01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/>
              <w:t>Mechaniczne profilowanie i zagęszczanie podłoża – istniejącej wzmocnionej nawierzchni drogi - pod konstrukcję jezdni:</w:t>
            </w:r>
          </w:p>
          <w:p>
            <w:pPr>
              <w:pStyle w:val="WWBodyText2"/>
              <w:rPr/>
            </w:pPr>
            <w:r>
              <w:rPr/>
              <w:t>-jezdnia:1025,46x(4,5+2x0,11)=</w:t>
            </w:r>
            <w:r>
              <w:rPr>
                <w:u w:val="single"/>
              </w:rPr>
              <w:t xml:space="preserve"> 4887,4</w:t>
            </w:r>
          </w:p>
          <w:p>
            <w:pPr>
              <w:pStyle w:val="WWBodyText2"/>
              <w:rPr/>
            </w:pPr>
            <w:r>
              <w:rPr/>
              <w:t>-zjazdy na drogi: =10,0x4,72=</w:t>
            </w:r>
            <w:r>
              <w:rPr>
                <w:u w:val="single"/>
              </w:rPr>
              <w:t>4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 93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4.04.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/>
              <w:t xml:space="preserve">Wykonanie podbudowy zasadniczej z mieszanki kruszywa łamanego stabilizo-wanego mechanicznie 0/63mm gr.16cm </w:t>
            </w:r>
          </w:p>
          <w:p>
            <w:pPr>
              <w:pStyle w:val="WWBodyText2"/>
              <w:rPr/>
            </w:pPr>
            <w:r>
              <w:rPr/>
              <w:t>-jezdnia:1025,46x(4,5+2x0,11)=</w:t>
            </w:r>
            <w:r>
              <w:rPr>
                <w:u w:val="single"/>
              </w:rPr>
              <w:t xml:space="preserve"> 4887,4</w:t>
            </w:r>
          </w:p>
          <w:p>
            <w:pPr>
              <w:pStyle w:val="WWBodyText2"/>
              <w:rPr/>
            </w:pPr>
            <w:r>
              <w:rPr/>
              <w:t>-zjazdy na drogi: =10,0x4,72=</w:t>
            </w:r>
            <w:r>
              <w:rPr>
                <w:u w:val="single"/>
              </w:rPr>
              <w:t>4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4 93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4.03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kropienie podbudowy z kruszywa bitumem w ilości 0,5-0,7 kg/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WWBodyText2"/>
              <w:rPr/>
            </w:pPr>
            <w:r>
              <w:rPr/>
              <w:t>-jezdnia:1025,46x(4,5+2x0,11)=</w:t>
            </w:r>
            <w:r>
              <w:rPr>
                <w:u w:val="single"/>
              </w:rPr>
              <w:t xml:space="preserve"> 4887,4</w:t>
            </w:r>
          </w:p>
          <w:p>
            <w:pPr>
              <w:pStyle w:val="WWBodyText2"/>
              <w:rPr/>
            </w:pPr>
            <w:r>
              <w:rPr/>
              <w:t>-zjazdy na drogi: =10,0x4,72=</w:t>
            </w:r>
            <w:r>
              <w:rPr>
                <w:u w:val="single"/>
              </w:rPr>
              <w:t>4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 93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 Nawierzchnia. CPV 45233250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5.03.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nanie warstwy wiążącej z betonu asfaltowego 0/12,8mm gr. 4,0cm  - KR1</w:t>
            </w:r>
          </w:p>
          <w:p>
            <w:pPr>
              <w:pStyle w:val="WWBodyText2"/>
              <w:rPr/>
            </w:pPr>
            <w:r>
              <w:rPr/>
              <w:t>-jezdnia:1025,46x(4,5+2x0,05)=</w:t>
            </w:r>
            <w:r>
              <w:rPr>
                <w:u w:val="single"/>
              </w:rPr>
              <w:t xml:space="preserve"> 4 717,1</w:t>
            </w:r>
          </w:p>
          <w:p>
            <w:pPr>
              <w:pStyle w:val="WWBodyText2"/>
              <w:rPr/>
            </w:pPr>
            <w:r>
              <w:rPr/>
              <w:t>-zjazdy na drogi: =10,0x4,60=</w:t>
            </w:r>
            <w:r>
              <w:rPr>
                <w:u w:val="single"/>
              </w:rPr>
              <w:t>4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 76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5.03.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Wykonanie warstwy ścieralnej z betonu asfaltowego 0/8mm gr. 3,0cm  - KR1</w:t>
            </w:r>
          </w:p>
          <w:p>
            <w:pPr>
              <w:pStyle w:val="WWBodyText2"/>
              <w:rPr/>
            </w:pPr>
            <w:r>
              <w:rPr/>
              <w:t>-jezdnia:1025,46x4,50=</w:t>
            </w:r>
            <w:r>
              <w:rPr>
                <w:u w:val="single"/>
              </w:rPr>
              <w:t xml:space="preserve"> 4 614,6</w:t>
            </w:r>
          </w:p>
          <w:p>
            <w:pPr>
              <w:pStyle w:val="WWBodyText2"/>
              <w:rPr/>
            </w:pPr>
            <w:r>
              <w:rPr/>
              <w:t>-zjazdy na drogi: =10,0x4,50=</w:t>
            </w:r>
            <w:r>
              <w:rPr>
                <w:u w:val="single"/>
              </w:rPr>
              <w:t>4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 65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 Pobocza i zjazdy. CPV 45233250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6.03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zne profilowanie  poboczy grunt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025,46+10,0)x2x0,75=153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53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6.03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nanie nawierzchni poboczy i zjazdów gosp. z kruszywa  łamanego niesortowanego gr. 10c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obocza(1025,46+10,0)x2x0,75=1533,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zjazdy: 44x3,0x</w:t>
            </w:r>
            <w:r>
              <w:rPr>
                <w:rFonts w:cs="Arial" w:ascii="Arial" w:hAnsi="Arial"/>
                <w:sz w:val="22"/>
              </w:rPr>
              <w:t>2,50=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86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. Odwodnienie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3.01.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ykonanie przepustów </w:t>
            </w:r>
            <w:r>
              <w:rPr>
                <w:rFonts w:eastAsia="Symbol" w:cs="Symbol" w:ascii="Symbol" w:hAnsi="Symbol"/>
                <w:sz w:val="22"/>
              </w:rPr>
              <w:t></w:t>
            </w:r>
            <w:r>
              <w:rPr>
                <w:rFonts w:cs="Arial" w:ascii="Arial" w:hAnsi="Arial"/>
                <w:sz w:val="22"/>
              </w:rPr>
              <w:t>60cm,  pod proj. drogą ze ściankami czołowymi  /szt.1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ławy fundamentowe z kruszywa </w:t>
            </w:r>
            <w:r>
              <w:rPr>
                <w:rFonts w:cs="Arial" w:ascii="Arial" w:hAnsi="Arial"/>
                <w:sz w:val="22"/>
                <w:szCs w:val="22"/>
              </w:rPr>
              <w:t>7,0</w:t>
            </w:r>
            <w:r>
              <w:rPr>
                <w:rFonts w:cs="Arial" w:ascii="Arial" w:hAnsi="Arial"/>
                <w:sz w:val="22"/>
              </w:rPr>
              <w:t>x0,6x0,15= 0,6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ścianki czołowe dla rur </w:t>
            </w:r>
            <w:r>
              <w:rPr>
                <w:rFonts w:eastAsia="Symbol" w:cs="Symbol" w:ascii="Symbol" w:hAnsi="Symbol"/>
                <w:sz w:val="22"/>
              </w:rPr>
              <w:t></w:t>
            </w:r>
            <w:r>
              <w:rPr>
                <w:rFonts w:cs="Arial" w:ascii="Arial" w:hAnsi="Arial"/>
                <w:sz w:val="22"/>
              </w:rPr>
              <w:t xml:space="preserve">60: 2+2=4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ury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</w:t>
            </w:r>
            <w:r>
              <w:rPr>
                <w:rFonts w:cs="Arial" w:ascii="Arial" w:hAnsi="Arial"/>
                <w:sz w:val="22"/>
              </w:rPr>
              <w:t xml:space="preserve">60: </w:t>
            </w:r>
            <w:r>
              <w:rPr>
                <w:rFonts w:cs="Arial" w:ascii="Arial" w:hAnsi="Arial"/>
                <w:sz w:val="22"/>
                <w:szCs w:val="22"/>
              </w:rPr>
              <w:t>=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3.01.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 xml:space="preserve">Przepusty </w:t>
            </w:r>
            <w:r>
              <w:rPr>
                <w:rFonts w:eastAsia="Symbol" w:cs="Symbol" w:ascii="Symbol" w:hAnsi="Symbol"/>
                <w:sz w:val="22"/>
              </w:rPr>
              <w:t></w:t>
            </w:r>
            <w:r>
              <w:rPr>
                <w:rFonts w:cs="Arial" w:ascii="Arial" w:hAnsi="Arial"/>
                <w:sz w:val="22"/>
              </w:rPr>
              <w:t>40 pod zjazdami L=5,0m   z zakończeniem ścianką oporową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/szt. 44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ławy fundamentowe z kruszywa               44x5,0x0,4x0,10=8,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rury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</w:t>
            </w:r>
            <w:r>
              <w:rPr>
                <w:rFonts w:cs="Arial" w:ascii="Arial" w:hAnsi="Arial"/>
                <w:sz w:val="22"/>
              </w:rPr>
              <w:t xml:space="preserve"> 40:   44x5,0=2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ończenia ścianką oporową dla rur ø400mm: 44x2=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I. Roboty towarzyszą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bezpieczenie kabli telekomunikacyjnych i energetycznych rurami dwudzielnymi PVC A110P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x6=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ulacja urządzeń uzbrojenia podziemnego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/ zasuwy wodociągow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II. Organizacja ruchu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7.02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/>
              <w:t xml:space="preserve">Ustawienie znaków drogowych pionowych ostrzegawczych i informacyjnych </w:t>
            </w:r>
          </w:p>
          <w:p>
            <w:pPr>
              <w:pStyle w:val="WWBodyText2"/>
              <w:rPr/>
            </w:pPr>
            <w:r>
              <w:rPr/>
              <w:t xml:space="preserve">- słupki z rur stalowych </w:t>
            </w:r>
            <w:r>
              <w:rPr>
                <w:rFonts w:cs="Arial"/>
              </w:rPr>
              <w:t>ø</w:t>
            </w:r>
            <w:r>
              <w:rPr/>
              <w:t xml:space="preserve"> 50mm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tarcze znaków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7.01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lowanie znaków poziomych farbą chlorokauczukową / Linia krawędziowa 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er.12cm- P-7a 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T 22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Ł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134" w:right="-1417" w:hanging="1701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łownie złotych: </w:t>
      </w: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</w:t>
      </w:r>
      <w:r>
        <w:rPr>
          <w:rFonts w:cs="Arial" w:ascii="Arial" w:hAnsi="Arial"/>
          <w:sz w:val="20"/>
        </w:rPr>
        <w:t>.dnia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</w:t>
      </w:r>
      <w:r>
        <w:rPr>
          <w:sz w:val="22"/>
        </w:rPr>
        <w:t xml:space="preserve">                                                      ……………………………………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Pieczęć firmowa i imienna, podpis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 xml:space="preserve">upełnomocnionego przedstawiciela oferenta                                                                     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4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60" w:hanging="0"/>
      <w:jc w:val="both"/>
    </w:pPr>
    <w:rPr>
      <w:rFonts w:ascii="Arial" w:hAnsi="Arial" w:cs="Arial"/>
      <w:sz w:val="22"/>
    </w:rPr>
  </w:style>
  <w:style w:type="paragraph" w:styleId="WWBodyText2">
    <w:name w:val="WW-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7:45:00Z</dcterms:created>
  <dc:creator>Magdalena Sebastian Smolarscy</dc:creator>
  <dc:description/>
  <cp:keywords/>
  <dc:language>en-US</dc:language>
  <cp:lastModifiedBy>Alicja Kwiatkowska</cp:lastModifiedBy>
  <cp:lastPrinted>2008-01-18T15:05:00Z</cp:lastPrinted>
  <dcterms:modified xsi:type="dcterms:W3CDTF">2008-03-31T08:00:00Z</dcterms:modified>
  <cp:revision>6</cp:revision>
  <dc:subject/>
  <dc:title>Kosztorys inwestorski</dc:title>
</cp:coreProperties>
</file>