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4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zebudowa  drogi gminnej nr 350909W</w:t>
      </w:r>
    </w:p>
    <w:p>
      <w:pPr>
        <w:pStyle w:val="TextBody"/>
        <w:rPr/>
      </w:pPr>
      <w:r>
        <w:rPr/>
        <w:t xml:space="preserve"> </w:t>
      </w:r>
      <w:r>
        <w:rPr/>
        <w:t>w miejscowości Wola Wrzeszczows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4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/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Przebudowa drogi gminnej nr 350909W w miejscowości Wola Wrzeszczowska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50909W w miejscowości Wola Wrzeszczowska o długości 1 025,46m i szer. 4,5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budowa zasadnicza  z mieszanki kruszywa łamanego 0/63mm, gr.16cm- 4 934,6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podbudowy z kruszywa 0,5÷0,7 kg/m</w:t>
      </w:r>
      <w:r>
        <w:rPr>
          <w:sz w:val="24"/>
          <w:vertAlign w:val="superscript"/>
        </w:rPr>
        <w:t>2</w:t>
      </w:r>
      <w:r>
        <w:rPr>
          <w:sz w:val="24"/>
        </w:rPr>
        <w:t>- 4 934,6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nawierzchnia jezdni z betonu asfaltowego – warstwa wiążąca z B/A 0/12,8mm gr. 4,0cm –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KR1- 4 763,1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ścieralna z B/A 0/8mm gr. 3,0cm- KR1-  4 659,6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pobocza , szer. 0.75m – 1 533,2m</w:t>
      </w:r>
      <w:r>
        <w:rPr>
          <w:sz w:val="24"/>
          <w:vertAlign w:val="superscript"/>
        </w:rPr>
        <w:t>2</w:t>
      </w:r>
      <w:r>
        <w:rPr>
          <w:sz w:val="24"/>
        </w:rPr>
        <w:t>,  zjazdy- 330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rowy i przepusty  - 673,7m³ 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organizacja ruchu: tarcze znaków- 9szt, słupki do znaków-6szt, oznakowanie poziome-12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81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. 4,5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500 000,00- PLN (słownie: pięćset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jc w:val="left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ind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1.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2.</w:t>
      </w:r>
      <w:r>
        <w:rPr>
          <w:sz w:val="24"/>
        </w:rPr>
        <w:t xml:space="preserve">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bCs/>
          <w:sz w:val="24"/>
        </w:rPr>
        <w:t xml:space="preserve"> 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Wykaz podstawowego sprzętu i laboratorium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2., 6.1.3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jc w:val="left"/>
        <w:rPr/>
      </w:pPr>
      <w:r>
        <w:rPr/>
        <w:t>Dokumenty wymienione w pkt 6.1.1., 6.1.4.,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jc w:val="left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6 000,00- PLN</w:t>
      </w:r>
      <w:r>
        <w:rPr>
          <w:sz w:val="24"/>
        </w:rPr>
        <w:t xml:space="preserve"> (słownie: sześ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28.04.2008r. do 28.05.2008r.) w terminie </w:t>
      </w:r>
      <w:r>
        <w:rPr>
          <w:b/>
          <w:spacing w:val="-2"/>
          <w:sz w:val="24"/>
        </w:rPr>
        <w:t>do dnia 28.04.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ind w:left="851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przebudowę drogi gminnej   nr 350909W w miejscowości Wola Wrzeszczowska</w:t>
      </w:r>
      <w:r>
        <w:rPr>
          <w:b/>
          <w:sz w:val="24"/>
        </w:rPr>
        <w:t xml:space="preserve"> oraz „Nie otwierać przed dniem 28.04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28.04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28.04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przewiduje dokonanie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>Przytyk, dnia 01.04.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Alicja Kwiatkowska</cp:lastModifiedBy>
  <cp:lastPrinted>2008-03-10T13:14:00Z</cp:lastPrinted>
  <dcterms:modified xsi:type="dcterms:W3CDTF">2008-04-01T07:16:00Z</dcterms:modified>
  <cp:revision>95</cp:revision>
  <dc:subject/>
  <dc:title>MIEJSKI   ZARZĄD   DRÓG</dc:title>
</cp:coreProperties>
</file>