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zał. nr 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do SIWZ-d-2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….(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.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firmą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………………………………………………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8r.</w:t>
      </w:r>
    </w:p>
    <w:p>
      <w:pPr>
        <w:pStyle w:val="TextBodyIndent"/>
        <w:ind w:left="284" w:hanging="284"/>
        <w:rPr/>
      </w:pPr>
      <w:r>
        <w:rPr/>
        <w:t xml:space="preserve">Zamawiający zleca, a Wykonawca przyjmuje wykonanie </w:t>
      </w:r>
      <w:r>
        <w:rPr>
          <w:b/>
        </w:rPr>
        <w:t xml:space="preserve">przebudowy drogi gminnej </w:t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  <w:t xml:space="preserve">w miejscowości Goszczewice.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>Przedmiotem zamówienia jest</w:t>
      </w:r>
      <w:r>
        <w:rPr>
          <w:b/>
          <w:sz w:val="24"/>
        </w:rPr>
        <w:t xml:space="preserve"> przebudowa drogi gminnej w miejscowości Goszczewice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o długości 233,90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odbudowa zasadnicza  z mieszanki kruszywa łamanego 0/63mm, gr. 16cm – 1 180,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w:t>- skropienie podbudowy kruszywa 0,5÷0,7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 180,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nawierzchnia jezdni z betonu asfaltowego – warstwa wiążąca z B/A 0/12,8mm gr. 4cm –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 151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ścieralna z B/A 0/8mm gr. 3cm – 1 127,0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obocza i zjazdy – 365,9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rowy i przepusty – 235,5m³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organizacja ruchu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ofertowym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ofertowego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bCs/>
          <w:sz w:val="24"/>
        </w:rPr>
        <w:t>1.1. Wykonanie czynności wymienionych w art. 22 ustawy z dn. 7 lipca 1994r. Prawo budowlane (Dz. U. z 2003r. Nr 207, poz. 2016 z późn. zm.)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bCs/>
          <w:sz w:val="24"/>
        </w:rPr>
        <w:t>1.2. Realizacja zaleceń wpisanych do dziennika budowy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…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</w:t>
      </w:r>
      <w:r>
        <w:rPr>
          <w:b/>
          <w:sz w:val="24"/>
        </w:rPr>
        <w:t>……………………………..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ofertowym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284"/>
        <w:jc w:val="both"/>
        <w:rPr/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left="284" w:hanging="284"/>
        <w:jc w:val="left"/>
        <w:rPr/>
      </w:pPr>
      <w:r>
        <w:rPr/>
        <w:t xml:space="preserve">2. Wynagrodzenie za roboty uzupełniające (tj. roboty powyżej zakresu robót ustalonego w zamówieniu podstawowym - art. 67 ust. 1 pkt 6 ustawy Prawo zamówień publicznych), które mogą wystąpić w trakcie realizacji zamówienia, będzie ustalane </w:t>
      </w:r>
      <w:r>
        <w:rPr>
          <w:spacing w:val="-4"/>
        </w:rPr>
        <w:t xml:space="preserve">tak jak w kosztorysie do oferty </w:t>
      </w:r>
      <w:r>
        <w:rPr/>
        <w:t>na podstawie księgi obmiaru, dziennika budowy, cen jednostkowych kosztorysu do oferty  zamówienia podstawowego.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3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5% wartości umowy za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>…………………………………………………………</w:t>
      </w:r>
      <w:r>
        <w:rPr/>
        <w:t>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jc w:val="left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4:00Z</dcterms:created>
  <dc:creator>Szanowny uzytkownik Microsoft</dc:creator>
  <dc:description/>
  <cp:keywords/>
  <dc:language>en-US</dc:language>
  <cp:lastModifiedBy>Alicja Kwiatkowska</cp:lastModifiedBy>
  <cp:lastPrinted>2007-08-06T10:14:00Z</cp:lastPrinted>
  <dcterms:modified xsi:type="dcterms:W3CDTF">2008-03-25T09:42:00Z</dcterms:modified>
  <cp:revision>1372</cp:revision>
  <dc:subject/>
  <dc:title>zał</dc:title>
</cp:coreProperties>
</file>