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2"/>
        </w:rPr>
        <w:t>zał. nr 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2"/>
        </w:rPr>
        <w:t>do SIWZ-d-2/2008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u w:val="single"/>
        </w:rPr>
        <w:t>UPROSZCZONA SPECYFIKACJA TECHNICZN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</w:rPr>
        <w:t xml:space="preserve">robót drogowych przy przebudowie drogi gminnej w msc. </w:t>
      </w:r>
      <w:r>
        <w:rPr>
          <w:rFonts w:cs="Arial" w:ascii="Arial" w:hAnsi="Arial"/>
          <w:b/>
          <w:i/>
          <w:u w:val="single"/>
        </w:rPr>
        <w:t>GOSZCZEWIC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gmina Przytyk, pow. radomski, woj. mazowiecki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- odcinek długości: L=218,64+15,26=233,90m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I. Roboty przygotowawcze i rozbiórkowe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 Roboty pomiarowe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W ramach robót pomiarowych Wykonawca zobowiązany jest do wytyczenia punktów głównych osi drogi, wszystkich punktów charakterystycznych oraz sporządzenia inwentaryzacji powykonawczej przez uprawnionego geodetę w 3 egz. oraz wykonanie pomiarów kontrolnych o których mowa w pkt. 10c niniejszej specyfikacji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sprawdzenie wyznaczenia sytuacyjnego i wysokościowego punktów głównych osi trasy i punktów wysokościowych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zupełnienie osi trasy dodatkowymi punktami (wyznaczenie osi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znaczenie dodatkowych punktów wysokościowych (reperów roboczych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wyznaczenie przekrojów poprzecznych z ewentualnym wytyczeniem dodatkowych przekrojów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stabilizowanie punktów w sposób trwały, ochrona ich przed zniszczeniem oraz oznakowanie w sposób ułatwiający odszukanie i ewentualne odtworze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geodezyjna dokumentacja powykonawcza wraz z zarejestrowaniem jej we właściwym ośrodku geodezyjn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e pomiarowe powinny być wykonane zgodnie z obowiązującymi Instrukcjami GUGi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unkty państwowej osnowy geodezyjnej oraz repery potrzebne do lokalizacji współrzędnych punktów głównych trasy Wykonawca uzyska własnym staraniem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ace pomiarowe powinny być wykonane przez osoby posiadające odpowiednie kwalifikacje i uprawnie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odpowiedzialny za ochronę wszystkich punktów pomiarowych i ich oznaczeń w czasie trwania robó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pozostałe prace pomiarowe konieczne dla prawidłowej realizacji robót należą do obowiązków Wykonawcy.</w:t>
      </w:r>
    </w:p>
    <w:p>
      <w:pPr>
        <w:pStyle w:val="Normal"/>
        <w:jc w:val="both"/>
        <w:rPr/>
      </w:pPr>
      <w:r>
        <w:rPr>
          <w:rFonts w:cs="Arial" w:ascii="Arial" w:hAnsi="Arial"/>
        </w:rPr>
        <w:t>Roboty pomiarowe należy wykonać zgodnie z Ogólną Specyfikacja Techniczna GDDP D.01.01.01 „Odtworzenie trasy i punktów wysokościowych”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u w:val="single"/>
        </w:rPr>
        <w:t>UWAGA :</w:t>
      </w:r>
      <w:r>
        <w:rPr>
          <w:rFonts w:cs="Arial" w:ascii="Arial" w:hAnsi="Arial"/>
        </w:rPr>
        <w:t xml:space="preserve"> szczególną uwagę należy zwrócić podczas prowadzenia robót na zachowanie w stanie nienaruszonym punktów geodezyjnych, które podlegają ochronie w trybie przepisów ustawy Prawo Geodezyjne i Kartograficzne ( Dz. Ustaw 30/89 i 15/91).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Jednostką obmiarową</w:t>
      </w:r>
      <w:r>
        <w:rPr>
          <w:rFonts w:cs="Arial" w:ascii="Arial" w:hAnsi="Arial"/>
          <w:sz w:val="20"/>
        </w:rPr>
        <w:t xml:space="preserve"> odtworzenia trasy jest 1km - kilometr a przeniesienia punktu osnowy geodezyjnej jest 1 sztuka.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lość jednostek obmiarowych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=233,90m=0,24k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II. Roboty ziemne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  Roboty ziemne - wykopy - regulacja i profilowanie rowu, przepusty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Roboty ziemne należy wykonać zgodnie z normą PN-S-02205/1998 oraz OST GDDP D. 02.00.01 „ Roboty ziemne ogólne”.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py dotycz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wykonanie odcinków nowych rowów trapezowych</w:t>
      </w:r>
    </w:p>
    <w:p>
      <w:pPr>
        <w:pStyle w:val="Normal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pogłębienia i wyprofilowania istniejącego rowu przydrożnego oraz wykonania odcinków nowego rowu w rejonie przepustów pod drogą z wbudowaniem urobku w pobocz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kopy pod przepusty pod projektowaną drogą i przepusty w ciągu rowu. </w:t>
      </w:r>
    </w:p>
    <w:p>
      <w:pPr>
        <w:pStyle w:val="Normal"/>
        <w:jc w:val="both"/>
        <w:rPr/>
      </w:pPr>
      <w:r>
        <w:rPr>
          <w:rFonts w:cs="Arial" w:ascii="Arial" w:hAnsi="Arial"/>
        </w:rPr>
        <w:t>- ręczne wykopy pod ułożenie rury ochronnej dla kabla teletechnicznego wraz z zasypaniem</w:t>
      </w:r>
    </w:p>
    <w:p>
      <w:pPr>
        <w:pStyle w:val="Normal"/>
        <w:jc w:val="both"/>
        <w:rPr/>
      </w:pPr>
      <w:r>
        <w:rPr>
          <w:rFonts w:cs="Arial" w:ascii="Arial" w:hAnsi="Arial"/>
        </w:rPr>
        <w:t>Nadmiar urobku należy wywieźć poza teren budowy na odległość do 1km w miejsce wskazane przez Inwestora. Wykopy należy wykonać zgodnie z OST GDDP D.02.01.01. - „ Roboty ziemne - wykopy”. Roboty związane z wykonaniem wykopów obejmuj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4" w:leader="none"/>
        </w:tabs>
        <w:ind w:left="50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e pomiarowe i roboty przygotowawcze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4" w:leader="none"/>
        </w:tabs>
        <w:ind w:left="50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kowanie robót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67" w:hanging="423"/>
        <w:jc w:val="both"/>
        <w:rPr/>
      </w:pPr>
      <w:r>
        <w:rPr>
          <w:rFonts w:cs="Arial" w:ascii="Arial" w:hAnsi="Arial"/>
        </w:rPr>
        <w:t xml:space="preserve">wykonanie wykopu z wywiezieniem nadmiaru urobku na odl. do 3km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4" w:leader="none"/>
        </w:tabs>
        <w:ind w:left="50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wodnienie wykopu na czas jego wykonywania, wstępne profilowanie dna wykop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4" w:leader="none"/>
        </w:tabs>
        <w:ind w:left="50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lantowanie urobku na odkładzie  </w:t>
      </w:r>
    </w:p>
    <w:p>
      <w:pPr>
        <w:pStyle w:val="Normal"/>
        <w:tabs>
          <w:tab w:val="clear" w:pos="708"/>
          <w:tab w:val="left" w:pos="0" w:leader="none"/>
        </w:tabs>
        <w:ind w:right="-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ednostką obmiarową</w:t>
      </w:r>
      <w:r>
        <w:rPr>
          <w:rFonts w:cs="Arial" w:ascii="Arial" w:hAnsi="Arial"/>
        </w:rPr>
        <w:t xml:space="preserve"> jest 1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Heading2"/>
        <w:ind w:right="-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lość jednostek obmiarowych: </w:t>
      </w:r>
    </w:p>
    <w:p>
      <w:pPr>
        <w:pStyle w:val="Heading2"/>
        <w:ind w:right="-7" w:hanging="0"/>
        <w:rPr>
          <w:rFonts w:ascii="Arial" w:hAnsi="Arial" w:cs="Arial"/>
        </w:rPr>
      </w:pPr>
      <w:r>
        <w:rPr>
          <w:rFonts w:cs="Arial" w:ascii="Arial" w:hAnsi="Arial"/>
        </w:rPr>
        <w:t>- wykonanie rowów i przepustów: –    235,5m</w:t>
      </w:r>
      <w:r>
        <w:rPr>
          <w:rFonts w:cs="Arial" w:ascii="Arial" w:hAnsi="Arial"/>
          <w:vertAlign w:val="superscript"/>
        </w:rPr>
        <w:t>3</w:t>
      </w:r>
    </w:p>
    <w:p>
      <w:pPr>
        <w:pStyle w:val="Heading2"/>
        <w:ind w:right="-7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- ręczne wykopy pod ułożenie rury ochonnej kabla teletechnicznego : –    3,0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vertAlign w:val="superscript"/>
        </w:rPr>
      </w:pPr>
      <w:r>
        <w:rPr>
          <w:rFonts w:cs="Arial" w:ascii="Arial" w:hAnsi="Arial"/>
          <w:b/>
          <w:u w:val="single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 xml:space="preserve">III. Podbudowa.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u w:val="single"/>
        </w:rPr>
        <w:t>3. Profilowanie i zagęszczanie podłoża pod warstwy konstrukcyjne nawierzchni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zed przystąpieniem do wykonania warstw konstrukcyjnych należy przygotować podłoże przez nadanie spadków i zagęszczenie. Roboty te należy wykonać zgodnie ze specyfikacją techniczną GDDP nr D.04.04.01.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powinien przystąpić do profilowania i zagęszczenia istniejącej nawierzchni bezpośrednio przed rozpoczęciem robót związanych z wykonaniem warstwy odsączającej z piasku i podbudowy z kruszywa łamanego stabilizowanego mechanicznie. Wcześniejsze przystąpienie do profilowania i zagęszczania podłoża jest możliwe wyłącznie za zgodą Zamawiającego, w korzystnych warunkach atmosferycznych.</w:t>
      </w:r>
    </w:p>
    <w:p>
      <w:pPr>
        <w:pStyle w:val="Normal"/>
        <w:jc w:val="both"/>
        <w:rPr/>
      </w:pPr>
      <w:r>
        <w:rPr>
          <w:rFonts w:cs="Arial" w:ascii="Arial" w:hAnsi="Arial"/>
        </w:rPr>
        <w:t>Po wyprofilowanym i zagęszczonym podłożu nie może odbywać się ruch budowlany niezwiązany bezpośrednio z wykonaniem pierwszej warstwy nawierzchni.</w:t>
      </w:r>
    </w:p>
    <w:p>
      <w:pPr>
        <w:pStyle w:val="Normal"/>
        <w:tabs>
          <w:tab w:val="clear" w:pos="708"/>
          <w:tab w:val="left" w:pos="0" w:leader="none"/>
        </w:tabs>
        <w:ind w:right="-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ednostką obmiarową</w:t>
      </w:r>
      <w:r>
        <w:rPr>
          <w:rFonts w:cs="Arial" w:ascii="Arial" w:hAnsi="Arial"/>
        </w:rPr>
        <w:t xml:space="preserve"> jest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Heading2"/>
        <w:ind w:right="-7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Ilość jednostek obmiarowych: =1 180,5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 Warstwa podbudowy z kruszywa łamanego stabilizowanego mechanicznie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budowa z kruszywa łamanego stabilizowanego mechanicznie obejmuje wykonanie podbudowy zasadniczej z kruszywa łamanego stabilizowanego mechanicznie o uziarnieniu 0/63mm o grubości 16cm szerokości 5,00+2x0,11=5,22m i 3,25+2x0,11=3,47m po pod konstrukcję nowej jezdni z betonu asfaltowego. </w:t>
      </w:r>
    </w:p>
    <w:p>
      <w:pPr>
        <w:pStyle w:val="Normal"/>
        <w:jc w:val="both"/>
        <w:rPr/>
      </w:pPr>
      <w:r>
        <w:rPr>
          <w:rFonts w:cs="Arial" w:ascii="Arial" w:hAnsi="Arial"/>
        </w:rPr>
        <w:t>Podbudowa powinna odpowiadać wymaganiom OST GDDP D.04.04.0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ace związane z wykonaniem podbudowy obejmują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28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e pomiarowe i roboty przygotowawcze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28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awdzenie i ewentualną naprawę podłoża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28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gotowanie mieszanki z kruszywa, zgodnie z receptą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28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rczenie mieszanki na miejsce wbudowania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28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łożenie mieszanki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28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gęszczenie rozłożonej mieszank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28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prowadzenie pomiarów i badań laboratoryjnych określonych w specyfikacji technicznej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288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utrzymanie podbudowy w czasie robót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Krzywa uziarnienia kruszywa, określona wg PN-B-06714-15 powinna mieścić się w granicach określonych krzywymi granicznymi pól dobrego uziarnienia według PN-S-06102 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rzywa uziarnienia kruszywa powinna być ciągła i nie może przebiegać od dolnej krzywej granicznej uziarnienia do górnej krzywej granicznej uziarnienia na sąsiednich sitach. Wymiar największego ziarna kruszywa nie może przekraczać 63mm dla wyszczególnionych odcinków podbud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ruszywa powinny spełniać wymagania określone w PN-S-06102 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Wykonawca przystępujący do wykonania podbudowy z kruszyw stabilizowanych mechanicznie powinien wykazać się możliwością korzystania z następującego sprzęt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eszarek do wytwarzania mieszanki, wyposażonych w urządzenia dozujące wodę. Mieszarki powinny zapewnić wytworzenie jednorodnej mieszanki o wilgotności optymalnej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ówniarek albo układarek do rozkładania mieszank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arunki wykonania podbudowy określa O.S.T. GDDP D.04.04.02.- „Podbudowa z kruszywa łamanego stabilizowanego mechanicznie”.</w:t>
      </w:r>
    </w:p>
    <w:p>
      <w:pPr>
        <w:pStyle w:val="Normal"/>
        <w:tabs>
          <w:tab w:val="clear" w:pos="708"/>
          <w:tab w:val="left" w:pos="0" w:leader="none"/>
        </w:tabs>
        <w:ind w:right="-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ednostką obmiarową</w:t>
      </w:r>
      <w:r>
        <w:rPr>
          <w:rFonts w:cs="Arial" w:ascii="Arial" w:hAnsi="Arial"/>
        </w:rPr>
        <w:t xml:space="preserve"> jest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Heading2"/>
        <w:ind w:right="-7" w:hanging="0"/>
        <w:rPr>
          <w:rFonts w:ascii="Arial" w:hAnsi="Arial" w:cs="Arial"/>
        </w:rPr>
      </w:pPr>
      <w:r>
        <w:rPr>
          <w:rFonts w:cs="Arial" w:ascii="Arial" w:hAnsi="Arial"/>
        </w:rPr>
        <w:t>Ilość jednostek obmiarowych: - podbudowa gr. 16cm -   1 180,5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284" w:firstLine="2693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u w:val="single"/>
        </w:rPr>
        <w:t>5. Skropienie podbudowy z kruszywa łama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dbudowę z kruszywa łamanego stabilizowanego mechanicznie należy skropić emulsją asfaltową lub asfaltem upłynnionym w takiej ilości, aby ilość asfaltu po odparowaniu wody z emulsji lub upłynniacza wynosiła 0,5</w:t>
      </w:r>
      <w:r>
        <w:rPr>
          <w:rFonts w:cs="Arial" w:ascii="Symbol" w:hAnsi="Symbol"/>
          <w:sz w:val="20"/>
        </w:rPr>
        <w:t>¸</w:t>
      </w:r>
      <w:r>
        <w:rPr>
          <w:rFonts w:cs="Arial" w:ascii="Arial" w:hAnsi="Arial"/>
        </w:rPr>
        <w:t>0,7 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Dokładne zużycie lepiszczy powinno być ustalone w zależności od rodzaju warstwy i stanu jej powierzchni i zaakceptowane przez Zamawiającego. Skropienie powinno być wykonane z wyprzedzeniem w czasie przewidzianym na odparowanie wody lub ulotnienie upłynniacza; orientacyjny czas wyprzedzenia wynosi co najmniej 0,5h. Wykonawca przystępujący do oczyszczania warstw nawierzchni w razie takiej potrzeby powinien wykazać się możliwością korzystania ze szczotek mechanicznych. W przypadku niewielkich zabrudzeń i w miejscach niedostępnych należy użyć szczotek ręcznych. Do skrapiania warstw nawierzchni należy używać skrapiarkę lepiszcza. Skrapiarka powinna być wyposażona w urządzenia pomiarowo-kontrolne pozwalające na sprawdzanie i regulowanie parametrów. Skrapiarka powinna zapewnić rozkładanie lepiszcza z tolerancją ±10% od ilości założonej. Wykonanie robót i sprzęt do skropienia winien odpowiadać OST GDDP D.04.03.01. „Oczyszczenie i skropienie warstw konstrukcyjnych”.</w:t>
      </w:r>
    </w:p>
    <w:p>
      <w:pPr>
        <w:pStyle w:val="TextBody"/>
        <w:numPr>
          <w:ilvl w:val="0"/>
          <w:numId w:val="0"/>
        </w:numPr>
        <w:ind w:left="0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right="-7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b/>
        </w:rPr>
        <w:t>Jednostką obmiarową</w:t>
      </w:r>
      <w:r>
        <w:rPr>
          <w:rFonts w:cs="Arial" w:ascii="Arial" w:hAnsi="Arial"/>
        </w:rPr>
        <w:t xml:space="preserve"> jest 1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Ilość jednostek obmiarowych: </w:t>
      </w:r>
    </w:p>
    <w:p>
      <w:pPr>
        <w:pStyle w:val="Heading2"/>
        <w:ind w:right="-7" w:hanging="0"/>
        <w:rPr>
          <w:rFonts w:ascii="Arial" w:hAnsi="Arial" w:cs="Arial"/>
        </w:rPr>
      </w:pPr>
      <w:r>
        <w:rPr>
          <w:rFonts w:cs="Arial" w:ascii="Arial" w:hAnsi="Arial"/>
        </w:rPr>
        <w:t>Skropienie podbudowy z kruszywa 0,5</w:t>
      </w:r>
      <w:r>
        <w:rPr>
          <w:rFonts w:cs="Arial" w:ascii="Symbol" w:hAnsi="Symbol"/>
          <w:sz w:val="20"/>
        </w:rPr>
        <w:t>¸</w:t>
      </w:r>
      <w:r>
        <w:rPr>
          <w:rFonts w:cs="Arial" w:ascii="Arial" w:hAnsi="Arial"/>
        </w:rPr>
        <w:t>0,7 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= 1 180,5m</w:t>
      </w:r>
      <w:r>
        <w:rPr>
          <w:rFonts w:cs="Arial" w:ascii="Arial" w:hAnsi="Arial"/>
          <w:vertAlign w:val="superscript"/>
        </w:rPr>
        <w:t xml:space="preserve">2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IV. Nawierzchnia jezdni, poboczy i zjazdów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6. Warstwa wiążąca i ścieralna z betonu asfaltowego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Wykonywanie warstwy wiążącej z betonu asfaltowego 0/12,8mm grubości 4cm o szerokości 5,00+2x0,05=5,10m i 3,25+2x0,05=3,35m i ścieralnej z betonu asfaltowego 0/8mm grubości 3cm o szerokości 5,00m i3,25m dla kategorii ruchu KR1 należy wykonać zgodnie z OST GDDP D.05.03.05. „ Nawierzchnia z betonu asfaltowego”. Zakres i zasady prowadzenia robót obejmuj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prace pomiarowe i roboty przygotowawcze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kowanie robót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rczenie materiałów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rodukowanie mieszanki mineralno-asfaltowej i jej transport na miejsce wbudowania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marowanie lepiszczem krawędzi urządzeń obcych i krawężników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gotowanie nawierzchni istniejących do połączenia z nowo budowanymi warstwami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łożenie i zagęszczenie mieszanki mineralno-asfaltowej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ęcie krawędzi i posmarowanie asfaltem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prowadzenie pomiarów i badań laboratoryjnych, wymaganych w specyfikacji technicznej. </w:t>
      </w:r>
    </w:p>
    <w:p>
      <w:pPr>
        <w:pStyle w:val="Normal"/>
        <w:jc w:val="both"/>
        <w:rPr/>
      </w:pPr>
      <w:r>
        <w:rPr>
          <w:rFonts w:cs="Arial" w:ascii="Arial" w:hAnsi="Arial"/>
        </w:rPr>
        <w:t>Podłoże – podbudowa z kruszywa łamanego stabilizowanego mechanicznie - pod warstwę wiążącą z betonu asfaltowego powinno być oczyszczone i skropione emulsją asfaltową lub asfaltem upłynnionym w ilości 0,5</w:t>
      </w:r>
      <w:r>
        <w:rPr>
          <w:rFonts w:eastAsia="Symbol" w:cs="Symbol" w:ascii="Symbol" w:hAnsi="Symbol"/>
        </w:rPr>
        <w:t></w:t>
      </w:r>
      <w:r>
        <w:rPr>
          <w:rFonts w:cs="Arial" w:ascii="Arial" w:hAnsi="Arial"/>
        </w:rPr>
        <w:t>0,7 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Warstwę ścieralną z betonu asfaltowego powinno układać się bezpośrednio po ułożeniu warstwy wiążącej. Powierzchnia podłoża powinna być sucha i czysta. Przed rozłożeniem warstwy ścieralnej, warstwę wiążącą należy oczyścić z kruszywa i zanieczyszczeń. Oczyszczenie należy wykonać zgodnie z SST D.04.03.01. </w:t>
      </w:r>
    </w:p>
    <w:p>
      <w:pPr>
        <w:pStyle w:val="Normal"/>
        <w:jc w:val="both"/>
        <w:rPr/>
      </w:pPr>
      <w:r>
        <w:rPr>
          <w:rFonts w:cs="Arial" w:ascii="Arial" w:hAnsi="Arial"/>
        </w:rPr>
        <w:t>Mieszankę betonu asfaltowego należy przewozić pojazdami samowyładowczymi wyposażonymi w pokrowce brezentowe. W czasie transportu mieszanka powinna być przykryta pokrowcem.</w:t>
      </w:r>
    </w:p>
    <w:p>
      <w:pPr>
        <w:pStyle w:val="Normal"/>
        <w:jc w:val="both"/>
        <w:rPr/>
      </w:pPr>
      <w:r>
        <w:rPr>
          <w:rFonts w:cs="Arial" w:ascii="Arial" w:hAnsi="Arial"/>
        </w:rPr>
        <w:t>Czas transportu od załadunku do rozładunku nie powinien przekraczać 2 godzin z jednoczesnym spełnieniem warunku zachowania temperatury wbudowania. Zaleca się stosowanie samochodów termosów z podwójnymi ścianami skrzyni wyposażonej w system ogrzewcz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eton asfaltowy do warstwy wiążącej i ścieralnej powinien spełniać wymagania normy PN-74/S-96022, przy czym należy wypełnić zalecenia dla kategorii ruchu KR1 podane w opracowaniu: „Katalog typowych konstrukcji nawierzchni podatnych i półsztywnych. IBDiM – 1997”.</w:t>
      </w:r>
    </w:p>
    <w:p>
      <w:pPr>
        <w:pStyle w:val="Normal"/>
        <w:tabs>
          <w:tab w:val="clear" w:pos="708"/>
          <w:tab w:val="left" w:pos="0" w:leader="none"/>
        </w:tabs>
        <w:ind w:right="-7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b/>
        </w:rPr>
        <w:t>Jednostką obmiarową</w:t>
      </w:r>
      <w:r>
        <w:rPr>
          <w:rFonts w:cs="Arial" w:ascii="Arial" w:hAnsi="Arial"/>
        </w:rPr>
        <w:t xml:space="preserve"> jest 1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lość jednostek obmiarowych: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Warstwa wiążąca z B/A 0/12,8mm gr 4cm: -     = 1 151,3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Warstwa ścieralna z B/A 0/8mm gr 3cm: -        = 1 127,0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7.  Nawierzchnia poboczy i zjazdów indywidualnych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wierzchnię poboczy należy wykonać z kruszywa łamanego wapiennego niesortowanego o gr. średnio 10cm, szerokości 0,75m i spadku 8% na zewnątrz. Nawierzchnia poboczy i zjazdów winna spełniać warunki specyfikacji GDDP D.05.01.03 „Nawierzchnia żwirowa".</w:t>
      </w:r>
    </w:p>
    <w:p>
      <w:pPr>
        <w:pStyle w:val="Normal"/>
        <w:tabs>
          <w:tab w:val="clear" w:pos="708"/>
          <w:tab w:val="left" w:pos="0" w:leader="none"/>
        </w:tabs>
        <w:ind w:right="-7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b/>
        </w:rPr>
        <w:t>Jednostką obmiarową</w:t>
      </w:r>
      <w:r>
        <w:rPr>
          <w:rFonts w:cs="Arial" w:ascii="Arial" w:hAnsi="Arial"/>
        </w:rPr>
        <w:t xml:space="preserve"> jest 1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ość jednostek obmiarowych: -  pobocza i zjazdy = 365,9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.   Odwodnienie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8. Przepusty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Przepusty należy wykonać zgodnie ze Specyfikacją GDDP D.06.02.01. oraz rysunkami  szczegółowymi wg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przepusty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 xml:space="preserve">60cm (szt 2) ze ściankami czołowymi, przedłużenie przepustu i dołożenie ścianek czołowych należy wykonać wg Katalogu Warszawskiego Biura Studiów i Projektów Transportu Drogowego i Lotniczego karta nr 31i karta nr 22 i 28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rzepusty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>40cm w ciągu rowu przydrożnego należy wykonać wg KPED „Transprojekt” W-wa karta 03.91 z zakończeniem kołnierzowym z prefabrykowanej ścianki oporowej dla rury przepustów d=400mm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Należy zachować wielkości przekryć rur betonowych. Atesty użytych materiałów należy przedstawić Inspektorowi Nadzoru. Wykopy na odcinku krzyżowania się projektowanych przepustów z uzbrojeniem podziemnym należy wykonać ręcznie pod nadzorem Przedstawiciela właściciela sieci.           </w:t>
      </w:r>
    </w:p>
    <w:p>
      <w:pPr>
        <w:pStyle w:val="Normal"/>
        <w:tabs>
          <w:tab w:val="clear" w:pos="708"/>
          <w:tab w:val="left" w:pos="0" w:leader="none"/>
        </w:tabs>
        <w:ind w:right="-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ednostką obmiarową</w:t>
      </w:r>
      <w:r>
        <w:rPr>
          <w:rFonts w:cs="Arial" w:ascii="Arial" w:hAnsi="Arial"/>
        </w:rPr>
        <w:t xml:space="preserve"> jest 1mb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lość jednostek obmiarowych: -  przepusty d=600mm = 20mb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</w:rPr>
        <w:t>-  przedłużenie przepustu d=600mm =1mb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</w:rPr>
        <w:t>-  oczyszczenie istn przepustów d=600mm =26mb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</w:rPr>
        <w:t>-  przepusty d=400mm =10mb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VI.   Oznakowani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9. Oznakowanie robót , oznakowanie poziome i pionowe - wymagania dla znaków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znakowanie robót powinno być zgodne ze specyfikacją GDDP D.07.02.01. oraz Dz. Ustaw nr 220 poz.2181 zdn.23.12.2003 roku wraz załącznikiem nr 1 - 4 do Rozp. Ministra Infrastruktury z dn.03.12.2003 roku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oznakowania: odcinka robót, zmian organizacji ruchu na czas robót i ponosi odpowiedzialność za bezpieczeństwo ruchu na obszarze wykonywanego oznakowani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>Znaki pionowe należy wykonać wielkości M / małe – na drodze gminnej / i S /średnie – A-7 i na drodze powiatowej/ zgodnie z w/w zał. Nr 1-4. Tarcze znaków należy wykonać z blachy gr. min. 1,5mm usztywnionej poprzez podwójne wywinięcie na pełnym obwodzie na grubość nie mniejszą niż 16mm. Okleinę tarczy znaków wykonać z folii odblaskowej typu 1-szego i 2-giego /tylko A-7/ o siedmioletniej trwałości, posiadającej trwałe cechy identyfikujące producenta folii. Wielkość znaków ostrzegawczych 900 i 750mm. Znaki powinny posiadać ważny certyfikat uprawniający do oznaczania wyrobów znakiem bezpieczeństwa B.</w:t>
      </w:r>
    </w:p>
    <w:p>
      <w:pPr>
        <w:pStyle w:val="Normal"/>
        <w:ind w:right="-29" w:hanging="0"/>
        <w:jc w:val="both"/>
        <w:rPr/>
      </w:pPr>
      <w:r>
        <w:rPr>
          <w:rFonts w:cs="Arial" w:ascii="Arial" w:hAnsi="Arial"/>
          <w:u w:val="single"/>
        </w:rPr>
        <w:t>Znaki poziome</w:t>
      </w:r>
      <w:r>
        <w:rPr>
          <w:rFonts w:cs="Arial" w:ascii="Arial" w:hAnsi="Arial"/>
        </w:rPr>
        <w:t xml:space="preserve"> należy wykonać jako cienkowarstwowe, przy użyciu farby z dodatkiem mikrokulek szklanych lub ceramicznych o współczynniku załamania światła powyżej 1,5 i okresie trwałości 2 lata. Oznakowanie poziome winno odpowiadać wymaganiom technicznym i wzorom zawartym w Załączniku do  Dz. U. nr 220, poz. 2181,  Rozporządzenie Ministra Infrastruktury wraz z zał. Nr 1-4 w sprawie szczegółowych warunków technicznych dla znaków i sygnałów drogowych oraz urządzeń bezpieczeństwa ruchu drogowego i warunków ich umieszczania na drogach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znakowanie robót powinno być zgodne ze specyfikacją GDDP D.07.02.01. oraz :</w:t>
      </w:r>
    </w:p>
    <w:p>
      <w:pPr>
        <w:pStyle w:val="BodyTextIndent3"/>
        <w:numPr>
          <w:ilvl w:val="0"/>
          <w:numId w:val="6"/>
        </w:numPr>
        <w:rPr/>
      </w:pPr>
      <w:r>
        <w:rPr/>
        <w:t>Rozporządzenie Ministra Infrastruktury oraz Spraw Wewnętrznych i Administracji z dnia 03.07.2003r. w sprawie szczegółowych warunków technicznych dla znaków i sygnałów drogowych oraz urządzeń bezpieczeństwa ruchu drogowego i warunków ich umieszczania na drodz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Rozporządzenie Ministra Infrastruktury oraz Spraw Wewnętrznych i Administracji z dnia 31.07.2003r. w sprawie</w:t>
      </w:r>
      <w:r>
        <w:rPr/>
        <w:t xml:space="preserve"> </w:t>
      </w:r>
      <w:r>
        <w:rPr>
          <w:rFonts w:cs="Arial" w:ascii="Arial" w:hAnsi="Arial"/>
        </w:rPr>
        <w:t>znaków i sygnałów drog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oznakowania: odcinka robót, zmian organizacji ruchu na czas robót i ponosi odpowiedzialność za bezpieczeństwo ruchu na obszarze wykonywanego oznakowania.</w:t>
      </w:r>
    </w:p>
    <w:p>
      <w:pPr>
        <w:pStyle w:val="Normal"/>
        <w:ind w:right="-29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Oznakowanie należy wykonać zgodnie z zatwierdzonym projektem stałej organizacj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ruchu</w:t>
      </w:r>
      <w:r>
        <w:rPr>
          <w:rFonts w:cs="Arial" w:ascii="Arial" w:hAnsi="Arial"/>
        </w:rPr>
        <w:t>, będącym załącznikiem niniejszego opracowania.</w:t>
      </w:r>
    </w:p>
    <w:p>
      <w:pPr>
        <w:pStyle w:val="Normal"/>
        <w:tabs>
          <w:tab w:val="clear" w:pos="708"/>
          <w:tab w:val="left" w:pos="0" w:leader="none"/>
        </w:tabs>
        <w:ind w:right="-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ednostką obmiarową</w:t>
      </w:r>
      <w:r>
        <w:rPr>
          <w:rFonts w:cs="Arial" w:ascii="Arial" w:hAnsi="Arial"/>
        </w:rPr>
        <w:t xml:space="preserve"> jest 1szt dala oznakowania pionowego i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dla oznakowania poziomego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lość jednostek obmiarowych: -  tarcze znaków      –                        =9szt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  </w:t>
      </w:r>
      <w:r>
        <w:rPr>
          <w:rFonts w:cs="Arial" w:ascii="Arial" w:hAnsi="Arial"/>
          <w:b/>
        </w:rPr>
        <w:t>-  słupki do znaków –                         =8szt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  </w:t>
      </w:r>
      <w:r>
        <w:rPr>
          <w:rFonts w:cs="Arial" w:ascii="Arial" w:hAnsi="Arial"/>
          <w:b/>
        </w:rPr>
        <w:t>-  oznakowanie poziome –                =65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II.  Kontrola jakości, przedmiary, odbiory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10. Kontrola jakości robót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a) Wykonawca zobowiązany jest do wykonania przez własne laboratorium pełnego zakresu badań przewidzianych w w/w normach. Badania obejmują cały proces budowy i powinny być wykonane z częstotliwością określoną w ww. normach i gwarantującą zachowanie jakości robót oraz gdy zażąda tego Inspektor Nadzoru. Niezależnie od ww. badań roboty kontrolowane będą przez laboratorium Zamawiającego.</w:t>
      </w:r>
    </w:p>
    <w:p>
      <w:pPr>
        <w:pStyle w:val="Normal"/>
        <w:jc w:val="both"/>
        <w:rPr/>
      </w:pPr>
      <w:r>
        <w:rPr>
          <w:rFonts w:cs="Arial" w:ascii="Arial" w:hAnsi="Arial"/>
        </w:rPr>
        <w:t>b) Wykonawca zobowiązany jest do posiadania na terenie budowy następującego wyposażen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niwelatora</w:t>
      </w:r>
    </w:p>
    <w:p>
      <w:pPr>
        <w:pStyle w:val="Normal"/>
        <w:jc w:val="both"/>
        <w:rPr/>
      </w:pPr>
      <w:r>
        <w:rPr>
          <w:rFonts w:cs="Arial" w:ascii="Arial" w:hAnsi="Arial"/>
        </w:rPr>
        <w:t>- termometru o skali do 20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</w:t>
      </w:r>
    </w:p>
    <w:p>
      <w:pPr>
        <w:pStyle w:val="Normal"/>
        <w:jc w:val="both"/>
        <w:rPr/>
      </w:pPr>
      <w:r>
        <w:rPr>
          <w:rFonts w:cs="Arial" w:ascii="Arial" w:hAnsi="Arial"/>
        </w:rPr>
        <w:t>- łaty (3m) z klinami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cs="Arial" w:ascii="Arial" w:hAnsi="Arial"/>
        </w:rPr>
        <w:t>W ramach pomiarów kontrolnych Wykonawca zobowiązany jest do wykonania przez uprawnionego geodetę niwelacji: podłoża (koryta), warstw podbudowy, warstwy jezdnej. Niezależnie od w/w pomiarów roboty kontrolowane będą przez geodetę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Dokumentacja wyników pomiarów i badań:</w:t>
      </w:r>
    </w:p>
    <w:p>
      <w:pPr>
        <w:pStyle w:val="Normal"/>
        <w:jc w:val="both"/>
        <w:rPr/>
      </w:pPr>
      <w:r>
        <w:rPr>
          <w:rFonts w:cs="Arial" w:ascii="Arial" w:hAnsi="Arial"/>
        </w:rPr>
        <w:t>Wszystkie wyniki badań i pomiarów muszą być opracowane w sposób uzgodniony z Zamawiającym. Dokumenty te stanowią integralną część operatu kolaudacyjnego robót. Należy je sporządzać w dwóch egzemplarzach - oryginał dla Zamawiającego i kopia dla Wykonawcy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11. Obmiar robót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Jednostki obmiarowe asortymentu robót określone są w kosztorysie robót. Obmiar robót polega na określeniu faktycznego zakresu wykonywanych robót. Obmiar robót obejmuje roboty określone w umowie oraz nieprzewidziane, których potrzebę wykonania uzgodniono pomiędzy Wykonawcą a Zamawiającym. Zakres robót nieprzewidzianych podlega zatwierdzeniu przez Zamawiająceg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12. Odbiory robót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Podstawą oceny jakości i zgodności robót z umową będą badania i pomiary prowadzone w czasie realizacji obiektu jak i po zakończeniu robót oraz oględziny wizualne dokonane podczas odbioru przez Inspektora Nadzoru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Odbiory robót - elementów będą przeprowadzone po dokonaniu i przedłożeniu przez Wykonawcę badań, atestów oraz pomiarów kontrolnych określonych w ww. normach.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sectPr>
      <w:footerReference w:type="default" r:id="rId2"/>
      <w:type w:val="nextPage"/>
      <w:pgSz w:w="11906" w:h="16838"/>
      <w:pgMar w:left="1304" w:right="567" w:gutter="851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504"/>
        </w:tabs>
        <w:ind w:left="648" w:hanging="504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0"/>
      <w:u w:val="singl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widowControl w:val="false"/>
      <w:ind w:left="144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08"/>
      <w:jc w:val="both"/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142" w:hanging="142"/>
      <w:jc w:val="both"/>
    </w:pPr>
    <w:rPr>
      <w:rFonts w:ascii="Arial" w:hAnsi="Arial" w:cs="Arial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ind w:left="40" w:hanging="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14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4:18:00Z</dcterms:created>
  <dc:creator>DAKAR</dc:creator>
  <dc:description/>
  <cp:keywords/>
  <dc:language>en-US</dc:language>
  <cp:lastModifiedBy>Alicja Kwiatkowska</cp:lastModifiedBy>
  <cp:lastPrinted>2007-12-15T11:28:00Z</cp:lastPrinted>
  <dcterms:modified xsi:type="dcterms:W3CDTF">2008-03-25T08:36:00Z</dcterms:modified>
  <cp:revision>7</cp:revision>
  <dc:subject/>
  <dc:title>SPECYFIKACJA TECHNICZNA</dc:title>
</cp:coreProperties>
</file>