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2/2008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PODSTAWOWEGO SPRZĘTU I LABORATORIUM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Oświadczamy, że do realizacji zamówienia p.n. Przebudowa drogi gminnej w miejscowości Goszczewice” dysponujemy następującym sprzętem oraz laboratorium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68" w:firstLine="68"/>
              <w:rPr>
                <w:bCs/>
              </w:rPr>
            </w:pPr>
            <w:r>
              <w:rPr>
                <w:bCs/>
              </w:rPr>
              <w:t>Opis sprzętu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</w:t>
            </w:r>
          </w:p>
          <w:p>
            <w:pPr>
              <w:pStyle w:val="Normal"/>
              <w:widowControl w:val="false"/>
              <w:ind w:left="-68" w:firstLine="68"/>
              <w:jc w:val="center"/>
              <w:rPr/>
            </w:pPr>
            <w:r>
              <w:rPr>
                <w:b/>
                <w:bCs/>
                <w:sz w:val="22"/>
              </w:rPr>
              <w:t>(nazwa, parametry)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firstLine="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a władania</w:t>
            </w:r>
          </w:p>
          <w:p>
            <w:pPr>
              <w:pStyle w:val="TextBodyIndent"/>
              <w:spacing w:lineRule="auto" w:line="240"/>
              <w:ind w:left="-57" w:right="-57" w:firstLine="68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/>
              <w:t>własność Wykonawcy, podwykonawcy, leasing, dzierżawa itp.)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2"/>
              </w:rPr>
            </w:pPr>
            <w:r>
              <w:rPr>
                <w:spacing w:val="-5"/>
                <w:sz w:val="22"/>
              </w:rPr>
              <w:t>Układarka mas bitumicznych sterowana elektronicznie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o szerokości układania min. 6,0 metra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2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zagęszczenia,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/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/>
        <w:t>2. W przypadku wykazania w kol. 4 sprzętu, laboratorium podwykonawcy należy podać nazwę podwykonawcy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8-03-10T09:47:00Z</dcterms:modified>
  <cp:revision>39</cp:revision>
  <dc:subject/>
  <dc:title>                                                                                                                              </dc:title>
</cp:coreProperties>
</file>