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b-1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Budowa ogrodzenia planu targowego </w:t>
        <w:br/>
        <w:t>w Przytyk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b-1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przytyk@przytyk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i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Budowa ogrodzenia placu targowego w Przytyku”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45342000-6 Wznoszenie ogrodzeń.</w:t>
      </w:r>
      <w:r>
        <w:rPr>
          <w:sz w:val="24"/>
        </w:rPr>
        <w:t xml:space="preserve">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</w:rPr>
        <w:t>Przedmiotem zamówienia jest budowa ogrodzenia trwałego placu targowego w Przytyku ul.Targowa 23.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Zamówienie obejmuj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ogrodzenie wewnętrzne z siatki na cokole i słupkach stalowych - 113,60mb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- ogrodzenie wewnętrzne z elementów betonowych na słupkach betonowych – 16,00mb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grodzenie zewnętrzne od strony ulicy Targowej z gotowych przęseł i słupków ze stali ocynkowanej i profili zamkniętych na cokole betonowym – 127,40mb i 3 bramy wjazdowe na prowadnicach jezdnych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przedmiaru, na podstawie którego wykonany zostanie kosztorys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czynności, obowiązki i wymogi wynikające z niniejszej specyfikacji (projektu umowy, </w:t>
      </w:r>
      <w:r>
        <w:rPr>
          <w:spacing w:val="-6"/>
          <w:sz w:val="24"/>
        </w:rPr>
        <w:t xml:space="preserve">dokumentacji projektowej, specyfikacji techniczn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8 do niniejszej specyfikacji, specyfikacją techniczną stanowiącą zał. nr 7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 udziela 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70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 architektonicznym lub konstrukcyjnym: minimum 1 osob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y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przedmiaru jako  kosztorys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7) </w:t>
      </w:r>
      <w:r>
        <w:rPr>
          <w:sz w:val="24"/>
        </w:rPr>
        <w:t>Wykaz Podwykonawców w przypadku realizacji zamówienia przy współpracy z Podwykonawcami (sporządzić wg wzoru druku stanowiącego załącznik nr 6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, 6.2.5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1.6.,  6.2.4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, 6.2.3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Maria Kobyłec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3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nie dotyczy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przedmiaru - kosztorysu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 xml:space="preserve">Oferta na przetarg nieograniczony na </w:t>
      </w:r>
      <w:r>
        <w:rPr>
          <w:b/>
          <w:sz w:val="24"/>
        </w:rPr>
        <w:t>budowę ogrodzenia trwałego placu targowego w Przytyku ul.Targowa 23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Nie otwierać przed dniem 03 06 2008r. przed godz. 10</w:t>
      </w:r>
      <w:r>
        <w:rPr>
          <w:b/>
          <w:position w:val="7"/>
          <w:sz w:val="16"/>
        </w:rPr>
        <w:t>40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03.06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03.06.2008r. o godz. 10</w:t>
      </w:r>
      <w:r>
        <w:rPr>
          <w:b/>
          <w:position w:val="7"/>
        </w:rPr>
        <w:t>40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przedmiar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)</w:t>
      </w:r>
      <w:r>
        <w:rPr>
          <w:sz w:val="24"/>
        </w:rPr>
        <w:t xml:space="preserve"> druk wykazu Podwykonawców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h)</w:t>
      </w:r>
      <w:r>
        <w:rPr>
          <w:sz w:val="24"/>
        </w:rPr>
        <w:t xml:space="preserve"> specyfikacja techniczna (zał. nr 7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i) </w:t>
      </w:r>
      <w:r>
        <w:rPr>
          <w:sz w:val="24"/>
        </w:rPr>
        <w:t>dokumentacja projektowa (forma elektroniczna) (zał. nr 8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 30 kwietnia 2008r.</w:t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tyk@przyty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xxxxx</cp:lastModifiedBy>
  <cp:lastPrinted>2008-04-23T13:10:00Z</cp:lastPrinted>
  <dcterms:modified xsi:type="dcterms:W3CDTF">2008-05-07T10:30:00Z</dcterms:modified>
  <cp:revision>128</cp:revision>
  <dc:subject/>
  <dc:title>MIEJSKI   ZARZĄD   DRÓG</dc:title>
</cp:coreProperties>
</file>