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8"/>
      </w:tblGrid>
      <w:tr>
        <w:trPr/>
        <w:tc>
          <w:tcPr>
            <w:tcW w:w="861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Przytyk, dnia 07 maja 2008r.</w:t>
            </w:r>
          </w:p>
        </w:tc>
      </w:tr>
      <w:tr>
        <w:trPr/>
        <w:tc>
          <w:tcPr>
            <w:tcW w:w="861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15017114" r:id="rId2"/>
              </w:object>
            </w:r>
            <w:r>
              <w:rPr>
                <w:rStyle w:val="Dane1"/>
                <w:color w:val="000000"/>
              </w:rPr>
              <w:t>Zamieszczenie obowiązkowe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mieszczenie nieobowiązkowe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03895996" r:id="rId4"/>
              </w:object>
            </w:r>
            <w:r>
              <w:rPr>
                <w:rStyle w:val="Dane1"/>
                <w:color w:val="000000"/>
              </w:rPr>
              <w:t>Zamówienia publicznego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warcia umowy ramowej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Ustanowienia dynamicznego systemu zakupów (DSZ)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7"/>
              <w:gridCol w:w="2276"/>
              <w:gridCol w:w="1542"/>
            </w:tblGrid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zytyk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zowieckie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95 w. 35</w:t>
                  </w:r>
                </w:p>
              </w:tc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6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58"/>
            </w:tblGrid>
            <w:tr>
              <w:trPr/>
              <w:tc>
                <w:tcPr>
                  <w:tcW w:w="86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86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ww.przytyk.pl</w:t>
                  </w:r>
                </w:p>
              </w:tc>
            </w:tr>
            <w:tr>
              <w:trPr/>
              <w:tc>
                <w:tcPr>
                  <w:tcW w:w="86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86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spacing w:val="-6"/>
              </w:rPr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Rodzaj zamawiającego: Administracja samorządowa 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b/>
                <w:bCs/>
                <w:spacing w:val="-6"/>
              </w:rPr>
              <w:t>„Budowa ogrodzenia placu targowego w Przytyku”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244761665" r:id="rId6"/>
                    </w:object>
                  </w:r>
                  <w:r>
                    <w:rPr>
                      <w:rStyle w:val="Dane1"/>
                      <w:color w:val="000000"/>
                    </w:rPr>
                    <w:t>Roboty budowlane</w:t>
                  </w:r>
                  <w:r>
                    <w:rPr/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Dostawy</w:t>
                  </w:r>
                  <w:r>
                    <w:rPr>
                      <w:vanish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Usługi</w:t>
                  </w:r>
                  <w:r>
                    <w:rPr>
                      <w:vanish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nyWeb"/>
              <w:spacing w:before="280" w:after="240"/>
              <w:rPr>
                <w:b/>
                <w:b/>
                <w:bCs/>
                <w:sz w:val="20"/>
                <w:szCs w:val="20"/>
              </w:rPr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Zamówienie obejmuje;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ogrodzenie wewnętrzne z siatki na cokole i słupkach stalowych - 113,60mb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- ogrodzenie wewnętrzne z elementów betonowych na słupkach betonowych – 16,00mb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ogrodzenie zewnętrzne od strony ulicy Targowej z gotowych przęseł i słupków ze stali ocynkowanej i profili zamkniętych na cokole betonowym – 127,40mb i 3 bramy wjazdowe na prowadnicach jezdnych.</w:t>
            </w:r>
          </w:p>
          <w:p>
            <w:pPr>
              <w:pStyle w:val="NormalnyWeb"/>
              <w:spacing w:before="28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 342 00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rStyle w:val="Dane1"/>
                <w:color w:val="000000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45532501" r:id="rId8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62204854" r:id="rId10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70 dni od daty podpisania umowy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  <w:t>- nie dotyczy</w:t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</w:r>
            <w:r>
              <w:rPr>
                <w:rStyle w:val="Dane1"/>
                <w:color w:val="000000"/>
              </w:rPr>
              <w:t>5.1.Warunki ogólne. 5.1.1. O udzielenie zamówienia ubiegać się mogą Wykonawcy, którzy spełniają następujące warunki: a) nie podlegają wykluczeniu na podstawie art. 24 ust. 1 i 2 ustawy Pzp; b) spełniają warunki zawarte w art. 22 ust. 1 ustawy Pzp. 5.2. Warunki szczegółowe udziału w postępowaniu, określone w oparciu o art. 22 ust. 1pkt 1 -3 ustawy Pzp.5.2.1. Wykonawca musi wykazać, że: a) dysponuje podstawową kadrą posiadającą uprawnienia budowlane (wymagane przez prawo budowlane) do pełnienia samodzielnych funkcji w zakresie kierowania i nadzorowania robót w niżej podanych specjalnościach: - architektonicznym lub konstrukcyjnym: minimum 1 osoba, b) posiadają dostęp do środków finansowych w wysokości 100% oferowanej kwoty, 5.3. Sposób spełniania warunków w przypadku złożenia oferty przez podmioty występujące wspólnie (konsorcjum, spółka cywilna) 5.3.1. Wymagania określone w pkt 5.1.1.a) z wyjątkiem przesłanek wymienionych w art. 24 ust. 1 pkt 10 i ust. 2 pkt 3 i 4 ustawy Pzp mają zastosowanie do wszystkich Wykonawców wspólnie ubiegających się o udzielenie zamówienia (uczestników konsorcjum, spółki cywilnej). Wymagania wymienione w art. 24 ust. 1 pkt 10 i ust. 2 pkt 3 i 4 ustawy Pzp mają zastosowanie do konsorcjum, spółki cywilnej. 5.3.2.Wymagania określone w pkt 5.1.1.b) i 5.2 winny być wspólnie spełnione przez Wykonawców. 5.4. Opis sposobu dokonywania oceny spełniania warunków 5.4.1.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 Ocena spełniania warunków wymaganych od Wykonawców zostanie dokonana wg.formuły;spełnia - nie spełnia.</w:t>
            </w:r>
          </w:p>
          <w:p>
            <w:pPr>
              <w:pStyle w:val="Normal"/>
              <w:widowControl w:val="false"/>
              <w:spacing w:lineRule="atLeast" w:line="240"/>
              <w:rPr>
                <w:rStyle w:val="Dane1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Informacja o oświadczeniach i dokumentach, jakie mają dostarczyć wykonawcy w celu potwierdzenia spełniania warunków udziału w postępowaniu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6.1. Dla potwierdzenia spełniania warunków ogólnych określonych w pkt 5.1. specyfikacji, Wykonawcy winni przedłożyć niżej wymienione dokumenty: 6.1.1. ( w formie załącznika nr 1 ) Wypełniony druk oferty wraz z zaakceptowaniem oświadczeń i zobowiązań podanych w tym druku (sporządzić wg wzoru druku stanowiącego załącznik nr 1 do specyfikacji. 6.1.2. ( w formie załącznika nr 2 ) Wypełniony druk przedmiaru jako kosztorys do oferty ( sporządzić wg wzoru druku stanowiącego załącznik nr 2 do specyfikacji). Kosztorys ofertowy służy wyłącznie do zbadania realności oferowanej ceny.6.1.3. ( w formie załącznika nr 3 ) Oświadczenie, że Wykonawca spełnia wymagania art. 22 ust. 1 ustawy Pzp oraz, że nie podlega wykluczeniu z postępowania na podstawie art. 24 ust. 1 i 2 ustawy Pzp (sporządzić wg wzoru druku stanowiącego załącznik nr 4 do specyfikacji). 6.1.4. ( w formie załącznika nr 4 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6.1.5. ( w formie załącznika nr 5 ) 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6.2. Dla potwierdzenia spełnienia warunków szczegółowych określonych w pkt 5.2. specyfikacji, Wykonawcy winni przedłożyć niżej wymienione dokumenty: 6.2.1. ( w formie załącznika nr 6 ) Wykaz podstawowej kadry wraz z uprawnieniami budowlanymi i dokumentami potwierdzającymi przynależność do Krajowej Izby Inżynierów Budownictwa (sporządzić wg wzoru druku stanowiącego załącznik nr 5 do specyfikacji). Informacje zawarte w wykazie winny stanowić potwierdzenie spełnienia warunku podanego w pkt 5.2.1.a) specyfikacji. 6.2.2. ( w formie załącznika nr 7) Wykaz Podwykonawców w przypadku realizacji zamówienia przy współpracy z Podwykonawcami (sporządzić wg wzoru druku stanowiącego załącznik nr 6 do specyfikacji).6.3. W przypadku Wykonawców wspólnie ubiegających się o udzielenie zamówienia (konsorcjum, spółka cywilna), wówczas dokumenty wymienione w pkt 6.1.4., 6.1.5, winny być przedłożone przez każdego Wykonawcę (uczestnika konsorcjum, wspólnika spółki cywilnej). Dokumenty wymienione w pkt 6.1.1., 6.1.2., 6.1.3., 6.2.2. winien przedłożyć w imieniu wszystkich Wykonawców ustanowiony pełnomocnik (lider).Dokumenty wymienione w pkt 6.2.1., winien przedłożyć w imieniu wszystkich Wykonawców ten lub ci, którzy zapewnią spełnienie w całości lub w części wymagane warunki Wykonawcy wspólnie ubiegający się o zamówienie winni ustanowić pełnomocnika (lidera) do reprezentowania ich w postępowaniu albo reprezentowania w postępowaniu i zawarcia umowy w sprawie zamówienia publicznego. Wszelkie rozliczenia dotyczące realizowanego zamówienia będą dokonywane wyłącznie z pełnomocnikiem (liderem).6.4.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 6.5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 </w:t>
            </w:r>
            <w:r>
              <w:rPr/>
              <w:br/>
              <w:br/>
            </w:r>
          </w:p>
          <w:p>
            <w:pPr>
              <w:pStyle w:val="NormalnyWeb"/>
              <w:rPr>
                <w:rStyle w:val="Dane1"/>
                <w:color w:val="000000"/>
              </w:rPr>
            </w:pP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1435042" r:id="rId12"/>
              </w:object>
            </w:r>
            <w:r>
              <w:rPr>
                <w:rStyle w:val="Dane1"/>
                <w:color w:val="000000"/>
              </w:rPr>
              <w:t>Przetarg nieograniczony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Przetarg ograniczony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Negocjacje z ogłoszeniem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Dialog konkurencyjny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Najniższa cena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144463970" r:id="rId14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www.przytyk.pl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32 lub za zaliczeniem pocztowym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03/06/</w:t>
            </w:r>
            <w:r>
              <w:rPr>
                <w:rStyle w:val="Dane1"/>
                <w:color w:val="000000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  <w:color w:val="000000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30</w:t>
            </w:r>
          </w:p>
          <w:p>
            <w:pPr>
              <w:pStyle w:val="NormalnyWeb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>INFORMACJE DOTYCZĄCE OFERT CZĘŚCIOWYCH 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88"/>
            </w:tblGrid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xxxxx</cp:lastModifiedBy>
  <cp:lastPrinted>2008-05-06T12:39:00Z</cp:lastPrinted>
  <dcterms:modified xsi:type="dcterms:W3CDTF">2008-05-07T10:37:00Z</dcterms:modified>
  <cp:revision>47</cp:revision>
  <dc:subject/>
  <dc:title>FORMULARZ ZP-400</dc:title>
</cp:coreProperties>
</file>