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 b-1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sz w:val="24"/>
        </w:rPr>
        <w:t>dot.: przetargu nieograniczonego nr b-1/2008 na budowę ogrodzenia trwałego placu targowego w Przytyku ul.Targowa 23.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8-05-06T09:33:00Z</dcterms:modified>
  <cp:revision>116</cp:revision>
  <dc:subject/>
  <dc:title>zał</dc:title>
</cp:coreProperties>
</file>