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ECHNICZNY.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do projektu przebudowy  drogi gminnej klasy L1/2 relacji: </w:t>
      </w:r>
      <w:r>
        <w:rPr>
          <w:rFonts w:cs="Arial" w:ascii="Arial" w:hAnsi="Arial"/>
          <w:b/>
          <w:i/>
          <w:u w:val="single"/>
        </w:rPr>
        <w:t xml:space="preserve">PODGAJEK - ZAMECZEK </w:t>
      </w:r>
      <w:r>
        <w:rPr>
          <w:rFonts w:cs="Arial" w:ascii="Arial" w:hAnsi="Arial"/>
        </w:rPr>
        <w:t xml:space="preserve"> (dz. nr ew. gruntu 405) gmina Przytyk, powiat radomski, województwo mazowieckie - odcinek dł. L=816,41m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142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    Podstawa opracowania.</w:t>
      </w:r>
    </w:p>
    <w:p>
      <w:pPr>
        <w:pStyle w:val="Normal"/>
        <w:ind w:left="709" w:hanging="14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umowa nr 3/07 z dnia 23.02.2007 roku z Inwestorem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Gminą Przytyk z siedzibą w Przytyku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aktualna na marzec 2007 roku mapa sytuacyjno - wysokościowa w skali   1 : 1 000 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ziennik Ustaw RP nr 43 z dn. 1999.05.14.</w:t>
      </w:r>
    </w:p>
    <w:p>
      <w:pPr>
        <w:pStyle w:val="Normal"/>
        <w:numPr>
          <w:ilvl w:val="0"/>
          <w:numId w:val="0"/>
        </w:numPr>
        <w:ind w:left="709" w:hanging="142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tyczne Projektowania Dróg - część 3 - W-wa  GDDP 1995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powtarzalnych elementów drogowych - Transprojekt W-wa 1992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typowych konstrukcji  nawierzchni podatnych i półsztywnych - W-wa  IBDM 1995</w:t>
      </w:r>
    </w:p>
    <w:p>
      <w:pPr>
        <w:pStyle w:val="Normal"/>
        <w:tabs>
          <w:tab w:val="clear" w:pos="709"/>
          <w:tab w:val="left" w:pos="993" w:leader="none"/>
        </w:tabs>
        <w:ind w:left="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opinia nr 394-1/2007 uzgodnienia w ZUDP w Starostwie Powiatowym w Radomiu</w:t>
      </w:r>
    </w:p>
    <w:p>
      <w:pPr>
        <w:pStyle w:val="Normal"/>
        <w:tabs>
          <w:tab w:val="clear" w:pos="709"/>
          <w:tab w:val="left" w:pos="993" w:leader="none"/>
        </w:tabs>
        <w:ind w:left="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uzgodnienie PZD.IV. 5440.2-95/07 włączenia drogi gminnej do drogi powiatowej z PZDP w    Radomiu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inwentaryzacja, pomiary uzupełniające i niwelacja pasa drogowego w terenie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okalizac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a droga przebiega od skrzyżowania z drogą powiatową nr 3336W relacji Wieniawa – Przytyk – Jedlińsk w m. Przytyk Podgajek, w kierunku wschodnim, do miejscowości Zameczek i kończy się na drodze osiedlowej o nawierzchni z „trylinki”, przez tereny zabudowane, po istniejącym śladzie drogi o nawierzchni bitumicznej. Punkt początkowy projektowanej drogi stanowi skrzyżowanie z drogą powiatowa nr 3336W relacji Wieniawa – Przytyk – Jedlińsk w miejscowości Przytyk Podgajek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unkt końcowy drogi stan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czątek nawierzchni z trylin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rogi osiedlowej w miejscowości Zameczek.</w:t>
      </w:r>
    </w:p>
    <w:p>
      <w:pPr>
        <w:pStyle w:val="Normal"/>
        <w:ind w:left="851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zebieg trasy drogi pokazano na planie orientacyjnym w skali 1 : 10 000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akres opracowania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pracowanie obejmuje część drogową. W projekcie ujęto przebudowę nawierzchni jezdni, poboczy, zjazdów indywidualnych na posesje i pola uprawne, urządzenia odwadniające drogę - przepust pod projektowaną drogą, niezbędne roboty ziemne do wykonania poszerzeń, odwodnienia oraz organizację ruchu dla przebudowanego odcinka drog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 Warunki gruntowo - wodne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runki gruntowo wodne określono na podstawie wywiadu przeprowadzonego w terenie oraz oceny wizualnej terenu przyległego do drogi. Na tej podstawie stwierdzono w podłożu grunty piaszczyste, o dobrej przepuszczalności wody. Poziom wody gruntowej stwierdzono - na podstawie poziomu wody w rowach i studniach - na głębokości poniżej 1.5m od poziomu terenu. Droga przebiega przez tereny zabudowane i tereny upraw rolniczych, po istniejącym śladzie drogi o nawierzchni bitumicznej szerokości jezdni średnio 3,80m. Grunty zalegające w podłożu zaliczono do grupy nośności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5. Stan istniejąc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Zabudowę obrzeżną projektowanej drogi stanowią tereny z zabudową mieszkalno – gospodarczą, łąki i pola uprawne. Nawierzchnię drogi stanowi nawierzchnia bitumiczna. Szerokość istniejącej nawierzchni wynosi od 3,50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4,00m i przebiega regularnie w pasie terenu przeznaczonego pod budowę drogi. Nawierzchnia istniejąca nadaje się do bezpośredniego wzmocnienia masami bitumicznymi z betonu asfaltowego, jednak aby doprowadzić jezdnię do szerokości 5,00m należy istniejącą jezdnię obustronnie poszerzyć.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drogi prowadzone są następujące rodzaje uzbrojenia podziemnego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eć wodociągowa / z przyłączami/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eć energetyczna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powietrzna sieć energetyczna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napowietrzna sieć telefoniczn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nalizacja teletechniczna / z przyłączami kablowymi /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nalizacja sanitar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Po istniejącej nawierzchni drogi odbywa się ruch osobowych pojazdów indywidualnych, ruch pojazdów rolniczych i pojazdów obsługujących urządzenia istniejącej infrastruktury technicznej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tan projektowa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. Plan sytuacyjn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  <w:i/>
          <w:u w:val="single"/>
        </w:rPr>
        <w:t>Dla całego odcinka: km 0+0,00 – 0+816,41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drogę jednopasową, dwukierunkową klasy L1/2 dla prędkości projektowej 40km/h o parametrach: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zdnia 5,00m o nawierzchni z betonu asfaltowego na podbudowie, którą stanowi częściowo istniejąca konstrukcja nawierzchni oraz na podbudowie z kruszywa łamanego stabilizowanego mechanicznie – na poszerzeniach, z daszkowym spadkiem poprzecznym, poboczami obustronnymi o szerokości 0,75m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zy trasowaniu drogi uwzględniono pas terenu przeznaczony pod drogę z maksymalnym wykorzystaniem istniejącej bitumicznej nawierzchni drogi. Oś drogi stanowi linia łamana bez wyokrągleń załamań (poniżej 1,5g) łukami poziomymi. Punkty charakterystyczne osi trasy określono współrzędnymi geodezyjnymi od 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do W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zorientowanymi w układzie poligonizacji państwowej, co przedstawiono i opisano na planie sytuacyjnym - rys. nr 1. Wartości charakterystyczne dla tyczenia osi drogi opisano na planie sytuacyjnym i przedstawiono w obliczeniach charakterystyki tra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Całkowita długość przebudowywanej drogi wynosi: </w:t>
      </w:r>
      <w:r>
        <w:rPr>
          <w:rFonts w:cs="Arial" w:ascii="Arial" w:hAnsi="Arial"/>
          <w:b/>
          <w:u w:val="single"/>
        </w:rPr>
        <w:t>L=816,41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right="-142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Droga w przekroju podłużnym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Projektowana droga przebiega w terenie płaskim. Niweletę drogi dowiązano do wysokości istniejącej jezdni o nawierzchni bitumicznej, do wysokości istniejących zjazdów. Niweletę zaprojektowano 7cm ( grubość warstw bitumicznych ) ponad istniejącą nawierzchnię drogi. </w:t>
      </w:r>
    </w:p>
    <w:p>
      <w:pPr>
        <w:pStyle w:val="Normal"/>
        <w:ind w:left="567" w:firstLine="851"/>
        <w:jc w:val="both"/>
        <w:rPr/>
      </w:pPr>
      <w:r>
        <w:rPr>
          <w:rFonts w:cs="Arial" w:ascii="Arial" w:hAnsi="Arial"/>
        </w:rPr>
        <w:t xml:space="preserve">Spadki podłużne niwelety mieszczą się w dolnych granicach spadków dopuszczalnych i wynoszą od 0,060% do 0,880%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ofil podłużny drogi przedstawia rys.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6.3. Roboty ziemn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 dotyczą:</w:t>
      </w:r>
    </w:p>
    <w:p>
      <w:pPr>
        <w:pStyle w:val="Normal"/>
        <w:ind w:left="567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wykopów związanych z wykonaniem obustronnego koryta głębokości 40cm i szerokości średnio 71cm pod poszerzenie jezdni.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a wykopów związanych z wykonaniem pod projektowana drogą przepustu Ø600mm (szt. 1), z wlotem ze studni rewizyjnej d=1200mm i wylotem ze ścianki czołowej.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wykopów związanych z wykonaniem odcinka rowu przydrożnego prawostronnego w rejonie wylotu przepustu.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wykopów związanych z wykonaniem studni rewizyjnej d=1200mm (szt. 1), wpustów deszczowych ulicznych opartych na studniach d=500mm (szt. 2) oraz przykanalików z rur PCV Ø200mm o długości L=2,0+13,0=15,0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Przekrój normal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 przekroju normalnym zaprojektowano charakterystyczne wielkości wymiarowania i spadków poprzecznych dla drogi klasy L1/2. Zaprojektowano drogę o parametrach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la odcinka: km 0+0,00 – 0+816,41m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drogę klasy L1/2 o parametrach: - jezdnia 5,00m z daszkowym spadkiem poprzecznym 2% w kierunku pobocza, poboczami obustronnymi o szerokości 0,75m o spadku 8% 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normalny i konstrukcyjny drogi przedstawia rys. nr 3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5.   Konstrukcja nawierzchni jezdn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onstrukcji nawierzchni opracowano na podstawie „ Katalogu typowych konstrukcji nawierzchni podatnych” IBDM 1995r, oraz Dz. U. nr 43 z 1999 roku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enie ruchem przyjęto jak dla kategorii ruchu KR1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runty występujące w podłożu po uwzględnieniu warunków gruntowo - wodnych zakwalifikowano do grupy nośności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wyznaczonej kategorii ruchu, założonych warunków materiałowych i technologicznych oraz warunków gruntowo - wodnych przyjęto następującą konstrukcję nawierzch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i/>
          <w:u w:val="single"/>
        </w:rPr>
        <w:t>Wzmocnienie istniejącej jezdni na całym odcinku  W1 –W7: km 0+0,00 – 0+816,41:</w:t>
      </w:r>
    </w:p>
    <w:p>
      <w:pPr>
        <w:pStyle w:val="Normal"/>
        <w:ind w:left="567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- konstrukcja jezdni na istniejącej jezdni o naw. bitumicznej na podbudowie brukowcowej i z kamienia łamanego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warstwa ścieralna z betonu asfaltowego 0/8mm - KR1:                                               -   3,0cm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u w:val="single"/>
        </w:rPr>
        <w:t>- w-wa wyrównawcza z betonu asf. 0/12,8mm w ilości 100kg/m</w:t>
      </w:r>
      <w:r>
        <w:rPr>
          <w:rFonts w:cs="Arial" w:ascii="Arial" w:hAnsi="Arial"/>
          <w:u w:val="single"/>
          <w:vertAlign w:val="superscript"/>
        </w:rPr>
        <w:t xml:space="preserve">2 </w:t>
      </w:r>
      <w:r>
        <w:rPr>
          <w:rFonts w:cs="Arial" w:ascii="Arial" w:hAnsi="Arial"/>
          <w:u w:val="single"/>
        </w:rPr>
        <w:t xml:space="preserve">- KR1 – śr. gr.             -   4,0cm   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Grubość zaprojektowanego wzmocnienia konstrukcji nawierzchni :     =    7,0c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istniejąca jezdnia bitumiczna na podbudowie brukowcowej i z kamienia łamanego    -   18,0cm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i/>
          <w:u w:val="single"/>
        </w:rPr>
        <w:t>Poszerzenie obustronne dla całego odcinka  W1 –W7: km 0+0,00 – 0+816,41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warstwa ścieralna z betonu asfaltowego 0/8mm. - KR1:                                              -   3,0cm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 w-wa wyrównawcza z betonu asfaltowego 0/12,8mm w ilości 100k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- KR1 –śr. gr. -   4,0cm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-   20,0c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>
          <w:rFonts w:cs="Arial" w:ascii="Arial" w:hAnsi="Arial"/>
        </w:rPr>
        <w:t>- w-wa odsączająca z piasku średnioziarnistego                                                          -   20,0cm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rubość zaprojektowanej konstrukcji nawierzchni na poszerzeniach :       =  47,0c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 xml:space="preserve">.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Dla całego odcinka zaprojektowano nawierzchnię poboczy z kruszywa łamanego niesortowanego, o szerokości 0,75m i spadku 8%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6. Odwodnienie drogi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firstLine="85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Dla całego odcinka zaprojektowano odwodnienie powierzchniowe. W najniższym punkcie niwelety wody opadowe kierowane są do przepustu Ø600mm, długości 7,00m zlokalizowanego w km 0+735,00, poprzez dwa wpusty uliczne deszczowe podłączone do studni rewizyjnej Ø1200mm, stanowiącej wlot przepustu. Zastosowano typowe wpusty uliczne deszczowe żeliwne, oparte na studniach Ø500 mm z osadnikiem i pierścieniem odciążającym (zlokalizowane w poboczu przy krawędzi jezdni, z wybrukowaniem w bezpośrednim sąsiedztwie wpustu), przeprowadzające wodę do studni rewizyjnej Ø1200mm poprzez przykanaliki z rur PVC 200mm. Zastosowano typową studnię rewizyjnej Ø1200mm z pierścieniem odciążającym (zlokalizowana w poboczu drogi), stanowiącą wlot przepustu Ø600mm. Wylot przepustu Ø600mm stanowi typowa monolityczna ścianka czołowa. W rejonie wylotu przepustu w km 0+714,00 – 0+740,00 zaprojektowano odcinek prawostronnego rowu przydrożnego. </w:t>
      </w:r>
    </w:p>
    <w:p>
      <w:pPr>
        <w:pStyle w:val="Normal"/>
        <w:ind w:left="567" w:firstLine="85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firstLine="85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Przepust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0mm ze ściankami czołowymi należy wykonać wg Katalogu Warszawskiego Biura Studiów i Projektów Transportu Drogowego i Lotniczego karta nr 31, 32 i karta nr 22 i 28. - rys. nr 4a,b,c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rzepustu, studni rewizyjnej i wpustów deszczowych pokazano na planie sytuacyjnym - rys. nr 1, wysokości wlotu i wylotu podano na profilu podłużnym - rys. nr 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rFonts w:cs="Arial" w:ascii="Arial" w:hAnsi="Arial"/>
          <w:b/>
        </w:rPr>
        <w:t>6.7.  Uwagi dla wykonawcy.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ab/>
        <w:t xml:space="preserve">Realizację inwestycji należy prowadzić zgodnie z opinią ZUDP nr 394-1/2007 z dnia 25.06.2007 wydaną w Starostwie Powiatowym w Radomiu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w zbliżeniu z urządzeniami infrastruktury technicznej należy prowadzić pod nadzorem pracownika właściciela sieci zgodnie z punktem 5 opinii ZUD nr 394-1/2007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z późniejszymi zmianami) – punkt 4 opinii nr 394-1/2007.</w:t>
      </w:r>
    </w:p>
    <w:p>
      <w:pPr>
        <w:pStyle w:val="Normal"/>
        <w:ind w:right="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8. Organizacja ruchu.</w:t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 stałej organizacji ruchu stanowi osobne opracowanie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Wskazania technologiczne.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i rodzaj planowanych robót określono w ślepym kosztorysie ofertowy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technologiczne dla poszczególnych robót przedstawiono w „Uproszczonej specyfikacji technicznej” będącej załącznikiem niniejszego opracowania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9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eastAsia="Arial" w:cs="Arial" w:ascii="Arial" w:hAnsi="Arial"/>
        <w:i/>
        <w:sz w:val="16"/>
      </w:rPr>
      <w:t xml:space="preserve">                </w:t>
    </w:r>
    <w:r>
      <w:rPr>
        <w:rFonts w:cs="Arial" w:ascii="Arial" w:hAnsi="Arial"/>
        <w:i/>
        <w:sz w:val="16"/>
        <w:u w:val="single"/>
      </w:rPr>
      <w:t>Projekt przebudowy drogi gminnej  relacji Podgajek - Zameczek, gm. Przytyk , pow.  radomski  - odc. długości: 816,41m.</w: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1" w:firstLine="567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tabs>
        <w:tab w:val="clear" w:pos="709"/>
        <w:tab w:val="left" w:pos="1985" w:leader="none"/>
      </w:tabs>
      <w:ind w:left="1985" w:hanging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37:00Z</dcterms:created>
  <dc:creator>Karpeta Janusz</dc:creator>
  <dc:description/>
  <cp:keywords/>
  <dc:language>en-US</dc:language>
  <cp:lastModifiedBy>Alicja Kwiatkowska</cp:lastModifiedBy>
  <cp:lastPrinted>2007-03-29T12:38:00Z</cp:lastPrinted>
  <dcterms:modified xsi:type="dcterms:W3CDTF">2008-05-06T09:13:00Z</dcterms:modified>
  <cp:revision>35</cp:revision>
  <dc:subject/>
  <dc:title>    </dc:title>
</cp:coreProperties>
</file>