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gminnej Nr 3450002 Podgajek – Zameczek Kol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Nr 3450002 Podgajek – Zameczek Kol.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7-11-13T18:01:00Z</dcterms:modified>
  <cp:revision>34</cp:revision>
  <dc:subject>ost</dc:subject>
  <dc:title>D-04.01.01:04.03.01</dc:title>
</cp:coreProperties>
</file>