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d-6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</w:rPr>
        <w:t>Oświadczamy, że do realizacji zamówienia p.n. „Przebudowa drogi gminnej nr 350902W Podgajek - Zameczek”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8-04-30T10:06:00Z</dcterms:modified>
  <cp:revision>221</cp:revision>
  <dc:subject/>
  <dc:title/>
</cp:coreProperties>
</file>