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6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PODSTAWOWEGO SPRZĘTU I LABORATORIUM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świadczamy, że do realizacji zamówienia p.n. „Przebudowa drogi gminnej nr 350902W Podgajek - Zameczek” dysponujemy następującym sprzętem oraz laboratorium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2"/>
              </w:rPr>
            </w:pPr>
            <w:r>
              <w:rPr>
                <w:spacing w:val="-5"/>
                <w:sz w:val="22"/>
              </w:rPr>
              <w:t>Układarka mas bitumicznych sterowana elektronicznie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o szerokości układania min. 5,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2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zagęszczenia,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/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8-05-07T06:53:00Z</dcterms:modified>
  <cp:revision>53</cp:revision>
  <dc:subject/>
  <dc:title>                                                                                                                              </dc:title>
</cp:coreProperties>
</file>