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6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zebudowa  drogi gminnej nr 350902W</w:t>
      </w:r>
    </w:p>
    <w:p>
      <w:pPr>
        <w:pStyle w:val="TextBody"/>
        <w:rPr/>
      </w:pPr>
      <w:r>
        <w:rPr/>
        <w:t xml:space="preserve"> </w:t>
      </w:r>
      <w:r>
        <w:rPr/>
        <w:t>Podgajek – Zamecz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6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Przebudowa drogi gminnej nr 350902W Podgajek - Zameczek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 xml:space="preserve">.23.31.20-6 – roboty w zakresie budowy dróg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nr 350902W Podgajek- Zameczek o długości 816,41m i szer. jezdni 5,0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Zamówienie obejmuje roboty drogowe tj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- profilowanie i zagęszczenie istniejącej podbudowy z kruszywa naturalnego- 1159.3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podbudowa z kruszywa łamanego stabilizowanego mechanicznie 0/63mm, grubość warstwy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20cm- 1176.0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ropienie emulsją asfaltową podbudowy, na poszerzeniach i istniejącej podbudowie-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163.69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mechaniczne wyrównanie istniejącej podbudowy mieszanką mineralno- asfaltową 0/12,8m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andard II w ilości 100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KR1- 416.400t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skropienie emulsją asfaltową nawierzchni drogowych – 4082,05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nawierzchnie z mieszanek mineralno- asfaltowych standard II 0/8mm dla KR1 grubość war-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wy ścieralnej po zagęszczeniu 3cm- 4082.05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umocnienie poboczy z kruszywa łamanego niesortowalnego, grubość warstwy po zagęszczeniu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 cm, o szer. 0,75m- 1224.620m</w:t>
      </w:r>
      <w:r>
        <w:rPr>
          <w:sz w:val="24"/>
          <w:szCs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rPr>
          <w:sz w:val="24"/>
          <w:szCs w:val="24"/>
          <w:vertAlign w:val="superscript"/>
        </w:rPr>
      </w:pPr>
      <w:r>
        <w:rPr>
          <w:sz w:val="24"/>
          <w:szCs w:val="24"/>
        </w:rPr>
        <w:t>- roboty w zakresie kanalizacji ściekowej, organizacja ruchu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do niniejszej specyfikacji, specyfikacją techniczną stanowiącą zał. nr 9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 77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z w:val="24"/>
        </w:rPr>
        <w:t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. 5,00 m  – 1szt, laboratorium wyposażone co najmniej w sprzęt do wykonania następujących badań: -zagęszczenia, -wytrzymałości na ściskanie, -składu, stabilności i odkształcenia,- zagęszczenia mieszanek mineralno-asfal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400 000,00- PLN (słownie: czterysta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e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kosztorysu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6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pacing w:val="-4"/>
          <w:sz w:val="24"/>
        </w:rPr>
        <w:t xml:space="preserve"> </w:t>
      </w:r>
      <w:r>
        <w:rPr>
          <w:bCs/>
          <w:sz w:val="24"/>
        </w:rPr>
        <w:t>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pacing w:val="-2"/>
          <w:sz w:val="24"/>
        </w:rPr>
        <w:t xml:space="preserve">Wykaz podstawowego sprzętu i laboratorium jakim dysponuje Wykonawca  (sporządzić wg wzoru druku stanowiącego załącznik nr 6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 )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10 ) </w:t>
      </w:r>
      <w:r>
        <w:rPr>
          <w:sz w:val="24"/>
        </w:rPr>
        <w:t>Wykaz Podwykonawców w przypadku realizacji zamówienia przy współpracy z Podwykonawcami (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5. ( w formie załącznika  nr 11 ) 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1.6., 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Alicja Kwiatkows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5 000,00- PLN</w:t>
      </w:r>
      <w:r>
        <w:rPr>
          <w:sz w:val="24"/>
        </w:rPr>
        <w:t xml:space="preserve"> (słownie: pię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 03.06.2008r. do 03.07.2008r.) w terminie </w:t>
      </w:r>
      <w:r>
        <w:rPr>
          <w:b/>
          <w:spacing w:val="-2"/>
          <w:sz w:val="24"/>
        </w:rPr>
        <w:t>do dnia 03.06.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90911710100400010120000110 BS Białobrzegi O/Przytyk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przebudowę drogi gminnej   nr 350902W  Podgajek - Zameczek</w:t>
      </w:r>
      <w:r>
        <w:rPr>
          <w:b/>
          <w:sz w:val="24"/>
        </w:rPr>
        <w:t xml:space="preserve"> oraz „Nie otwierać przed dniem 03.06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03.06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03.06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g)</w:t>
      </w:r>
      <w:r>
        <w:rPr>
          <w:sz w:val="24"/>
        </w:rPr>
        <w:t xml:space="preserve"> </w:t>
      </w:r>
      <w:r>
        <w:rPr>
          <w:spacing w:val="-8"/>
          <w:sz w:val="24"/>
        </w:rPr>
        <w:t>druk wykazu podstawowego sprzętu i laboratorium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) </w:t>
      </w:r>
      <w:r>
        <w:rPr>
          <w:sz w:val="24"/>
        </w:rPr>
        <w:t>druk wykazu Podwykonawców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0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07.05.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Alicja Kwiatkowska</cp:lastModifiedBy>
  <cp:lastPrinted>2008-04-23T13:10:00Z</cp:lastPrinted>
  <dcterms:modified xsi:type="dcterms:W3CDTF">2008-05-07T06:51:00Z</dcterms:modified>
  <cp:revision>111</cp:revision>
  <dc:subject/>
  <dc:title>MIEJSKI   ZARZĄD   DRÓG</dc:title>
</cp:coreProperties>
</file>