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</w:rPr>
        <w:t>zał. nr 2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0"/>
        </w:rPr>
        <w:t>do SIWZ-d-6/2008</w:t>
      </w:r>
    </w:p>
    <w:p>
      <w:pPr>
        <w:pStyle w:val="Heading1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SZTORYS 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przebudowę drogi gminnej nr 350902W  Podgajek - Zameczek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49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851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edn. mia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lość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 (4 x 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00000-8 Przygotowanie terenu pod budow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Roboty pomiarowe przy liniowych robotach ziemnych-trasa dróg w terenie równinnym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00000-8 Roboty przygotowawcz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Mechaniczne karczowani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gajników średnich od 31% do 60% powierzch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40x1,0+10x2=6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00000-8 Roboty przygotowawcz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zne ścinanie drzew z karczowaniem pni o średnicy 100c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00000-8 Roboty przygotowawcz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zne ścinanie drzew z karczowaniem pni o średnicy 45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10000-9 Roboty rozbiórk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ebranie nawierzchni z brukowca gr. 16-20cm ręczn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d zabezpieczenie kab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sztx3,8x0,5=7,6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d przepu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,8x1,2=4,56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111200-0 Roboty ziemn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Wykopy ręczne w gruncie kat. III dla celów montażu rur osłonowych z transportem urobku na odl. do 1 km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4x6x0,5x1=12,0m</w:t>
            </w:r>
            <w:r>
              <w:rPr>
                <w:rFonts w:cs="Arial"/>
                <w:vertAlign w:val="superscript"/>
              </w:rPr>
              <w:t>3</w:t>
            </w:r>
          </w:p>
          <w:p>
            <w:pPr>
              <w:pStyle w:val="WWBodyText2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111200-0 Roboty ziemne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Roboty ziemne wykonywane koparkami podsiębiernymi o poj. łyżki 0.4m</w:t>
            </w:r>
            <w:r>
              <w:rPr>
                <w:rFonts w:cs="Arial"/>
                <w:vertAlign w:val="superscript"/>
              </w:rPr>
              <w:t xml:space="preserve">3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</w:rPr>
              <w:t>w gr. kat. I-II z transp.urobku na odl. do 1km sam. samowyład.</w:t>
            </w:r>
          </w:p>
          <w:p>
            <w:pPr>
              <w:pStyle w:val="WW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przepust 8x1,0x1,2=9,6m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  <w:p>
            <w:pPr>
              <w:pStyle w:val="WW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studnia rewizyjna 1,3x1,3x1,5=2,54m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  <w:p>
            <w:pPr>
              <w:pStyle w:val="WW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studnia ściekowa 1,0x1,0x1,0x2=2,0m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  <w:p>
            <w:pPr>
              <w:pStyle w:val="WW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przykanalik 15x0,8x1,0=12,0m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  <w:p>
            <w:pPr>
              <w:pStyle w:val="WW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poszerzenie 816,41x0,71x2x(0,2+0,2+0,04+0,030=544,87m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  <w:p>
            <w:pPr>
              <w:pStyle w:val="WW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71.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2310-8 Roboty bud. w zakresie linii  telefonicznych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Montaż rur osłonowych A10PS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4x6=24mb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Przepusty rurowe- ławy fundamentowe żwir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8x0,5x0,2=0,8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0.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Przepusty rurowe- rury betonowe o średnicy 60c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anki czołowe z betonu B-20 dla przepustów z rur o średnicy 60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2410-9 Roboty w zakresie kanalizacji ściek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nie rewizyjne z kręgów betonowych i żelbetonowych o śr. 1200mm z pokrywą żeliwną typ ciężki głębokości 1,5m z osadniki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2410-9 Roboty w zakresie kanalizacji ściek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zienki ściekowe uliczne betonowe o śr. 500mm z osadnikiem bez syfonu gł. 1,0m z kratą żeliwn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2410-9 Roboty w zakresie kanalizacji ściekowej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kanaliki z rur kielichowych z PCW o śr.nom.20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11200-0 Roboty  ziemne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ypanie przepustu piaskie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ur osłonowych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x0,5=12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zepusty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-(8x3,14x0,3x0,3)=9,6-2,26=7,34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zykanalika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-(15x3,14x0,1x0,1)=12,0-0,47=11,53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8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lowanie i zagęszczenie istniejącej podbudowy z kruszywa naturalnego przy użyciu równiarki samojezdnej i walca wibracyjneg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,41x0,71x2=1159,3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9.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y odsączające z piasku wykonywane ręcznie, zagęszczane przy użyciu walca wibracyjnego, grubość warstwy 20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 z kruszywa łamanego stabilizowanego mechanicznie 0-63mm, grubość warstwy po zagęszczeniu 20c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obmiar jak w poz.16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-po wyk. rur osłonowych 4x5,2x0,5=10,44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-po wyk. przepustu 5,22x1,2=6,26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6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220-7 Roboty w zakresie nawierzchni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Skropienie emulsją asfaltową podbudowy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-na poszerzeniu i ist. podbudowie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816,41x(5,0+0,05+0,05)=4163,69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63.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220-7 Roboty  w zakresie nawierzchni</w:t>
            </w:r>
          </w:p>
          <w:p>
            <w:pPr>
              <w:pStyle w:val="WWBodyText2"/>
              <w:rPr>
                <w:sz w:val="20"/>
                <w:vertAlign w:val="superscript"/>
              </w:rPr>
            </w:pPr>
            <w:r>
              <w:rPr>
                <w:sz w:val="20"/>
              </w:rPr>
              <w:t>Mechaniczne wyrównywanie istniejącej podbudowy mieszanką mineralno-asfaltową 0/12,8mm, standard II, transport mieszanki samochod. samowyład. 10-15t na odl.5km śr.100kg/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4163,69x0,1=416,4M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6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220-7 Roboty w zakresie nawierzchni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Skropienie emulsją asfaltową nawierzchni drogowych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816,41x5=4082,05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2.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e z mieszanek mineralno- asfaltowych standard II 0/8 mm dla KR1, grubość warstwy ścieralnej po zagęszczeniu 3cm, transport mieszanki samochodami samowyład. do 5 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miar jak w poz. 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2.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ocnienie poboczy z kruszywa łamanego niesortowalnego, grubość warstwy po zagęszczeniu 10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816,41x(0,75+0.75)=1224,62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4.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udowy studzienek ściekowych z kamienia bruk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+1,5=3,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upki do znaków drogowych z rur stalowych o średnicy 5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Pionowe znaki drogowe I generacji o pow. ponad 0.3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kosztorysowa robót bez narzutów kosztory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arzutów kosztorys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wartość kosztorysowa robó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right="-1417" w:hanging="1701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Słownie złotych: </w:t>
      </w:r>
      <w:r>
        <w:rPr>
          <w:rFonts w:cs="Arial" w:ascii="Arial" w:hAnsi="Arial"/>
          <w:b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1134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,dnia………………………….                                                  ………………………………………..</w:t>
      </w:r>
    </w:p>
    <w:p>
      <w:pPr>
        <w:pStyle w:val="Normal"/>
        <w:ind w:hanging="567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ieczęć firmowa i imienna, podpis</w:t>
      </w:r>
    </w:p>
    <w:p>
      <w:pPr>
        <w:pStyle w:val="Normal"/>
        <w:ind w:hanging="567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ełnomocnionego przedstawiciela oferenta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45:00Z</dcterms:created>
  <dc:creator>Magdalena Sebastian Smolarscy</dc:creator>
  <dc:description/>
  <cp:keywords/>
  <dc:language>en-US</dc:language>
  <cp:lastModifiedBy>Alicja Kwiatkowska</cp:lastModifiedBy>
  <cp:lastPrinted>2008-01-18T15:05:00Z</cp:lastPrinted>
  <dcterms:modified xsi:type="dcterms:W3CDTF">2008-05-06T06:40:00Z</dcterms:modified>
  <cp:revision>22</cp:revision>
  <dc:subject/>
  <dc:title>Kosztorys inwestorski</dc:title>
</cp:coreProperties>
</file>